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rFonts w:eastAsia="Angsana New"/>
          <w:color w:val="000000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56"/>
          <w:sz w:val="56"/>
          <w:szCs w:val="56"/>
        </w:rPr>
        <w:t xml:space="preserve">ส่วนที่ </w:t>
      </w:r>
      <w:r>
        <w:rPr>
          <w:rFonts w:cs="Angsana New" w:ascii="Angsana New" w:hAnsi="Angsana New"/>
          <w:b/>
          <w:bCs/>
          <w:color w:val="000000"/>
          <w:sz w:val="56"/>
          <w:szCs w:val="56"/>
        </w:rPr>
        <w:t>2</w:t>
      </w:r>
    </w:p>
    <w:p>
      <w:pPr>
        <w:pStyle w:val="Normal"/>
        <w:ind w:left="1440" w:hanging="1440"/>
        <w:jc w:val="center"/>
        <w:rPr>
          <w:rFonts w:ascii="Angsana New" w:hAnsi="Angsana New" w:cs="Angsana New"/>
          <w:b/>
          <w:b/>
          <w:bCs/>
          <w:color w:val="000000"/>
          <w:sz w:val="56"/>
          <w:szCs w:val="56"/>
        </w:rPr>
      </w:pPr>
      <w:r>
        <w:rPr>
          <w:rFonts w:ascii="Angsana New" w:hAnsi="Angsana New" w:cs="Angsana New"/>
          <w:b/>
          <w:b/>
          <w:bCs/>
          <w:color w:val="000000"/>
          <w:sz w:val="56"/>
          <w:sz w:val="56"/>
          <w:szCs w:val="56"/>
        </w:rPr>
        <w:t>การจัดการและการกำกับดูแลกิจการ</w:t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color w:val="000000"/>
          <w:sz w:val="56"/>
          <w:szCs w:val="56"/>
        </w:rPr>
      </w:pPr>
      <w:r>
        <w:rPr>
          <w:rFonts w:cs="Angsana New"/>
          <w:b w:val="false"/>
          <w:bCs w:val="false"/>
          <w:color w:val="000000"/>
          <w:sz w:val="56"/>
          <w:szCs w:val="56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1"/>
        <w:rPr>
          <w:rFonts w:ascii="Angsana New" w:hAnsi="Angsana New" w:cs="Angsana New"/>
          <w:color w:val="000000"/>
        </w:rPr>
      </w:pPr>
      <w:r>
        <w:rPr>
          <w:rFonts w:cs="Angsana New"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ส่วนที่ </w:t>
      </w:r>
      <w:r>
        <w:rPr>
          <w:color w:val="000000"/>
        </w:rPr>
        <w:t>2</w:t>
      </w:r>
    </w:p>
    <w:p>
      <w:pPr>
        <w:pStyle w:val="Heading1"/>
        <w:spacing w:before="0" w:after="240"/>
        <w:rPr>
          <w:color w:val="000000"/>
        </w:rPr>
      </w:pPr>
      <w:r>
        <w:rPr>
          <w:color w:val="000000"/>
        </w:rPr>
        <w:t>การจัดการและการกำกับดูแลกิจการ</w:t>
      </w:r>
    </w:p>
    <w:p>
      <w:pPr>
        <w:pStyle w:val="Heading2"/>
        <w:jc w:val="distribute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  <w:u w:val="single"/>
        </w:rPr>
        <w:t>ข้อมูลหลักทรัพย์และผู้ถือหุ้น</w:t>
      </w:r>
    </w:p>
    <w:p>
      <w:pPr>
        <w:pStyle w:val="Heading2"/>
        <w:jc w:val="distribute"/>
        <w:rPr>
          <w:color w:val="000000"/>
        </w:rPr>
      </w:pPr>
      <w:r>
        <w:rPr>
          <w:color w:val="000000"/>
        </w:rPr>
        <w:t xml:space="preserve">7.1 </w:t>
      </w:r>
      <w:r>
        <w:rPr>
          <w:color w:val="000000"/>
          <w:u w:val="single"/>
        </w:rPr>
        <w:t>จำนวนทุนจดทะเบียนและทุนชำระแล้ว</w:t>
      </w:r>
    </w:p>
    <w:p>
      <w:pPr>
        <w:pStyle w:val="BodyText2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บริษัทมีทุนจดทะเบียน </w:t>
      </w:r>
      <w:r>
        <w:rPr>
          <w:rFonts w:cs="Angsana New" w:ascii="Angsana New" w:hAnsi="Angsana New"/>
          <w:color w:val="000000"/>
        </w:rPr>
        <w:t xml:space="preserve">250 </w:t>
      </w:r>
      <w:r>
        <w:rPr>
          <w:rFonts w:ascii="Angsana New" w:hAnsi="Angsana New" w:cs="Angsana New"/>
          <w:color w:val="000000"/>
        </w:rPr>
        <w:t xml:space="preserve">ล้านบาท เรียกชำระแล้ว </w:t>
      </w:r>
      <w:r>
        <w:rPr>
          <w:rFonts w:cs="Angsana New" w:ascii="Angsana New" w:hAnsi="Angsana New"/>
          <w:color w:val="000000"/>
        </w:rPr>
        <w:t xml:space="preserve">250 </w:t>
      </w:r>
      <w:r>
        <w:rPr>
          <w:rFonts w:ascii="Angsana New" w:hAnsi="Angsana New" w:cs="Angsana New"/>
          <w:color w:val="000000"/>
        </w:rPr>
        <w:t xml:space="preserve">ล้านบาท แบ่งเป็นหุ้นสามัญ </w:t>
      </w:r>
      <w:r>
        <w:rPr>
          <w:rFonts w:cs="Angsana New" w:ascii="Angsana New" w:hAnsi="Angsana New"/>
          <w:color w:val="000000"/>
        </w:rPr>
        <w:t xml:space="preserve">25 </w:t>
      </w:r>
      <w:r>
        <w:rPr>
          <w:rFonts w:ascii="Angsana New" w:hAnsi="Angsana New" w:cs="Angsana New"/>
          <w:color w:val="000000"/>
        </w:rPr>
        <w:t>ล้านหุ้น มูลค่า</w:t>
      </w:r>
      <w:r>
        <w:rPr>
          <w:rFonts w:ascii="Angsana New" w:hAnsi="Angsana New" w:cs="Angsana New"/>
          <w:color w:val="000000"/>
        </w:rPr>
        <w:t>ที่ตราไว้</w:t>
      </w:r>
      <w:r>
        <w:rPr>
          <w:rFonts w:ascii="Angsana New" w:hAnsi="Angsana New" w:cs="Angsana New"/>
          <w:color w:val="000000"/>
        </w:rPr>
        <w:t xml:space="preserve">หุ้นละ </w:t>
      </w:r>
      <w:r>
        <w:rPr>
          <w:rFonts w:cs="Angsana New" w:ascii="Angsana New" w:hAnsi="Angsana New"/>
          <w:color w:val="000000"/>
        </w:rPr>
        <w:t xml:space="preserve">10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ม่มีหุ้นประเภทอื่นที่มีสิทธิ หรือเงื่อนไขแตกต่างจากหุ้นสามัญ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ม่มีโครงการออก และเสนอขายหุ้น หรือหลักทรัพย์แปลงสภาพให้กองทุนรวม เพื่อผู้ลงทุนซึ่งเป็นคนต่างด้า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AI TRUST FUN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ตราสารแสดงสิทธิในผลตอบแทนที่เกิดจากหลักทรัพย์อ้างอิงที่มีหุ้นของบริษัทเป็นหลักทรัพย์อ้างอิง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ม่มีหลักทรัพย์อื่นที่ไม่ใช่หุ้นสามัญ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108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ผู้ถือหุ้นรายใหญ่ไม่มีข้อตกลงระหว่างกั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HAREHOLDER AGREE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ที่มีผลกระทบต่อการออก และเสนอขายหลักทรัพย์ หรือการบริหารงานของบริษัท </w:t>
      </w:r>
    </w:p>
    <w:p>
      <w:pPr>
        <w:pStyle w:val="Heading2"/>
        <w:jc w:val="distribute"/>
        <w:rPr>
          <w:color w:val="000000"/>
          <w:u w:val="single"/>
        </w:rPr>
      </w:pPr>
      <w:r>
        <w:rPr>
          <w:color w:val="000000"/>
        </w:rPr>
        <w:t xml:space="preserve">7.2 </w:t>
      </w:r>
      <w:r>
        <w:rPr>
          <w:color w:val="000000"/>
          <w:u w:val="single"/>
        </w:rPr>
        <w:t>ผู้ถือหุ้น</w:t>
      </w:r>
    </w:p>
    <w:p>
      <w:pPr>
        <w:pStyle w:val="Normal"/>
        <w:spacing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ชื่อผู้ถือหุ้น ที่ถือหุ้น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รายแรก พร้อมทั้งจำนวนหุ้นที่ถือ และสัดส่วนการถือหุ้น ณ วันปิดสมุดทะเบียนผู้ถือหุ้นครั้ง</w:t>
      </w:r>
      <w:r>
        <w:rPr>
          <w:rFonts w:ascii="Angsana New" w:hAnsi="Angsana New" w:cs="Angsana New"/>
          <w:sz w:val="32"/>
          <w:sz w:val="32"/>
          <w:szCs w:val="32"/>
        </w:rPr>
        <w:t>ล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 ดังนี้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980"/>
        <w:gridCol w:w="2160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ชื่อผู้ถือหุ้น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หุ้นที่ถือ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%)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หยูเนี่ยน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80,13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.52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ศรีไทยซุปเปอร์แวร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0,0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60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กรุงเทพประกันภั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3,16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37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ทินกร ทองไทย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7,2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3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กาญจนา สุวรรณทวิทย์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,24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05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ริช ทองไทย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4,12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98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สุเมธ ดารกานนท์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9,72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80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กษม ศิริรังสรรค์กุล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08,4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3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ัฒนโสภณพนิช จำกัด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3,66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1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ศิภา ทองไทย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9,6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0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sz w:val="24"/>
          <w:szCs w:val="24"/>
        </w:rPr>
      </w:pPr>
      <w:bookmarkStart w:id="0" w:name="_MON_1279355117"/>
      <w:bookmarkStart w:id="1" w:name="_MON_1279355106"/>
      <w:bookmarkStart w:id="2" w:name="_MON_1279355096"/>
      <w:bookmarkStart w:id="3" w:name="_MON_1279355087"/>
      <w:bookmarkStart w:id="4" w:name="_MON_1455722370"/>
      <w:bookmarkStart w:id="5" w:name="_MON_1455722350"/>
      <w:bookmarkStart w:id="6" w:name="_MON_1455722338"/>
      <w:bookmarkStart w:id="7" w:name="_MON_1454161216"/>
      <w:bookmarkStart w:id="8" w:name="_MON_1454161201"/>
      <w:bookmarkStart w:id="9" w:name="_MON_1454161192"/>
      <w:bookmarkStart w:id="10" w:name="_MON_1454161180"/>
      <w:bookmarkStart w:id="11" w:name="_MON_1454161000"/>
      <w:bookmarkStart w:id="12" w:name="_MON_1454154453"/>
      <w:bookmarkStart w:id="13" w:name="_MON_1423038743"/>
      <w:bookmarkStart w:id="14" w:name="_MON_1423037790"/>
      <w:bookmarkStart w:id="15" w:name="_MON_1423037134"/>
      <w:bookmarkStart w:id="16" w:name="_MON_1423036827"/>
      <w:bookmarkStart w:id="17" w:name="_MON_1391348881"/>
      <w:bookmarkStart w:id="18" w:name="_MON_1390833673"/>
      <w:bookmarkStart w:id="19" w:name="_MON_1390833529"/>
      <w:bookmarkStart w:id="20" w:name="_MON_1357892851"/>
      <w:bookmarkStart w:id="21" w:name="_MON_1357892641"/>
      <w:bookmarkStart w:id="22" w:name="_MON_1329384164"/>
      <w:bookmarkStart w:id="23" w:name="_MON_1329124449"/>
      <w:bookmarkStart w:id="24" w:name="_MON_1329123052"/>
      <w:bookmarkStart w:id="25" w:name="_MON_1329122770"/>
      <w:bookmarkStart w:id="26" w:name="_MON_1329121957"/>
      <w:bookmarkStart w:id="27" w:name="_MON_1298098559"/>
      <w:bookmarkStart w:id="28" w:name="_MON_1298098285"/>
      <w:bookmarkStart w:id="29" w:name="_MON_1297854661"/>
      <w:bookmarkStart w:id="30" w:name="_MON_1297854385"/>
      <w:bookmarkStart w:id="31" w:name="_MON_1297853495"/>
      <w:bookmarkStart w:id="32" w:name="_MON_1297852723"/>
      <w:bookmarkStart w:id="33" w:name="_MON_1297852247"/>
      <w:bookmarkStart w:id="34" w:name="_MON_1297249366"/>
      <w:bookmarkStart w:id="35" w:name="_MON_1297249207"/>
      <w:bookmarkStart w:id="36" w:name="_MON_1297248984"/>
      <w:bookmarkStart w:id="37" w:name="_MON_1297248542"/>
      <w:bookmarkStart w:id="38" w:name="_MON_1297248510"/>
      <w:bookmarkStart w:id="39" w:name="_MON_1297248460"/>
      <w:bookmarkStart w:id="40" w:name="_MON_1286709952"/>
      <w:bookmarkStart w:id="41" w:name="_MON_1279612038"/>
      <w:bookmarkStart w:id="42" w:name="_MON_1279611927"/>
      <w:bookmarkStart w:id="43" w:name="_MON_1279372754"/>
      <w:bookmarkStart w:id="44" w:name="_MON_1279372740"/>
      <w:bookmarkStart w:id="45" w:name="_MON_1279356267"/>
      <w:bookmarkStart w:id="46" w:name="_MON_1279356155"/>
      <w:bookmarkStart w:id="47" w:name="_MON_1279356074"/>
      <w:bookmarkStart w:id="48" w:name="_MON_1279355987"/>
      <w:bookmarkStart w:id="49" w:name="_MON_1279355978"/>
      <w:bookmarkStart w:id="50" w:name="_MON_1279355916"/>
      <w:bookmarkStart w:id="51" w:name="_MON_1279355898"/>
      <w:bookmarkStart w:id="52" w:name="_MON_1279355805"/>
      <w:bookmarkStart w:id="53" w:name="_MON_1279355770"/>
      <w:bookmarkStart w:id="54" w:name="_MON_1279355751"/>
      <w:bookmarkStart w:id="55" w:name="_MON_1279355725"/>
      <w:bookmarkStart w:id="56" w:name="_MON_1279355709"/>
      <w:bookmarkStart w:id="57" w:name="_MON_1279355679"/>
      <w:bookmarkStart w:id="58" w:name="_MON_1279355650"/>
      <w:bookmarkStart w:id="59" w:name="_MON_1279355634"/>
      <w:bookmarkStart w:id="60" w:name="_MON_1279355565"/>
      <w:bookmarkStart w:id="61" w:name="_MON_1279355466"/>
      <w:bookmarkStart w:id="62" w:name="_MON_1279355339"/>
      <w:bookmarkStart w:id="63" w:name="_MON_1279355241"/>
      <w:bookmarkStart w:id="64" w:name="_MON_1279355220"/>
      <w:bookmarkStart w:id="65" w:name="_MON_1279355211"/>
      <w:bookmarkStart w:id="66" w:name="_MON_1279355201"/>
      <w:bookmarkStart w:id="67" w:name="_MON_1279355188"/>
      <w:bookmarkStart w:id="68" w:name="_MON_1279355182"/>
      <w:bookmarkStart w:id="69" w:name="_MON_1279355173"/>
      <w:bookmarkStart w:id="70" w:name="_MON_1279355160"/>
      <w:bookmarkStart w:id="71" w:name="_MON_12793551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r>
        <w:rPr>
          <w:rFonts w:ascii="Angsana New" w:hAnsi="Angsana New" w:cs="Angsana New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 w:cs="Angsana New"/>
          <w:sz w:val="24"/>
          <w:sz w:val="24"/>
          <w:szCs w:val="24"/>
        </w:rPr>
        <w:t xml:space="preserve">  </w:t>
      </w:r>
      <w:r>
        <w:rPr>
          <w:rFonts w:cs="Angsana New" w:ascii="Angsana New" w:hAnsi="Angsana New"/>
          <w:sz w:val="24"/>
          <w:szCs w:val="24"/>
        </w:rPr>
        <w:t>1.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 สหยูเนี่ยน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ป็นบริษัทจดทะเบียนในตลาดหลักทรัพย์แห่งประเทศไทยตั้งแต่ป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18 </w:t>
      </w:r>
      <w:r>
        <w:rPr>
          <w:rFonts w:ascii="Angsana New" w:hAnsi="Angsana New" w:cs="Angsana New"/>
          <w:sz w:val="24"/>
          <w:sz w:val="24"/>
          <w:szCs w:val="24"/>
        </w:rPr>
        <w:t>ปัจจุบัน มีนโยบายเป็นบริษัทลงทุนและการค้า ให้คำแนะนำ และบริการด้านการจัดการ และบริหารการเงิน และจำหน่ายสินค้าของบริษัทในกลุ่มบางประเภท</w:t>
      </w:r>
    </w:p>
    <w:p>
      <w:pPr>
        <w:pStyle w:val="Normal"/>
        <w:ind w:firstLine="72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>2.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 ศรีไทยซุปเปอร์แวร์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บริษัทจดทะเบียนในตลาดหลักทรัพย์แห่งประเทศไทยเมื่อวันที่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 w:cs="Angsana New"/>
          <w:sz w:val="24"/>
          <w:sz w:val="24"/>
          <w:szCs w:val="24"/>
        </w:rPr>
        <w:t>ตุล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34 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ะกอบธุรกิจพลาสติกโดยมีกลุ่มสินค้าหลัก ได้แก่ ผลิตภัณฑ์เพื่องานอุตสาหกรรม และผลิตภัณฑ์เครื่องใช้ในครัวเรือน </w:t>
      </w:r>
    </w:p>
    <w:p>
      <w:pPr>
        <w:pStyle w:val="Normal"/>
        <w:ind w:firstLine="72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3.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 กรุงเทพประกันภัย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จดทะเบียนในตลาดหลักทรัพย์แห่งประเทศไทยเมื่อปี </w:t>
      </w:r>
      <w:r>
        <w:rPr>
          <w:rFonts w:cs="Angsana New" w:ascii="Angsana New" w:hAnsi="Angsana New"/>
          <w:sz w:val="24"/>
          <w:szCs w:val="24"/>
        </w:rPr>
        <w:t xml:space="preserve">2521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แปรสภาพเป็นบริษัทมหาชนในปี </w:t>
      </w:r>
      <w:r>
        <w:rPr>
          <w:rFonts w:cs="Angsana New" w:ascii="Angsana New" w:hAnsi="Angsana New"/>
          <w:sz w:val="24"/>
          <w:szCs w:val="24"/>
        </w:rPr>
        <w:t xml:space="preserve">2536 </w:t>
      </w:r>
      <w:r>
        <w:rPr>
          <w:rFonts w:ascii="Angsana New" w:hAnsi="Angsana New" w:cs="Angsana New"/>
          <w:sz w:val="24"/>
          <w:sz w:val="24"/>
          <w:szCs w:val="24"/>
        </w:rPr>
        <w:t>ประกอบธุรกิจด้านรับประกันวินาศภัยทุกประเภท ได้แก่ การประกันอัคคีภัย ประกันภัยทางทะเล และขนส่ง ประกันภัยรถยนต์ ประกันภัยเบ็ดเตล็ด รวมทั้งการรับประกันภัยต่อ</w:t>
      </w:r>
    </w:p>
    <w:p>
      <w:pPr>
        <w:pStyle w:val="Normal"/>
        <w:ind w:firstLine="72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4.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 วัฒนโสภณพนิช จำกัด ประกอบธุรกิจกิจการทางการเงินลงทุน </w:t>
      </w:r>
    </w:p>
    <w:p>
      <w:pPr>
        <w:pStyle w:val="Normal"/>
        <w:ind w:firstLine="72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5. </w:t>
      </w:r>
      <w:r>
        <w:rPr>
          <w:rFonts w:ascii="Angsana New" w:hAnsi="Angsana New" w:cs="Angsana New"/>
          <w:sz w:val="24"/>
          <w:sz w:val="24"/>
          <w:szCs w:val="24"/>
        </w:rPr>
        <w:t>นายทินกร ทองไทย</w:t>
      </w:r>
      <w:r>
        <w:rPr>
          <w:rFonts w:cs="Angsana New" w:ascii="Angsana New" w:hAnsi="Angsana New"/>
          <w:sz w:val="24"/>
          <w:szCs w:val="24"/>
        </w:rPr>
        <w:t xml:space="preserve">, 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นายกริช ทองไทย</w:t>
      </w:r>
      <w:r>
        <w:rPr>
          <w:rFonts w:cs="Angsana New" w:ascii="Angsana New" w:hAnsi="Angsana New"/>
          <w:sz w:val="24"/>
          <w:szCs w:val="24"/>
        </w:rPr>
        <w:t xml:space="preserve">, </w:t>
      </w:r>
      <w:r>
        <w:rPr>
          <w:rFonts w:ascii="Angsana New" w:hAnsi="Angsana New" w:cs="Angsana New"/>
          <w:sz w:val="24"/>
          <w:sz w:val="24"/>
          <w:szCs w:val="24"/>
        </w:rPr>
        <w:t>น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ส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 xml:space="preserve">ศศิภา ทองไทย เป็นกลุ่มครอบครัวทองไทย เป็นกลุ่มผู้ถือหุ้นเดียวกัน โดยมีจำนวนหุ้นรวม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,450,920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มีสัดส่วนร้อยละ </w:t>
      </w:r>
      <w:r>
        <w:rPr>
          <w:rFonts w:cs="Angsana New" w:ascii="Angsana New" w:hAnsi="Angsana New"/>
          <w:sz w:val="24"/>
          <w:szCs w:val="24"/>
        </w:rPr>
        <w:t xml:space="preserve">5.80 </w:t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ไม่ถึงร้อยละ </w:t>
      </w:r>
      <w:r>
        <w:rPr>
          <w:rFonts w:cs="Angsana New" w:ascii="Angsana New" w:hAnsi="Angsana New"/>
          <w:sz w:val="24"/>
          <w:szCs w:val="24"/>
        </w:rPr>
        <w:t xml:space="preserve">25 </w:t>
      </w:r>
      <w:r>
        <w:rPr>
          <w:rFonts w:ascii="Angsana New" w:hAnsi="Angsana New" w:cs="Angsana New"/>
          <w:sz w:val="24"/>
          <w:sz w:val="24"/>
          <w:szCs w:val="24"/>
        </w:rPr>
        <w:t>และไม่มีอิทธิพลต่อการบริหารงานของบริษัทฯ อย่างมีนัยสำคัญ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FF0000"/>
          <w:sz w:val="24"/>
          <w:szCs w:val="24"/>
        </w:rPr>
      </w:pPr>
      <w:r>
        <w:rPr>
          <w:rFonts w:cs="Angsana New" w:ascii="Angsana New" w:hAnsi="Angsana New"/>
          <w:color w:val="FF0000"/>
          <w:sz w:val="24"/>
          <w:szCs w:val="24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พรวมข้อมูลผู้ถือหุ้น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ผู้ถือหุ้นทั้งหมด </w:t>
      </w: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   879            %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ถือหุ้นแบบไร้ใบหุ้น           </w:t>
      </w:r>
      <w:r>
        <w:rPr>
          <w:rFonts w:cs="Angsana New" w:ascii="Angsana New" w:hAnsi="Angsana New"/>
          <w:sz w:val="32"/>
          <w:szCs w:val="32"/>
        </w:rPr>
        <w:t>22.01%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ผู้ถือหุ้นรายย่อย </w:t>
      </w:r>
      <w:r>
        <w:rPr>
          <w:rFonts w:cs="Angsana New" w:ascii="Angsana New" w:hAnsi="Angsana New"/>
          <w:sz w:val="32"/>
          <w:szCs w:val="32"/>
        </w:rPr>
        <w:t xml:space="preserve">(Free float)  690 </w:t>
        <w:tab/>
        <w:t xml:space="preserve">       %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ถือหุ้นของผู้ถือหุ้นรายย่อย </w:t>
      </w:r>
      <w:r>
        <w:rPr>
          <w:rFonts w:cs="Angsana New" w:ascii="Angsana New" w:hAnsi="Angsana New"/>
          <w:sz w:val="32"/>
          <w:szCs w:val="32"/>
        </w:rPr>
        <w:t>30.17%</w:t>
      </w:r>
    </w:p>
    <w:p>
      <w:pPr>
        <w:pStyle w:val="Heading2"/>
        <w:jc w:val="distribute"/>
        <w:rPr>
          <w:color w:val="000000"/>
        </w:rPr>
      </w:pPr>
      <w:r>
        <w:rPr>
          <w:color w:val="000000"/>
        </w:rPr>
        <w:t xml:space="preserve">7.3 </w:t>
      </w:r>
      <w:r>
        <w:rPr>
          <w:color w:val="000000"/>
          <w:u w:val="single"/>
        </w:rPr>
        <w:t>การออกหลักทรัพย์อื่น</w:t>
      </w:r>
    </w:p>
    <w:p>
      <w:pPr>
        <w:pStyle w:val="Heading"/>
        <w:ind w:firstLine="720"/>
        <w:jc w:val="left"/>
        <w:rPr>
          <w:rFonts w:cs="Angsan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ในปี </w:t>
      </w:r>
      <w:r>
        <w:rPr>
          <w:rFonts w:cs="Angsana New"/>
          <w:b w:val="false"/>
          <w:bCs w:val="false"/>
          <w:color w:val="000000"/>
        </w:rPr>
        <w:t xml:space="preserve">2563 </w:t>
      </w:r>
      <w:r>
        <w:rPr>
          <w:b w:val="false"/>
          <w:b w:val="false"/>
          <w:bCs w:val="false"/>
          <w:color w:val="000000"/>
        </w:rPr>
        <w:t>บริษัทฯ ไม่มีการออกหลักทรัพย์ที่เป็นตราสารหนี้</w:t>
      </w:r>
    </w:p>
    <w:p>
      <w:pPr>
        <w:pStyle w:val="Heading2"/>
        <w:jc w:val="distribute"/>
        <w:rPr>
          <w:color w:val="000000"/>
        </w:rPr>
      </w:pPr>
      <w:r>
        <w:rPr>
          <w:color w:val="000000"/>
        </w:rPr>
        <w:t xml:space="preserve">7.4 </w:t>
      </w:r>
      <w:r>
        <w:rPr>
          <w:color w:val="000000"/>
          <w:u w:val="single"/>
        </w:rPr>
        <w:t>นโยบายการจ่ายเงินปันผล</w:t>
      </w:r>
    </w:p>
    <w:p>
      <w:pPr>
        <w:pStyle w:val="Heading"/>
        <w:ind w:firstLine="720"/>
        <w:jc w:val="left"/>
        <w:rPr>
          <w:rFonts w:cs="Angsana New"/>
          <w:b w:val="false"/>
          <w:b w:val="false"/>
          <w:bCs w:val="false"/>
          <w:color w:val="000000"/>
        </w:rPr>
      </w:pPr>
      <w:r>
        <w:rPr>
          <w:rFonts w:cs="Angsana New"/>
          <w:b w:val="false"/>
          <w:bCs w:val="false"/>
          <w:color w:val="000000"/>
        </w:rPr>
        <w:t>“</w:t>
      </w:r>
      <w:r>
        <w:rPr>
          <w:b w:val="false"/>
          <w:b w:val="false"/>
          <w:bCs w:val="false"/>
          <w:color w:val="000000"/>
        </w:rPr>
        <w:t xml:space="preserve">ขึ้นอยู่กับผลการดำเนินงานของกิจการ ในอัตราที่ไม่ต่ำกว่า </w:t>
      </w:r>
      <w:r>
        <w:rPr>
          <w:rFonts w:cs="Angsana New"/>
          <w:b w:val="false"/>
          <w:bCs w:val="false"/>
          <w:color w:val="000000"/>
        </w:rPr>
        <w:t xml:space="preserve">1 </w:t>
      </w:r>
      <w:r>
        <w:rPr>
          <w:b w:val="false"/>
          <w:b w:val="false"/>
          <w:bCs w:val="false"/>
          <w:color w:val="000000"/>
        </w:rPr>
        <w:t xml:space="preserve">ใน </w:t>
      </w:r>
      <w:r>
        <w:rPr>
          <w:rFonts w:cs="Angsana New"/>
          <w:b w:val="false"/>
          <w:bCs w:val="false"/>
          <w:color w:val="000000"/>
        </w:rPr>
        <w:t xml:space="preserve">3 </w:t>
      </w:r>
      <w:r>
        <w:rPr>
          <w:b w:val="false"/>
          <w:b w:val="false"/>
          <w:bCs w:val="false"/>
          <w:color w:val="000000"/>
        </w:rPr>
        <w:t xml:space="preserve">ของกำไรสุทธิประจำปี หลังหักขาดทุนสะสม </w:t>
      </w:r>
      <w:r>
        <w:rPr>
          <w:rFonts w:cs="Angsana New"/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ถ้ามี</w:t>
      </w:r>
      <w:r>
        <w:rPr>
          <w:rFonts w:cs="Angsana New"/>
          <w:b w:val="false"/>
          <w:bCs w:val="false"/>
          <w:color w:val="000000"/>
        </w:rPr>
        <w:t xml:space="preserve">) </w:t>
      </w:r>
      <w:r>
        <w:rPr>
          <w:b w:val="false"/>
          <w:b w:val="false"/>
          <w:bCs w:val="false"/>
          <w:color w:val="000000"/>
        </w:rPr>
        <w:t>ตามงบการเงินเฉพาะกิจการ”</w:t>
      </w:r>
    </w:p>
    <w:p>
      <w:pPr>
        <w:pStyle w:val="Heading"/>
        <w:spacing w:before="240" w:after="0"/>
        <w:ind w:firstLine="720"/>
        <w:jc w:val="left"/>
        <w:rPr>
          <w:rFonts w:cs="Angsana New"/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</w:rPr>
        <w:t xml:space="preserve">การจ่ายเงินปันผลย้อนหลัง จากผลดำเนินงานระหว่างปี </w:t>
      </w:r>
      <w:r>
        <w:rPr>
          <w:rFonts w:cs="Angsana New"/>
          <w:b w:val="false"/>
          <w:bCs w:val="false"/>
          <w:u w:val="single"/>
        </w:rPr>
        <w:t>2558-2562</w:t>
      </w:r>
    </w:p>
    <w:p>
      <w:pPr>
        <w:pStyle w:val="Normal"/>
        <w:ind w:left="180" w:hanging="180"/>
        <w:rPr>
          <w:rFonts w:ascii="Angsana New" w:hAnsi="Angsana New" w:cs="Angsana New"/>
          <w:b/>
          <w:b/>
          <w:bCs/>
          <w:color w:val="000000"/>
          <w:u w:val="single"/>
        </w:rPr>
      </w:pPr>
      <w:r>
        <w:rPr>
          <w:rFonts w:cs="Angsana New" w:ascii="Angsana New" w:hAnsi="Angsana New"/>
          <w:b/>
          <w:bCs/>
          <w:color w:val="000000"/>
          <w:u w:val="single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1098"/>
        <w:gridCol w:w="1098"/>
        <w:gridCol w:w="1098"/>
        <w:gridCol w:w="1098"/>
        <w:gridCol w:w="1098"/>
      </w:tblGrid>
      <w:tr>
        <w:trPr>
          <w:trHeight w:val="55" w:hRule="atLeast"/>
        </w:trPr>
        <w:tc>
          <w:tcPr>
            <w:tcW w:w="4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ngsana New"/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ปี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snapToGrid w:val="false"/>
              <w:rPr>
                <w:rFonts w:cs="Angsana New"/>
                <w:color w:val="000000"/>
                <w:u w:val="single"/>
              </w:rPr>
            </w:pPr>
            <w:r>
              <w:rPr>
                <w:rFonts w:cs="Angsana New"/>
                <w:color w:val="000000"/>
                <w:u w:val="singl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snapToGrid w:val="false"/>
              <w:rPr>
                <w:rFonts w:cs="Angsana New"/>
                <w:color w:val="000000"/>
                <w:u w:val="single"/>
              </w:rPr>
            </w:pPr>
            <w:r>
              <w:rPr>
                <w:rFonts w:cs="Angsana New"/>
                <w:color w:val="000000"/>
                <w:u w:val="single"/>
              </w:rPr>
            </w:r>
          </w:p>
        </w:tc>
        <w:tc>
          <w:tcPr>
            <w:tcW w:w="109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snapToGrid w:val="false"/>
              <w:rPr>
                <w:rFonts w:cs="Angsana New"/>
                <w:color w:val="000000"/>
                <w:u w:val="single"/>
              </w:rPr>
            </w:pPr>
            <w:r>
              <w:rPr>
                <w:rFonts w:cs="Angsana New"/>
                <w:color w:val="000000"/>
                <w:u w:val="single"/>
              </w:rPr>
            </w:r>
          </w:p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color w:val="000000"/>
                <w:u w:val="single"/>
              </w:rPr>
            </w:pPr>
            <w:r>
              <w:rPr>
                <w:rFonts w:cs="Angsana New"/>
                <w:color w:val="000000"/>
                <w:u w:val="single"/>
              </w:rPr>
              <w:t>2560</w:t>
            </w:r>
          </w:p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color w:val="000000"/>
                <w:u w:val="single"/>
              </w:rPr>
            </w:pPr>
            <w:r>
              <w:rPr>
                <w:rFonts w:cs="Angsana New"/>
                <w:color w:val="000000"/>
                <w:u w:val="single"/>
              </w:rPr>
            </w:r>
          </w:p>
        </w:tc>
        <w:tc>
          <w:tcPr>
            <w:tcW w:w="109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color w:val="000000"/>
                <w:u w:val="single"/>
              </w:rPr>
            </w:pPr>
            <w:r>
              <w:rPr>
                <w:rFonts w:cs="Angsana New"/>
                <w:color w:val="000000"/>
                <w:u w:val="single"/>
              </w:rPr>
              <w:t>2559</w:t>
            </w:r>
          </w:p>
        </w:tc>
        <w:tc>
          <w:tcPr>
            <w:tcW w:w="1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color w:val="000000"/>
                <w:u w:val="single"/>
              </w:rPr>
            </w:pPr>
            <w:r>
              <w:rPr>
                <w:rFonts w:cs="Angsana New"/>
                <w:color w:val="000000"/>
                <w:u w:val="single"/>
              </w:rPr>
              <w:t>2558</w:t>
            </w:r>
          </w:p>
        </w:tc>
      </w:tr>
      <w:tr>
        <w:trPr>
          <w:trHeight w:val="445" w:hRule="atLeast"/>
        </w:trPr>
        <w:tc>
          <w:tcPr>
            <w:tcW w:w="4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2562</w:t>
            </w:r>
          </w:p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color w:val="000000"/>
                <w:u w:val="single"/>
              </w:rPr>
            </w:pPr>
            <w:r>
              <w:rPr>
                <w:rFonts w:cs="Angsana New"/>
                <w:color w:val="000000"/>
                <w:u w:val="single"/>
              </w:rPr>
              <w:t>2561</w:t>
            </w:r>
          </w:p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color w:val="000000"/>
                <w:u w:val="single"/>
              </w:rPr>
            </w:pPr>
            <w:r>
              <w:rPr>
                <w:rFonts w:cs="Angsana New"/>
                <w:color w:val="000000"/>
                <w:u w:val="single"/>
              </w:rPr>
            </w:r>
          </w:p>
        </w:tc>
        <w:tc>
          <w:tcPr>
            <w:tcW w:w="10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snapToGrid w:val="false"/>
              <w:rPr>
                <w:rFonts w:cs="Angsana New"/>
                <w:color w:val="000000"/>
                <w:u w:val="single"/>
              </w:rPr>
            </w:pPr>
            <w:r>
              <w:rPr>
                <w:rFonts w:cs="Angsana New"/>
                <w:color w:val="000000"/>
                <w:u w:val="single"/>
              </w:rPr>
            </w:r>
          </w:p>
        </w:tc>
        <w:tc>
          <w:tcPr>
            <w:tcW w:w="109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snapToGrid w:val="false"/>
              <w:rPr>
                <w:rFonts w:cs="Angsana New"/>
                <w:color w:val="000000"/>
                <w:u w:val="single"/>
              </w:rPr>
            </w:pPr>
            <w:r>
              <w:rPr>
                <w:rFonts w:cs="Angsana New"/>
                <w:color w:val="000000"/>
                <w:u w:val="single"/>
              </w:rPr>
            </w:r>
          </w:p>
        </w:tc>
        <w:tc>
          <w:tcPr>
            <w:tcW w:w="1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snapToGrid w:val="false"/>
              <w:rPr>
                <w:rFonts w:cs="Angsana New"/>
                <w:color w:val="000000"/>
                <w:u w:val="single"/>
              </w:rPr>
            </w:pPr>
            <w:r>
              <w:rPr>
                <w:rFonts w:cs="Angsana New"/>
                <w:color w:val="000000"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 w:val="false"/>
                <w:bCs w:val="false"/>
              </w:rPr>
              <w:t>อัตรากำไรสุทธิต่อหุ้น</w:t>
            </w:r>
            <w:r>
              <w:rPr>
                <w:rFonts w:cs="Angsana New"/>
                <w:b w:val="false"/>
                <w:bCs w:val="false"/>
              </w:rPr>
              <w:t>(</w:t>
            </w:r>
            <w:r>
              <w:rPr>
                <w:b w:val="false"/>
                <w:b w:val="false"/>
                <w:bCs w:val="false"/>
              </w:rPr>
              <w:t>บาท</w:t>
            </w:r>
            <w:r>
              <w:rPr>
                <w:rFonts w:cs="Angsana New"/>
                <w:b w:val="false"/>
                <w:bCs w:val="false"/>
              </w:rPr>
              <w:t>) (</w:t>
            </w:r>
            <w:r>
              <w:rPr>
                <w:b w:val="false"/>
                <w:b w:val="false"/>
                <w:bCs w:val="false"/>
              </w:rPr>
              <w:t>งบเฉพาะกิจการ</w:t>
            </w:r>
            <w:r>
              <w:rPr>
                <w:rFonts w:cs="Angsana New"/>
                <w:b w:val="false"/>
                <w:bCs w:val="false"/>
              </w:rPr>
              <w:t>)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/>
            </w:pPr>
            <w:r>
              <w:rPr>
                <w:rFonts w:cs="Angsana New"/>
                <w:b w:val="false"/>
                <w:bCs w:val="false"/>
              </w:rPr>
              <w:t>(</w:t>
            </w:r>
            <w:r>
              <w:rPr>
                <w:rFonts w:cs="Angsana New"/>
                <w:b w:val="false"/>
                <w:bCs w:val="false"/>
              </w:rPr>
              <w:t>1.37</w:t>
            </w:r>
            <w:r>
              <w:rPr>
                <w:rFonts w:cs="Angsana New"/>
                <w:b w:val="false"/>
                <w:bCs w:val="false"/>
              </w:rPr>
              <w:t>)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/>
                <w:b w:val="false"/>
                <w:bCs w:val="false"/>
                <w:color w:val="000000"/>
              </w:rPr>
              <w:t>(</w:t>
            </w:r>
            <w:r>
              <w:rPr>
                <w:rFonts w:cs="Angsana New"/>
                <w:b w:val="false"/>
                <w:bCs w:val="false"/>
                <w:color w:val="000000"/>
              </w:rPr>
              <w:t>1</w:t>
            </w:r>
            <w:r>
              <w:rPr>
                <w:rFonts w:cs="Angsana New"/>
                <w:b w:val="false"/>
                <w:bCs w:val="false"/>
                <w:color w:val="000000"/>
              </w:rPr>
              <w:t>.</w:t>
            </w:r>
            <w:r>
              <w:rPr>
                <w:rFonts w:cs="Angsana New"/>
                <w:b w:val="false"/>
                <w:bCs w:val="false"/>
                <w:color w:val="000000"/>
              </w:rPr>
              <w:t>14</w:t>
            </w:r>
            <w:r>
              <w:rPr>
                <w:rFonts w:cs="Angsana New"/>
                <w:b w:val="false"/>
                <w:bCs w:val="false"/>
                <w:color w:val="000000"/>
              </w:rPr>
              <w:t>)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/>
                <w:b w:val="false"/>
                <w:bCs w:val="false"/>
                <w:color w:val="000000"/>
              </w:rPr>
              <w:t>1</w:t>
            </w:r>
            <w:r>
              <w:rPr>
                <w:rFonts w:cs="Angsana New"/>
                <w:b w:val="false"/>
                <w:bCs w:val="false"/>
                <w:color w:val="000000"/>
              </w:rPr>
              <w:t>.</w:t>
            </w:r>
            <w:r>
              <w:rPr>
                <w:rFonts w:cs="Angsana New"/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/>
                <w:b w:val="false"/>
                <w:bCs w:val="false"/>
                <w:color w:val="000000"/>
              </w:rPr>
              <w:t>1</w:t>
            </w:r>
            <w:r>
              <w:rPr>
                <w:rFonts w:cs="Angsana New"/>
                <w:b w:val="false"/>
                <w:bCs w:val="false"/>
                <w:color w:val="000000"/>
              </w:rPr>
              <w:t>.34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/>
                <w:b w:val="false"/>
                <w:bCs w:val="false"/>
                <w:color w:val="000000"/>
              </w:rPr>
              <w:t>1</w:t>
            </w:r>
            <w:r>
              <w:rPr>
                <w:rFonts w:cs="Angsana New"/>
                <w:b w:val="false"/>
                <w:bCs w:val="false"/>
                <w:color w:val="000000"/>
              </w:rPr>
              <w:t>.11</w:t>
            </w:r>
          </w:p>
        </w:tc>
      </w:tr>
      <w:tr>
        <w:trPr>
          <w:trHeight w:val="443" w:hRule="atLeast"/>
        </w:trPr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>อัตราเงินปันผลต่อหุ้น</w:t>
            </w:r>
            <w:r>
              <w:rPr>
                <w:rFonts w:cs="Angsana New"/>
                <w:b w:val="false"/>
                <w:bCs w:val="false"/>
                <w:color w:val="000000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</w:rPr>
              <w:t>บาท</w:t>
            </w:r>
            <w:r>
              <w:rPr>
                <w:rFonts w:cs="Angsana New"/>
                <w:b w:val="false"/>
                <w:bCs w:val="false"/>
                <w:color w:val="000000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/>
                <w:b w:val="false"/>
                <w:bCs w:val="false"/>
                <w:color w:val="000000"/>
              </w:rPr>
              <w:t>-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jc w:val="left"/>
              <w:rPr>
                <w:rFonts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/>
                <w:b w:val="false"/>
                <w:bCs w:val="false"/>
                <w:color w:val="000000"/>
              </w:rPr>
              <w:t xml:space="preserve">     </w:t>
            </w:r>
            <w:r>
              <w:rPr>
                <w:rFonts w:cs="Angsana New"/>
                <w:b w:val="false"/>
                <w:bCs w:val="false"/>
                <w:color w:val="000000"/>
              </w:rPr>
              <w:t>1</w:t>
            </w:r>
            <w:r>
              <w:rPr>
                <w:rFonts w:cs="Angsana New"/>
                <w:b w:val="false"/>
                <w:bCs w:val="false"/>
                <w:color w:val="000000"/>
              </w:rPr>
              <w:t>.</w:t>
            </w:r>
            <w:r>
              <w:rPr>
                <w:rFonts w:cs="Angsana New"/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/>
                <w:b w:val="false"/>
                <w:bCs w:val="false"/>
                <w:color w:val="000000"/>
              </w:rPr>
              <w:t>1</w:t>
            </w:r>
            <w:r>
              <w:rPr>
                <w:rFonts w:cs="Angsana New"/>
                <w:b w:val="false"/>
                <w:bCs w:val="false"/>
                <w:color w:val="000000"/>
              </w:rPr>
              <w:t>.34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/>
                <w:b w:val="false"/>
                <w:bCs w:val="false"/>
                <w:color w:val="000000"/>
              </w:rPr>
              <w:t>1</w:t>
            </w:r>
            <w:r>
              <w:rPr>
                <w:rFonts w:cs="Angsana New"/>
                <w:b w:val="false"/>
                <w:bCs w:val="false"/>
                <w:color w:val="000000"/>
              </w:rPr>
              <w:t>.11</w:t>
            </w:r>
          </w:p>
        </w:tc>
      </w:tr>
      <w:tr>
        <w:trPr>
          <w:trHeight w:val="436" w:hRule="atLeast"/>
        </w:trPr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 w:val="false"/>
                <w:bCs w:val="false"/>
                <w:color w:val="000000"/>
              </w:rPr>
              <w:t xml:space="preserve">อัตราการจ่ายเงินปันผลต่อกำไรสุทธิ </w:t>
            </w:r>
            <w:r>
              <w:rPr>
                <w:rFonts w:cs="Angsana New"/>
                <w:b w:val="false"/>
                <w:bCs w:val="false"/>
                <w:color w:val="000000"/>
              </w:rPr>
              <w:t>(%)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  <w:t>-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/>
                <w:b w:val="false"/>
                <w:bCs w:val="false"/>
                <w:color w:val="000000"/>
              </w:rPr>
              <w:t>-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jc w:val="left"/>
              <w:rPr>
                <w:rFonts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/>
                <w:b w:val="false"/>
                <w:bCs w:val="false"/>
                <w:color w:val="000000"/>
              </w:rPr>
              <w:t xml:space="preserve">    </w:t>
            </w:r>
            <w:r>
              <w:rPr>
                <w:rFonts w:cs="Angsana New"/>
                <w:b w:val="false"/>
                <w:bCs w:val="false"/>
                <w:color w:val="000000"/>
              </w:rPr>
              <w:t>99.79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/>
                <w:b w:val="false"/>
                <w:bCs w:val="false"/>
                <w:color w:val="000000"/>
              </w:rPr>
              <w:t>99.</w:t>
            </w:r>
            <w:r>
              <w:rPr>
                <w:rFonts w:cs="Angsana New"/>
                <w:b w:val="false"/>
                <w:bCs w:val="false"/>
                <w:color w:val="000000"/>
              </w:rPr>
              <w:t>66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/>
            </w:pPr>
            <w:r>
              <w:rPr>
                <w:rFonts w:cs="Angsana New"/>
                <w:b w:val="false"/>
                <w:bCs w:val="false"/>
                <w:color w:val="000000"/>
              </w:rPr>
              <w:t>99.90</w:t>
            </w:r>
          </w:p>
        </w:tc>
      </w:tr>
    </w:tbl>
    <w:p>
      <w:pPr>
        <w:pStyle w:val="Normal"/>
        <w:ind w:left="180" w:firstLine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80" w:firstLine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80" w:firstLine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80" w:firstLine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80" w:firstLine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80" w:firstLine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80" w:firstLine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80" w:firstLine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80" w:firstLine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80" w:firstLine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80" w:firstLine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80" w:firstLine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Heading2"/>
        <w:jc w:val="distribute"/>
        <w:rPr>
          <w:color w:val="000000"/>
          <w:u w:val="single"/>
        </w:rPr>
      </w:pPr>
      <w:r>
        <w:rPr>
          <w:color w:val="000000"/>
        </w:rPr>
        <w:t xml:space="preserve">8. </w:t>
      </w:r>
      <w:r>
        <w:rPr>
          <w:color w:val="000000"/>
          <w:u w:val="single"/>
        </w:rPr>
        <w:t>โครงสร้างการจัดการ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ังองค์กร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bidi="ar-S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bidi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668020</wp:posOffset>
                </wp:positionH>
                <wp:positionV relativeFrom="paragraph">
                  <wp:posOffset>737235</wp:posOffset>
                </wp:positionV>
                <wp:extent cx="1515110" cy="621665"/>
                <wp:effectExtent l="6350" t="6985" r="7620" b="635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62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000000"/>
                                <w:lang w:val="en-US" w:bidi="th-TH"/>
                              </w:rPr>
                              <w:t>คณะกรรมการสรรหาและกำหนดค่าตอบแท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5b9bd5" stroked="t" o:allowincell="f" style="position:absolute;margin-left:52.6pt;margin-top:58.05pt;width:119.25pt;height:48.9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000000"/>
                          <w:lang w:val="en-US" w:bidi="th-TH"/>
                        </w:rPr>
                        <w:t>คณะกรรมการสรรหาและกำหนดค่าตอบแทน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448175</wp:posOffset>
                </wp:positionH>
                <wp:positionV relativeFrom="paragraph">
                  <wp:posOffset>733425</wp:posOffset>
                </wp:positionV>
                <wp:extent cx="1515110" cy="621665"/>
                <wp:effectExtent l="6350" t="6985" r="6985" b="6350"/>
                <wp:wrapNone/>
                <wp:docPr id="2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62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ordia New" w:hAnsi="Cordia New" w:eastAsia="Cordia New" w:cs="Cordia New"/>
                                <w:color w:val="000000"/>
                                <w:lang w:val="en-US" w:bidi="th-TH"/>
                              </w:rPr>
                              <w:t>คณะกรรมการตรวจสอ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#5b9bd5" stroked="t" o:allowincell="f" style="position:absolute;margin-left:350.25pt;margin-top:57.75pt;width:119.25pt;height:48.9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ordia New" w:hAnsi="Cordia New" w:eastAsia="Cordia New" w:cs="Cordia New"/>
                          <w:color w:val="000000"/>
                          <w:lang w:val="en-US" w:bidi="th-TH"/>
                        </w:rPr>
                        <w:t>คณะกรรมการตรวจสอบ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485640</wp:posOffset>
                </wp:positionH>
                <wp:positionV relativeFrom="paragraph">
                  <wp:posOffset>2114550</wp:posOffset>
                </wp:positionV>
                <wp:extent cx="1469390" cy="621030"/>
                <wp:effectExtent l="6985" t="6350" r="6985" b="6985"/>
                <wp:wrapNone/>
                <wp:docPr id="3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62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ordia New" w:hAnsi="Cordia New" w:eastAsia="Cordia New" w:cs="Cordia New"/>
                                <w:color w:val="000000"/>
                                <w:lang w:val="en-US" w:bidi="th-TH"/>
                              </w:rPr>
                              <w:t>สำนักตรวจสอบภายใ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fillcolor="#5b9bd5" stroked="t" o:allowincell="f" style="position:absolute;margin-left:353.2pt;margin-top:166.5pt;width:115.65pt;height:48.8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ordia New" w:hAnsi="Cordia New" w:eastAsia="Cordia New" w:cs="Cordia New"/>
                          <w:color w:val="000000"/>
                          <w:lang w:val="en-US" w:bidi="th-TH"/>
                        </w:rPr>
                        <w:t>สำนักตรวจสอบภายใน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2495550</wp:posOffset>
                </wp:positionH>
                <wp:positionV relativeFrom="paragraph">
                  <wp:posOffset>1495425</wp:posOffset>
                </wp:positionV>
                <wp:extent cx="1515110" cy="621665"/>
                <wp:effectExtent l="6350" t="6985" r="6985" b="6350"/>
                <wp:wrapNone/>
                <wp:docPr id="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62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rdia New" w:hAnsi="Cordia New" w:eastAsia="Cordia New" w:cs="Cordia New"/>
                                <w:color w:val="000000"/>
                                <w:lang w:val="en-US" w:bidi="th-TH"/>
                              </w:rPr>
                              <w:t>กรรมการผู้จัดกา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#5b9bd5" stroked="t" o:allowincell="f" style="position:absolute;margin-left:196.5pt;margin-top:117.75pt;width:119.25pt;height:48.9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rdia New" w:hAnsi="Cordia New" w:eastAsia="Cordia New" w:cs="Cordia New"/>
                          <w:color w:val="000000"/>
                          <w:lang w:val="en-US" w:bidi="th-TH"/>
                        </w:rPr>
                        <w:t>กรรมการผู้จัดการ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503170</wp:posOffset>
                </wp:positionH>
                <wp:positionV relativeFrom="paragraph">
                  <wp:posOffset>635</wp:posOffset>
                </wp:positionV>
                <wp:extent cx="1515110" cy="621665"/>
                <wp:effectExtent l="6350" t="6985" r="6985" b="6985"/>
                <wp:wrapNone/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62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rdia New" w:hAnsi="Cordia New" w:eastAsia="Cordia New" w:cs="Cordia New"/>
                                <w:color w:val="000000"/>
                                <w:lang w:val="en-US" w:bidi="th-TH"/>
                              </w:rPr>
                              <w:t>คณะกรรมการบริษั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#5b9bd5" stroked="t" o:allowincell="f" style="position:absolute;margin-left:197.1pt;margin-top:0pt;width:119.25pt;height:48.9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rdia New" w:hAnsi="Cordia New" w:eastAsia="Cordia New" w:cs="Cordia New"/>
                          <w:color w:val="000000"/>
                          <w:lang w:val="en-US" w:bidi="th-TH"/>
                        </w:rPr>
                        <w:t>คณะกรรมการบริษัท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219200</wp:posOffset>
                </wp:positionH>
                <wp:positionV relativeFrom="paragraph">
                  <wp:posOffset>3238500</wp:posOffset>
                </wp:positionV>
                <wp:extent cx="1515110" cy="621665"/>
                <wp:effectExtent l="6350" t="6985" r="6985" b="6985"/>
                <wp:wrapNone/>
                <wp:docPr id="6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62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rdia New" w:hAnsi="Cordia New" w:eastAsia="Cordia New" w:cs="Cordia New"/>
                                <w:color w:val="000000"/>
                                <w:lang w:val="en-US" w:bidi="th-TH"/>
                              </w:rPr>
                              <w:t>ฝ่ายบัญชีและการเงิ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fillcolor="#5b9bd5" stroked="t" o:allowincell="f" style="position:absolute;margin-left:96pt;margin-top:255pt;width:119.25pt;height:48.9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rdia New" w:hAnsi="Cordia New" w:eastAsia="Cordia New" w:cs="Cordia New"/>
                          <w:color w:val="000000"/>
                          <w:lang w:val="en-US" w:bidi="th-TH"/>
                        </w:rPr>
                        <w:t>ฝ่ายบัญชีและการเงิน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0</wp:posOffset>
                </wp:positionH>
                <wp:positionV relativeFrom="paragraph">
                  <wp:posOffset>4019550</wp:posOffset>
                </wp:positionV>
                <wp:extent cx="1515110" cy="621665"/>
                <wp:effectExtent l="6350" t="6985" r="7620" b="6350"/>
                <wp:wrapNone/>
                <wp:docPr id="7" name="Rounded 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62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rdia New" w:hAnsi="Cordia New" w:eastAsia="Cordia New" w:cs="Cordia New"/>
                                <w:color w:val="000000"/>
                                <w:lang w:val="en-US" w:bidi="th-TH"/>
                              </w:rPr>
                              <w:t>ส่วนการตลาด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1" fillcolor="#5b9bd5" stroked="t" o:allowincell="f" style="position:absolute;margin-left:0pt;margin-top:316.5pt;width:119.25pt;height:48.9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rdia New" w:hAnsi="Cordia New" w:eastAsia="Cordia New" w:cs="Cordia New"/>
                          <w:color w:val="000000"/>
                          <w:lang w:val="en-US" w:bidi="th-TH"/>
                        </w:rPr>
                        <w:t>ส่วนการตลาด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72790</wp:posOffset>
                </wp:positionH>
                <wp:positionV relativeFrom="paragraph">
                  <wp:posOffset>622300</wp:posOffset>
                </wp:positionV>
                <wp:extent cx="0" cy="876300"/>
                <wp:effectExtent l="9525" t="0" r="9525" b="0"/>
                <wp:wrapNone/>
                <wp:docPr id="8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49pt" to="257.7pt,117.95pt" ID="Straight Connector 1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90115</wp:posOffset>
                </wp:positionH>
                <wp:positionV relativeFrom="paragraph">
                  <wp:posOffset>1047750</wp:posOffset>
                </wp:positionV>
                <wp:extent cx="2257425" cy="0"/>
                <wp:effectExtent l="0" t="9525" r="0" b="9525"/>
                <wp:wrapNone/>
                <wp:docPr id="9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82.5pt" to="350.15pt,82.5pt" ID="Straight Connector 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72790</wp:posOffset>
                </wp:positionH>
                <wp:positionV relativeFrom="paragraph">
                  <wp:posOffset>2130425</wp:posOffset>
                </wp:positionV>
                <wp:extent cx="0" cy="888365"/>
                <wp:effectExtent l="9525" t="0" r="9525" b="0"/>
                <wp:wrapNone/>
                <wp:docPr id="10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67.75pt" to="257.7pt,237.65pt" ID="Straight Connector 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74060</wp:posOffset>
                </wp:positionH>
                <wp:positionV relativeFrom="paragraph">
                  <wp:posOffset>2425700</wp:posOffset>
                </wp:positionV>
                <wp:extent cx="1212215" cy="0"/>
                <wp:effectExtent l="0" t="9525" r="0" b="9525"/>
                <wp:wrapNone/>
                <wp:docPr id="11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191pt" to="353.2pt,191pt" ID="Straight Connector 18" stroked="t" o:allowincell="f" style="position:absolute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58190</wp:posOffset>
                </wp:positionH>
                <wp:positionV relativeFrom="paragraph">
                  <wp:posOffset>3013075</wp:posOffset>
                </wp:positionV>
                <wp:extent cx="0" cy="1009650"/>
                <wp:effectExtent l="10160" t="0" r="9525" b="0"/>
                <wp:wrapNone/>
                <wp:docPr id="12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237.25pt" to="59.7pt,316.7pt" ID="Straight Connector 2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62150</wp:posOffset>
                </wp:positionH>
                <wp:positionV relativeFrom="paragraph">
                  <wp:posOffset>3009900</wp:posOffset>
                </wp:positionV>
                <wp:extent cx="0" cy="228600"/>
                <wp:effectExtent l="9525" t="0" r="9525" b="0"/>
                <wp:wrapNone/>
                <wp:docPr id="13" name="Straight Connecto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237pt" to="154.5pt,254.95pt" ID="Straight Connector 2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spacing w:before="240" w:after="0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10175</wp:posOffset>
                </wp:positionH>
                <wp:positionV relativeFrom="paragraph">
                  <wp:posOffset>182245</wp:posOffset>
                </wp:positionV>
                <wp:extent cx="0" cy="75946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5pt,14.35pt" to="410.25pt,7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62000</wp:posOffset>
                </wp:positionH>
                <wp:positionV relativeFrom="paragraph">
                  <wp:posOffset>121285</wp:posOffset>
                </wp:positionV>
                <wp:extent cx="5013960" cy="15240"/>
                <wp:effectExtent l="635" t="9525" r="635" b="9525"/>
                <wp:wrapNone/>
                <wp:docPr id="1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080" cy="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.55pt" to="454.75pt,10.7pt" ID="Straight Connector 1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89295</wp:posOffset>
                </wp:positionH>
                <wp:positionV relativeFrom="paragraph">
                  <wp:posOffset>120015</wp:posOffset>
                </wp:positionV>
                <wp:extent cx="0" cy="991870"/>
                <wp:effectExtent l="9525" t="0" r="9525" b="0"/>
                <wp:wrapNone/>
                <wp:docPr id="16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9.45pt" to="455.85pt,87.5pt" ID="Straight Connector 2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72610</wp:posOffset>
                </wp:positionH>
                <wp:positionV relativeFrom="paragraph">
                  <wp:posOffset>120015</wp:posOffset>
                </wp:positionV>
                <wp:extent cx="0" cy="228600"/>
                <wp:effectExtent l="9525" t="0" r="10160" b="0"/>
                <wp:wrapNone/>
                <wp:docPr id="17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9.45pt" to="344.3pt,27.4pt" ID="Straight Connector 2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615690</wp:posOffset>
                </wp:positionH>
                <wp:positionV relativeFrom="paragraph">
                  <wp:posOffset>88265</wp:posOffset>
                </wp:positionV>
                <wp:extent cx="1515110" cy="621665"/>
                <wp:effectExtent l="6350" t="6985" r="6985" b="6985"/>
                <wp:wrapNone/>
                <wp:docPr id="18" name="Rounded 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62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rdia New" w:hAnsi="Cordia New" w:eastAsia="Cordia New" w:cs="Cordia New"/>
                                <w:color w:val="000000"/>
                                <w:lang w:val="en-US" w:bidi="th-TH"/>
                              </w:rPr>
                              <w:t>ฝ่ายโรงงา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0" fillcolor="#5b9bd5" stroked="t" o:allowincell="f" style="position:absolute;margin-left:284.7pt;margin-top:6.95pt;width:119.25pt;height:48.9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rdia New" w:hAnsi="Cordia New" w:eastAsia="Cordia New" w:cs="Cordia New"/>
                          <w:color w:val="000000"/>
                          <w:lang w:val="en-US" w:bidi="th-TH"/>
                        </w:rPr>
                        <w:t>ฝ่ายโรงงาน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5034915</wp:posOffset>
                </wp:positionH>
                <wp:positionV relativeFrom="paragraph">
                  <wp:posOffset>129540</wp:posOffset>
                </wp:positionV>
                <wp:extent cx="1515110" cy="621665"/>
                <wp:effectExtent l="6985" t="6985" r="6985" b="6985"/>
                <wp:wrapNone/>
                <wp:docPr id="19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62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Cordia New"/>
                                <w:color w:val="000000"/>
                                <w:lang w:val="en-US" w:bidi="th-TH"/>
                              </w:rPr>
                              <w:t>ส่วนบริหารทรัพยากรมนุษย์และส่วนจัดซื้อ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fillcolor="#5b9bd5" stroked="t" o:allowincell="f" style="position:absolute;margin-left:396.45pt;margin-top:10.2pt;width:119.25pt;height:48.9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Cordia New"/>
                          <w:color w:val="000000"/>
                          <w:lang w:val="en-US" w:bidi="th-TH"/>
                        </w:rPr>
                        <w:t>ส่วนบริหารทรัพยากรมนุษย์และส่วนจัดซื้อ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distribute"/>
        <w:rPr/>
      </w:pPr>
      <w:r>
        <w:rPr>
          <w:color w:val="000000"/>
        </w:rPr>
        <w:t xml:space="preserve">8.1 </w:t>
      </w:r>
      <w:r>
        <w:rPr>
          <w:color w:val="000000"/>
          <w:u w:val="single"/>
        </w:rPr>
        <w:t>คณะกรรมการบริษัท</w:t>
      </w:r>
    </w:p>
    <w:p>
      <w:pPr>
        <w:pStyle w:val="Normal1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ข้อบังคับของบริษัทฯ กำหนดให้บริษัทมีกรรมการไม่น้อย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โดยมีกรรมการไม่น้อยกว่ากึ่งหนึ่งของจำนวนกรรมการทั้งหมด ต้องมีถิ่นที่อยู่ในราชอาณาจักร และกรรมการ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รรมการทั้งหมด ต้องมีสัญชาติไทย  ปัจจุบันบริษัทฯ มี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คน ประกอบด้วย</w:t>
      </w:r>
    </w:p>
    <w:p>
      <w:pPr>
        <w:pStyle w:val="Normal1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อิสระ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</w:t>
      </w:r>
    </w:p>
    <w:p>
      <w:pPr>
        <w:pStyle w:val="Normal1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ที่เป็นผู้บริหาร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น และ</w:t>
      </w:r>
    </w:p>
    <w:p>
      <w:pPr>
        <w:pStyle w:val="Normal1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ที่ไม่เป็นผู้บริหาร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</w:t>
      </w:r>
    </w:p>
    <w:p>
      <w:pPr>
        <w:pStyle w:val="Normal1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1"/>
        <w:ind w:firstLine="144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1"/>
        <w:ind w:firstLine="144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รายชื่อ และตำแหน่งของกรรมการ และผู้มีอำนาจควบคุม ณ วั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3</w:t>
      </w:r>
    </w:p>
    <w:tbl>
      <w:tblPr>
        <w:tblW w:w="891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5220"/>
      </w:tblGrid>
      <w:tr>
        <w:trPr>
          <w:tblHeader w:val="true"/>
          <w:trHeight w:val="443" w:hRule="atLeast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-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>
          <w:trHeight w:val="443" w:hRule="atLeast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-7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าลัดย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์ทวีชัยกุล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-7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เสาวณี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ไทยรุ่งโรจน์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อิสร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ตรวจสอบ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-7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บรรเจิด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้งเลิศไพบูลย์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อิสร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ตรวจสอ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</w:t>
            </w:r>
          </w:p>
          <w:p>
            <w:pPr>
              <w:pStyle w:val="Normal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สรรหาและกำหนดค่าตอบแทน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-7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ุฑาทิพย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รุณานนท์ชัย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อิสร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รมการตรวจสอบ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-7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สุทิน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ผด็จภัย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ผู้จัดการ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-7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พงศ์ศักดิ์      เที่ยงวิบูลย์วงศ์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-7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งจันทรตรี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รกานนท์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ind w:left="-7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วัชรพงษ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รกานนท์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lineRule="auto" w:line="276"/>
              <w:ind w:left="-7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lineRule="auto" w:line="27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นันทิยะ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รกานนท์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1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โดยมีนางชฏาพร  เจียมสกุลทิพย์ เป็นเลขานุการบริษัท</w:t>
      </w:r>
    </w:p>
    <w:p>
      <w:pPr>
        <w:pStyle w:val="Normal1"/>
        <w:ind w:firstLine="720"/>
        <w:jc w:val="left"/>
        <w:rPr>
          <w:rFonts w:ascii="Angsana New" w:hAnsi="Angsana New" w:cs="Angsana New"/>
          <w:color w:val="0070C0"/>
        </w:rPr>
      </w:pPr>
      <w:r>
        <w:rPr>
          <w:rFonts w:cs="Angsana New" w:ascii="Angsana New" w:hAnsi="Angsana New"/>
          <w:color w:val="0070C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คณะกรรมการอิสระ มีจำนวน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คน คือ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102"/>
        <w:gridCol w:w="5169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5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เสาวณี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ไทยรุ่งโรจน์</w:t>
            </w:r>
          </w:p>
        </w:tc>
        <w:tc>
          <w:tcPr>
            <w:tcW w:w="5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ยบรรเจิด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ั้งเลิศไพบูลย์</w:t>
            </w:r>
          </w:p>
        </w:tc>
        <w:tc>
          <w:tcPr>
            <w:tcW w:w="5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ุฑาทิพย์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รุณานนท์ชัย</w:t>
            </w:r>
          </w:p>
        </w:tc>
        <w:tc>
          <w:tcPr>
            <w:tcW w:w="5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อิสระ</w:t>
            </w:r>
          </w:p>
        </w:tc>
      </w:tr>
    </w:tbl>
    <w:p>
      <w:pPr>
        <w:pStyle w:val="Normal1"/>
        <w:ind w:firstLine="720"/>
        <w:jc w:val="left"/>
        <w:rPr>
          <w:rFonts w:ascii="Angsana New" w:hAnsi="Angsana New" w:cs="Angsana New"/>
          <w:color w:val="0070C0"/>
        </w:rPr>
      </w:pPr>
      <w:r>
        <w:rPr>
          <w:rFonts w:cs="Angsana New" w:ascii="Angsana New" w:hAnsi="Angsana New"/>
          <w:color w:val="0070C0"/>
        </w:rPr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การกำหนดขอบเขต หน้าที่ และความรับผิดชอบระหว่างคณะกรรมการบริษัท คณะกรรมการชุดย่อย กรรมการผู้จัดการ และฝ่ายจัดการอย่างชัดเจน รวมทั้งมีการติดตามดูแลให้กรรมการผู้จัดการ และฝ่ายจัดการปฏิบัติหน้าที่ตามที่ได้รับมอบหมาย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ขอบเขต และอำนาจหน้าที่ของคณะกรรมการบริษั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หน้าที่ตามข้อบังคับบริษัท รวมถึงการควบคุมดูแล และจัดการบริษัทให้เป็นไปตามกฎหมาย วัตถุประสงค์ข้อบังคับบริษัท ตลอดจนมติที่ประชุมคณะกรรมการ และมติที่ประชุมผู้ถือหุ้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บผิดชอบดูแลให้มีวัตถุประสงค์ และเป้าหมายหลักของบริษัท รวมทั้งดูแลการปฏิบัติของคณะกรรมการ และฝ่ายจัดการให้เหมาะสมต่อการบรรลุวัตถุประสงค์ และเป้าหมายหลักในการประกอบธุรกิจอย่างมีประสิทธิภาพ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รหา พัฒนา กำหนดค่าตอบแทน และประเมินผลงานของกรรมการผู้จัดก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ส่วนร่วมในการกำหนดนโยบาย แผนงาน และกลยุทธ์ของบริษัท รวมถึงพิจารณา และให้ความเห็นชอบในเรื่องที่สำคัญเกี่ยวกับการดำเนินงานของบริษัท เช่น เป้าหมายทางการเงิน  นโยบาย แผนงาน กลยุทธ์ และงบประมาณ รวมทั้งกำกับ ควบคุม ดูแล ให้ฝ่ายจัดการดำเนินงานตามนโยบาย แผนงาน และกลยุทธ์ที่กำหนดไว้</w:t>
      </w:r>
    </w:p>
    <w:p>
      <w:pPr>
        <w:pStyle w:val="Normal11"/>
        <w:numPr>
          <w:ilvl w:val="0"/>
          <w:numId w:val="4"/>
        </w:numPr>
        <w:tabs>
          <w:tab w:val="clear" w:pos="720"/>
        </w:tabs>
        <w:suppressAutoHyphens w:val="true"/>
        <w:ind w:left="630" w:hanging="27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ำหนดนโยบาย และกำกับดูแลให้มีการปฏิบัติตามหลักการกำกับดูแลกิจการที่ดี และจรรยาบรรณทางธุรกิจ  รวมทั้งมีส่วนร่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การกำหนดมาตรฐานความประพฤติที่ดีไว้ในข้อบังคับในการทำงาน และมีบทลงโทษ หากมีการฝ่าฝืน เพื่อให้พนักงานรับทราบ และถือปฏิบัติ รวมทั้ง ได้เน้นถึงความซื่อสัตย์ สุจริต ความมีคุณธรรม และการไม่เอาเปรียบผู้ที่มีส่วนเกี่ยวข้องกับธุรกิจของบริษัท ภายใต้คติพจน์ “คุณธรรม คุณภาพ คุณประโยชน์” บริษัทมีการประเมิน และทบทวนการปฏิบัติตามหลักการกำกับดูแลกิจการที่ดีอย่างสม่ำเสมอ ปี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ําหนดมาตรการ และนโยบายเกี่ยวกับเรื่องความขัดแย้งทางผลประโยชน์ กรณีที่บริษัท </w:t>
      </w:r>
      <w:r>
        <w:rPr>
          <w:rFonts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ารทําธุรกรรมกับผู้ถือหุ้นรายใหญ่ กรรมการ ผู้บริหารหรือผู้ที่เกี่ยวข้องกับบุคคลดังกล่าว คณะกรรมการบริษัทจะมีมาตรการ และนโยบายให้มีการทํารายการเป็นไปตามเงื่อนไขการค้าทั่วไป และถือปฏิบัติ เช่นเดียวกับบุคคลทั่วไป โดยคำนึงถึงประโยชน์สูงสุดของบริษัทเป็นสําคัญ รวมทั้งในการพิจารณาอนุมัติการทําธุรกรรมให้กระทําโดยผู้ที่ไม่มีส่วนได้เสียในธุรกรรมนั้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ําหนดนโยบายในกรณีที่บริษัทมีการอนุมัติการทําธุรกรรมกับผู้ที่เกี่ยวข้องในลักษณะที่มีผลผูกพันกับบริษัทในระยะย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การซื้อขายสินค้า เป็นต้น จะให้มีการติดตามให้ปฏิบัติตามเงื่อนไขที่ตกลงกันไว้ตลอดระยะเวลาที่มีผลผูกพันกับบริษัท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คณะกรรมการบริหารความเสี่ยงมีหน้าที่วิเคราะห์ และบริหารความเสี่ยง เพื่อกําหนดมาตรการในการจัดการความเสี่ยงให้อยู่ในระดับที่สามารถควบคุม และยอมรับได้ โดยมีการติดตามประสิทธิภาพ และประเมินผลของการบริหารจัดการความเสี่ยงอย่างต่อเนื่อง และรายงานความคืบหน้าให้คณะกรรมการบริษัทได้รับทราบทุกไตรมาส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ัดให้มีระบบการควบคุมภายใน และการตรวจสอบภายใน ด้านการดําเนินงาน รายงานทางการเงิน และการปฏิบัติตามกฎระเบียบ และนโยบายของบริษัท รวมทั้งมีการทบทวนระบบควบคุมภายในของบริษัทอย่างสม่ำเสมอ 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8"/>
        </w:numPr>
        <w:spacing w:before="240" w:after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สำนักตรวจสอบภายใน ซึ่งเป็นหน่วยงานที่มีความเป็นอิสระในการปฏิบัติหน้าที่เป็นผู้รับผิดชอบในการประเมินกระบวนการกำกับดูแล การบริหารความเสี่ยง และการควบคุม โดยรายงานผลการตรวจสอบ โดยตรงต่อคณะกรรมการตรวจสอบ และกรรมการผู้จัดการ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รรมการผู้มีอำนาจลงนามภาระผูกพันบริษัท</w:t>
      </w:r>
    </w:p>
    <w:p>
      <w:pPr>
        <w:pStyle w:val="Normal"/>
        <w:ind w:left="1170" w:hanging="0"/>
        <w:jc w:val="left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ในการปฏิบัติงานตามอำนาจหน้าที่ คณะกรรมการอาจมอบหมายให้กรรมการคนใดคนหนึ่ง หรือ</w:t>
      </w:r>
    </w:p>
    <w:p>
      <w:pPr>
        <w:pStyle w:val="Normal"/>
        <w:jc w:val="left"/>
        <w:rPr>
          <w:rFonts w:ascii="Angsana New" w:hAnsi="Angsana New" w:eastAsia="BrowalliaNew;Arial Unicode MS" w:cs="Angsana New"/>
          <w:color w:val="000000"/>
          <w:sz w:val="32"/>
          <w:szCs w:val="32"/>
        </w:rPr>
      </w:pPr>
      <w:r>
        <w:rPr>
          <w:rFonts w:ascii="Angsana New" w:hAnsi="Angsana New" w:eastAsia="BrowalliaNew;Arial Unicode MS" w:cs="Angsana New"/>
          <w:color w:val="000000"/>
          <w:sz w:val="32"/>
          <w:sz w:val="32"/>
          <w:szCs w:val="32"/>
        </w:rPr>
        <w:t>หลายคน หรือบุคคลอื่นไปปฏิบัติอย่างใดอย่างหนึ่งแทนคณะกรรมการก็ได้ ผู้มีอำนาจลงนามผูกพันบริษัทจะต้องเป็นกรรมการสองคนลงลายมือชื่อร่วมกัน และประทับตราสำคัญของบริษัท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การประชุมคณะกรรมการบริษัท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จัดให้มีการประชุมคณะกรรมการบริษัทฯ อย่างน้อยเดือ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เพื่อติดตามผลการดำเนินงานให้ทราบว่าเป็นไปตามวัตถุประสงค์ หรือแผนงานที่วางไว้หรือไม่ ในรอบปี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ารประชุมคณะกรรมการบริษัทฯ จำนวน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กรรมการที่ไม่ติดภารกิจจะเข้าร่วมประชุมทุกครั้ง โดยตารางแสดงการเข้าร่วมประชุมของคณะกรรมการรายบุคคล และกำหนดการประชุมคณะกรรมการ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ตารางกำหนดวันประชุมกรรมการบริษัทปี </w:t>
      </w:r>
      <w:r>
        <w:rPr>
          <w:rFonts w:cs="Angsana New" w:ascii="Angsana New" w:hAnsi="Angsana New"/>
          <w:sz w:val="32"/>
          <w:szCs w:val="32"/>
          <w:u w:val="single"/>
        </w:rPr>
        <w:t>2563</w:t>
      </w:r>
    </w:p>
    <w:tbl>
      <w:tblPr>
        <w:tblW w:w="6737" w:type="dxa"/>
        <w:jc w:val="left"/>
        <w:tblInd w:w="2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3780"/>
        <w:gridCol w:w="239"/>
        <w:gridCol w:w="1215"/>
      </w:tblGrid>
      <w:tr>
        <w:trPr/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ั้งที่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พุธ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พุธ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พุธ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พุธ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พุธ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ฤษภาคม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พุธ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พุธ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กฎาคม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พุธ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งหาคม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พุธ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พุธ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ุลาคม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พุธ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ฤศจิกายน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พุธ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Heading"/>
        <w:spacing w:before="240" w:after="0"/>
        <w:jc w:val="left"/>
        <w:rPr>
          <w:rFonts w:cs="Angsana New"/>
          <w:b w:val="false"/>
          <w:b w:val="false"/>
          <w:bCs w:val="false"/>
          <w:color w:val="0070C0"/>
          <w:u w:val="single"/>
        </w:rPr>
      </w:pPr>
      <w:r>
        <w:rPr>
          <w:rFonts w:cs="Angsana New"/>
          <w:b w:val="false"/>
          <w:bCs w:val="false"/>
          <w:color w:val="0070C0"/>
          <w:u w:val="single"/>
        </w:rPr>
      </w:r>
      <w:bookmarkStart w:id="72" w:name="_Hlk339117"/>
      <w:bookmarkStart w:id="73" w:name="_Hlk339117"/>
      <w:bookmarkEnd w:id="73"/>
    </w:p>
    <w:p>
      <w:pPr>
        <w:pStyle w:val="Heading"/>
        <w:spacing w:before="240" w:after="0"/>
        <w:jc w:val="left"/>
        <w:rPr>
          <w:rFonts w:cs="Angsana New"/>
          <w:b w:val="false"/>
          <w:b w:val="false"/>
          <w:bCs w:val="false"/>
          <w:color w:val="0070C0"/>
          <w:u w:val="single"/>
        </w:rPr>
      </w:pPr>
      <w:r>
        <w:rPr>
          <w:rFonts w:cs="Angsana New"/>
          <w:b w:val="false"/>
          <w:bCs w:val="false"/>
          <w:color w:val="0070C0"/>
          <w:u w:val="single"/>
        </w:rPr>
      </w:r>
    </w:p>
    <w:p>
      <w:pPr>
        <w:pStyle w:val="Heading"/>
        <w:spacing w:before="240" w:after="0"/>
        <w:ind w:firstLine="360"/>
        <w:rPr>
          <w:rFonts w:cs="Angsana New"/>
          <w:b w:val="false"/>
          <w:b w:val="false"/>
          <w:bCs w:val="false"/>
          <w:color w:val="000000"/>
          <w:u w:val="single"/>
        </w:rPr>
      </w:pPr>
      <w:r>
        <w:rPr>
          <w:b w:val="false"/>
          <w:b w:val="false"/>
          <w:bCs w:val="false"/>
          <w:color w:val="000000"/>
          <w:u w:val="single"/>
        </w:rPr>
        <w:t>ตารางแสดงการเข้าร่วมประชุมของคณะกรรมการบริษัท</w:t>
      </w:r>
    </w:p>
    <w:p>
      <w:pPr>
        <w:pStyle w:val="Heading"/>
        <w:spacing w:before="240" w:after="0"/>
        <w:ind w:firstLine="360"/>
        <w:rPr>
          <w:rFonts w:cs="Angsana New"/>
          <w:b w:val="false"/>
          <w:b w:val="false"/>
          <w:bCs w:val="false"/>
          <w:color w:val="000000"/>
          <w:u w:val="single"/>
        </w:rPr>
      </w:pPr>
      <w:r>
        <w:rPr/>
        <w:drawing>
          <wp:inline distT="0" distB="0" distL="0" distR="0">
            <wp:extent cx="5949315" cy="358330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rFonts w:ascii="Angsana New" w:hAnsi="Angsana New" w:cs="Angsana New"/>
        </w:rPr>
      </w:pPr>
      <w:bookmarkStart w:id="74" w:name="_Hlk339117"/>
      <w:bookmarkEnd w:id="74"/>
      <w:r>
        <w:rPr/>
        <w:tab/>
      </w:r>
      <w:r>
        <w:rPr>
          <w:rFonts w:ascii="Angsana New" w:hAnsi="Angsana New" w:cs="Angsana New"/>
        </w:rPr>
        <w:t>โดยมีนางชฏาพร  เจียมสกุลทิพย์ เป็นเลขานุการบริษัท</w:t>
      </w:r>
    </w:p>
    <w:p>
      <w:pPr>
        <w:pStyle w:val="Heading2"/>
        <w:jc w:val="distribute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2"/>
        <w:jc w:val="distribute"/>
        <w:rPr>
          <w:u w:val="single"/>
        </w:rPr>
      </w:pPr>
      <w:r>
        <w:rPr/>
        <w:t xml:space="preserve">8.2 </w:t>
      </w:r>
      <w:r>
        <w:rPr>
          <w:u w:val="single"/>
        </w:rPr>
        <w:t xml:space="preserve">คณะผู้บริหารของบริษัท </w:t>
      </w:r>
    </w:p>
    <w:p>
      <w:pPr>
        <w:pStyle w:val="BodyTextIndent2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โครงสร้างองค์กรในปี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ประกอบด้วย กรรมการผู้จัดการ ผู้จัดการฝ่าย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ฝ่าย โดยหน่วยงานภายใต้สายการบังคับบัญชา ดังนี้</w:t>
      </w:r>
    </w:p>
    <w:p>
      <w:pPr>
        <w:pStyle w:val="Normal"/>
        <w:numPr>
          <w:ilvl w:val="1"/>
          <w:numId w:val="32"/>
        </w:numPr>
        <w:spacing w:lineRule="auto" w:line="256" w:before="0" w:after="16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ลุ่มงานในสังกัดกรรมการผู้จัดการ ประกอบด้วย ส่วนการตลาด ส่วนบริหารทรัพยากรมนุษย์และส่วนจัดซื้อ</w:t>
      </w:r>
    </w:p>
    <w:p>
      <w:pPr>
        <w:pStyle w:val="Normal"/>
        <w:numPr>
          <w:ilvl w:val="1"/>
          <w:numId w:val="32"/>
        </w:numPr>
        <w:spacing w:lineRule="auto" w:line="256" w:before="0" w:after="16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ฝ่ายบัญชีและการเงิน ประกอบด้วย ส่วนบัญชี ส่วนการเงิน และแผนกเทคโนโลยีสารสนเทศ</w:t>
      </w:r>
    </w:p>
    <w:p>
      <w:pPr>
        <w:pStyle w:val="Normal"/>
        <w:numPr>
          <w:ilvl w:val="1"/>
          <w:numId w:val="32"/>
        </w:numPr>
        <w:spacing w:lineRule="auto" w:line="256" w:before="0" w:after="16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ฝ่ายโรงงาน ประกอบด้วย ส่วนวางแผนผลิตและควบคุมการผลิต ส่วนประกันคุณภาพ ส่วนผลิตบางปะกง ส่วนผลิตบางชัน ส่วนซ่อมบำรุง ส่วนวิจัยและพัฒนา และส่วนคลังสินค้า</w:t>
      </w:r>
    </w:p>
    <w:p>
      <w:pPr>
        <w:pStyle w:val="Normal"/>
        <w:numPr>
          <w:ilvl w:val="1"/>
          <w:numId w:val="32"/>
        </w:numPr>
        <w:spacing w:lineRule="auto" w:line="256" w:before="0" w:after="16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ฝ่ายตรวจสอบกิจการภายใน ประกอบด้วย สำนักตรวจสอบภายใน</w:t>
      </w:r>
    </w:p>
    <w:p>
      <w:pPr>
        <w:pStyle w:val="Normal"/>
        <w:spacing w:lineRule="auto" w:line="256" w:before="0" w:after="160"/>
        <w:ind w:left="360" w:hanging="0"/>
        <w:contextualSpacing/>
        <w:jc w:val="left"/>
        <w:rPr>
          <w:rFonts w:ascii="Angsana New" w:hAnsi="Angsana New" w:eastAsia="Calibri" w:cs="Angsana New"/>
          <w:sz w:val="32"/>
          <w:szCs w:val="32"/>
          <w:highlight w:val="yellow"/>
        </w:rPr>
      </w:pPr>
      <w:r>
        <w:rPr>
          <w:rFonts w:eastAsia="Calibri" w:cs="Angsana New" w:ascii="Angsana New" w:hAnsi="Angsana New"/>
          <w:sz w:val="32"/>
          <w:szCs w:val="32"/>
          <w:highlight w:val="yellow"/>
        </w:rPr>
      </w:r>
    </w:p>
    <w:p>
      <w:pPr>
        <w:pStyle w:val="Normal"/>
        <w:spacing w:lineRule="auto" w:line="256" w:before="0" w:after="160"/>
        <w:ind w:left="360" w:hanging="0"/>
        <w:contextualSpacing/>
        <w:jc w:val="left"/>
        <w:rPr>
          <w:rFonts w:ascii="Angsana New" w:hAnsi="Angsana New" w:eastAsia="Calibri" w:cs="Angsana New"/>
          <w:sz w:val="32"/>
          <w:szCs w:val="32"/>
          <w:highlight w:val="yellow"/>
        </w:rPr>
      </w:pPr>
      <w:r>
        <w:rPr>
          <w:rFonts w:eastAsia="Calibri" w:cs="Angsana New" w:ascii="Angsana New" w:hAnsi="Angsana New"/>
          <w:sz w:val="32"/>
          <w:szCs w:val="32"/>
          <w:highlight w:val="yellow"/>
        </w:rPr>
      </w:r>
    </w:p>
    <w:p>
      <w:pPr>
        <w:pStyle w:val="Normal"/>
        <w:spacing w:lineRule="auto" w:line="256" w:before="0" w:after="160"/>
        <w:ind w:left="360" w:hanging="0"/>
        <w:contextualSpacing/>
        <w:jc w:val="left"/>
        <w:rPr>
          <w:rFonts w:ascii="Angsana New" w:hAnsi="Angsana New" w:eastAsia="Calibri" w:cs="Angsana New"/>
          <w:sz w:val="32"/>
          <w:szCs w:val="32"/>
          <w:highlight w:val="yellow"/>
        </w:rPr>
      </w:pPr>
      <w:r>
        <w:rPr>
          <w:rFonts w:eastAsia="Calibri" w:cs="Angsana New" w:ascii="Angsana New" w:hAnsi="Angsana New"/>
          <w:sz w:val="32"/>
          <w:szCs w:val="32"/>
          <w:highlight w:val="yellow"/>
        </w:rPr>
      </w:r>
    </w:p>
    <w:p>
      <w:pPr>
        <w:pStyle w:val="Normal"/>
        <w:spacing w:lineRule="auto" w:line="256" w:before="0" w:after="160"/>
        <w:contextualSpacing/>
        <w:jc w:val="left"/>
        <w:rPr>
          <w:rFonts w:ascii="Angsana New" w:hAnsi="Angsana New" w:eastAsia="Calibri" w:cs="Angsana New"/>
          <w:sz w:val="32"/>
          <w:szCs w:val="32"/>
          <w:highlight w:val="yellow"/>
        </w:rPr>
      </w:pPr>
      <w:r>
        <w:rPr>
          <w:rFonts w:eastAsia="Calibri" w:cs="Angsana New" w:ascii="Angsana New" w:hAnsi="Angsana New"/>
          <w:sz w:val="32"/>
          <w:szCs w:val="32"/>
          <w:highlight w:val="yellow"/>
        </w:rPr>
      </w:r>
    </w:p>
    <w:p>
      <w:pPr>
        <w:pStyle w:val="BodyTextIndent2"/>
        <w:jc w:val="distribute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BodyTextIndent2"/>
        <w:tabs>
          <w:tab w:val="clear" w:pos="720"/>
          <w:tab w:val="left" w:pos="1440" w:leader="none"/>
        </w:tabs>
        <w:ind w:hanging="0"/>
        <w:jc w:val="center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คณะผู้บริหารของบริษัท มีจำนวน </w:t>
      </w:r>
      <w:r>
        <w:rPr>
          <w:rFonts w:cs="Angsana New" w:ascii="Angsana New" w:hAnsi="Angsana New"/>
          <w:u w:val="single"/>
        </w:rPr>
        <w:t>4</w:t>
      </w:r>
      <w:r>
        <w:rPr>
          <w:rFonts w:cs="Angsana New" w:ascii="Angsana New" w:hAnsi="Angsana New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คน คือ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330"/>
        <w:gridCol w:w="378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ชื่อ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ตำแหน่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คุณวุฒิทางการศึกษา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นายสุทิน  เผด็จภ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กรรมการผู้จัดกา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ปริญญาโท สาขาบริหารธุรกิจ</w:t>
            </w:r>
          </w:p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มหาวิทยาลัยเกษตรศาสตร์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นางภลดา  เมฆวรา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ผู้จัดการฝ่ายบัญชีและการเง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ปริญญาโท สาขาบริหารธุรกิจ </w:t>
            </w:r>
          </w:p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มหาวิทยาลัยเกษมบัณฑิต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นายประพันธ์  ตริยา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ผู้จัดการฝ่ายโรงงา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ปริญญาตรี วิศวกรรมศาสตร์ไฟฟ้า</w:t>
            </w:r>
          </w:p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มหาวิทยาลัยเทคโนโลยีพระจอมเกล้า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พระนครเหนือ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นางอัจฉรา  มณีสวัสด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ผู้จัดการฝ่ายตรวจสอบกิจการภายใ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ปริญญาโท สาขาการจัดการภาครัฐ และเอกชน สถาบันบัณฑิตพัฒนบริหารศาสตร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0"/>
        <w:jc w:val="distribute"/>
        <w:rPr/>
      </w:pPr>
      <w:r>
        <w:rPr/>
        <w:t xml:space="preserve">8.3 </w:t>
      </w:r>
      <w:r>
        <w:rPr>
          <w:u w:val="single"/>
        </w:rPr>
        <w:t>เลขานุการบริษัท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ฯ ได้มีมติแต่งตั้งให้นางชฎาพร เจียมสกุลทิพย์  ดำรงตำแหน่งเป็นเลขานุการบริษัท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โดยคุณสมบัติของผู้ดำรงตำแหน่งเลขานุการบริษัทปรากฎในเอกสารแนบ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้าที่ความรับผิดชอบของเลขานุการบริษัท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านุการบริษัทต้องปฏิบัติหน้าที่ตามที่กำหนดในมาตรา </w:t>
      </w:r>
      <w:r>
        <w:rPr>
          <w:rFonts w:cs="Angsana New" w:ascii="Angsana New" w:hAnsi="Angsana New"/>
          <w:sz w:val="32"/>
          <w:szCs w:val="32"/>
        </w:rPr>
        <w:t xml:space="preserve">89/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89/16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89/1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าตรา </w:t>
      </w:r>
      <w:r>
        <w:rPr>
          <w:rFonts w:cs="Angsana New" w:ascii="Angsana New" w:hAnsi="Angsana New"/>
          <w:sz w:val="32"/>
          <w:szCs w:val="32"/>
        </w:rPr>
        <w:t xml:space="preserve">89/2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พระราชบัญญัติ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ใช้บังคับ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ด้วยความรับผิดชอบ ความระมัดระวัง และความซื่อสัตย์สุจริต รวมทั้งต้องปฏิบัติให้เป็นไปตามกฏหมาย วัตถุประสงค์ ข้อบังคับบริษัท มติคณะกรรมการ ตลอดจนมติที่ประชุมผู้ถือหุ้น หน้าที่ตามกฏหมายของเลขานุการบริษัท มีดังนี้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 และเก็บรักษาเอกสาร ดังต่อไปนี้</w:t>
      </w:r>
    </w:p>
    <w:p>
      <w:pPr>
        <w:pStyle w:val="Normal"/>
        <w:numPr>
          <w:ilvl w:val="0"/>
          <w:numId w:val="1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ะเบียนกรรมการ</w:t>
      </w:r>
    </w:p>
    <w:p>
      <w:pPr>
        <w:pStyle w:val="Normal"/>
        <w:numPr>
          <w:ilvl w:val="0"/>
          <w:numId w:val="1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ังสือนัดประชุมคณะกรรมการ รายงานการประชุมคณะกรรมการ และรายงานประจำปี</w:t>
      </w:r>
    </w:p>
    <w:p>
      <w:pPr>
        <w:pStyle w:val="Normal"/>
        <w:ind w:left="108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</w:p>
    <w:p>
      <w:pPr>
        <w:pStyle w:val="Normal"/>
        <w:numPr>
          <w:ilvl w:val="0"/>
          <w:numId w:val="1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ังสือนัดประชุมผู้ถือหุ้น และรายงานการประชุมผู้ถือหุ้น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ก็บรักษารายงานการมีส่วนได้เสีย ที่รายงานโดยกรรมการหรือผู้บริหาร และจัดส่งสำเนาราย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มีส่วนได้เสียให้ประธานกรรมการ และประธานกรรมการตรวจสอบ 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ำเนินการอื่นๆ ตามที่คณะกรรมการกำกับตลาดทุนประกาศกำหนด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้าที่อื่นของเลขานุการบริษัท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อบหมายให้เป็นหัวหน้างานกำกับดูแลการปฏิบัติงาน </w:t>
      </w:r>
      <w:r>
        <w:rPr>
          <w:rFonts w:cs="Angsana New" w:ascii="Angsana New" w:hAnsi="Angsana New"/>
          <w:sz w:val="32"/>
          <w:szCs w:val="32"/>
        </w:rPr>
        <w:t xml:space="preserve">(Compliance Unit) </w:t>
      </w:r>
      <w:r>
        <w:rPr>
          <w:rFonts w:ascii="Angsana New" w:hAnsi="Angsana New" w:cs="Angsana New"/>
          <w:sz w:val="32"/>
          <w:sz w:val="32"/>
          <w:szCs w:val="32"/>
        </w:rPr>
        <w:t>มีหน้า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ำแนะนำด้านกฏหมาย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ฏเกณฑ์ต่างๆ ที่เกี่ยวข้อง </w:t>
      </w:r>
      <w:r>
        <w:rPr>
          <w:rFonts w:ascii="Angsana New" w:hAnsi="Angsana New" w:cs="Angsana New"/>
          <w:sz w:val="32"/>
          <w:sz w:val="32"/>
          <w:szCs w:val="32"/>
        </w:rPr>
        <w:t>และข้อพึงปฏิบัติ</w:t>
      </w:r>
      <w:r>
        <w:rPr>
          <w:rFonts w:ascii="Angsana New" w:hAnsi="Angsana New" w:cs="Angsana New"/>
          <w:sz w:val="32"/>
          <w:sz w:val="32"/>
          <w:szCs w:val="32"/>
        </w:rPr>
        <w:t>ด้านการกำกับดูแลในการดำเนินกิจกรรมของคณะกรรมการให้เป็นไปตามกฏหมาย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หน้าที่ในการดำเนินการจัดประชุมคณะกรรมการบริษัท คณะกรรมการชุดย่อย  และการประชุมผู้ถือหุ้น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่อประสานงานกับหน่วยงานภายในบริษัทให้ปฏิบัติตามมติคณะกรรมการบริษัท และมติที่ประชุมผู้ถือหุ้น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่อประสานงานกับหน่วยงานกำกับดูแล เช่น สำนักงานคณะกรรมการกำกับหลักทรัพย์และตลาดหลักทรัพย์ ตลาดหลักทรัพย์แห่งประเทศไทย ตลอดจนดูแลการเปิดเผยข้อมูล และรายงานสารสนเทศต่อหน่วยงานกำกับดูแล และสาธารณชนให้ถูกต้องครบถ้วนตามกฏหมาย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การปฐมนิเทศ จัดเตรียมข้อมูล ประสานงานให้กรรมการมีการอบรมหลักสูตรที่จำเป็นต่อการปฎิบัติหน้าที่ของกรรมการ และให้คำแนะนำแก่กรรมการที่ได้รับการแต่งตั้งใหม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ind w:left="144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ดำเนินการอื่นๆ ตามที่คณะกรรมการกำกับตลาดทุนประกาศกำหนด</w:t>
      </w:r>
    </w:p>
    <w:p>
      <w:pPr>
        <w:pStyle w:val="Heading2"/>
        <w:jc w:val="distribute"/>
        <w:rPr/>
      </w:pPr>
      <w:r>
        <w:rPr/>
        <w:t xml:space="preserve">8.4 </w:t>
      </w:r>
      <w:r>
        <w:rPr>
          <w:u w:val="single"/>
        </w:rPr>
        <w:t>ค่าตอบแทนกรรมการและผู้บริหาร</w:t>
      </w:r>
    </w:p>
    <w:p>
      <w:pPr>
        <w:pStyle w:val="Normal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ฯ ได้แต่งตั้ง คณะกรรมสรรหา และกำหนดค่าตอบแทนเพื่อพิจารณาหลักเกณฑ์และรูปแบบการกำหนดค่าตอบแทนกรรมการบริษัท และกรรมการชุดย่อย เสนอต่อคณะกรรมการบริษัทพิจารณิเพื่อเสนอผู้ถือหุ้นอนุมัติ ดังนี้</w:t>
      </w:r>
    </w:p>
    <w:p>
      <w:pPr>
        <w:pStyle w:val="Normal1"/>
        <w:numPr>
          <w:ilvl w:val="1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หนดค่าตอบแทนกรรมการ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 ได้แก่ ค่าตอบแทนรายเดือน และ เบี้ยประชุมรายครั้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รายเดือน มีการทบทวนค่าตอบแทนของกรรมการทุกปี เพื่อให้เหมาะสม โดยพิจารณาเปรียบเทียบจากบริษัทจดทะเบียนในอุตสาหกรรมเดียวกัน ที่มีขนาดธุรกิจใกล้เคียงกัน ภาระหน้าที่และความรับผิดชอบของคณะกรรมการ ผลประกอบการของบริษัทฯ และความเหมาะสมกับสภาวะเศรษฐกิจปัจจุบัน โดยพิจารณาจากประสบการณ์ ภาระหน้าที่ บทบาทและความรับผิดชอบของกรรมการแต่ละคน รวมทั้งผลการดำเนินงานของบริษัทฯ</w:t>
      </w:r>
    </w:p>
    <w:p>
      <w:pPr>
        <w:pStyle w:val="Normal1"/>
        <w:numPr>
          <w:ilvl w:val="1"/>
          <w:numId w:val="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ของกรรมการผู้จัดการ และผู้บริหารระดับสูง เป็นไปตามหลักการและนโยบายที่คณะกรรมการกำหนด โดยสอดคล้องกับผลการปฏิบัติงานของผู้บริหารแต่ละคน และผลการดำเนินงานของบริษัทฯ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บริษัท กรรมการชุดย่อย และค่าตอบแทนอื่นๆ ที่เป็นตัวเงิ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ข้อบังคับของบริษัท กรรมการมีสิทธิได้รับค่าตอบแทนจากบริษัทในรูปของเงินรางวัล เบี้ยประชุม เบี้ยเลี้ยง บำเหน็จ โบนัส หรือผลประโยชน์ตอบแทนในลักษณะอื่นตามข้อบังคับ หรือตามที่ ที่ประชุมผู้ถือหุ้นจะพิจารณา ซึ่งที่ประชุมผู้ถือหุ้นอาจกำหนดเป็นจำนวนแน่นอน หรือวางเป็นหลักเกณฑ์ และกำหนดไว้เป็นคราวๆ ไป หรือจะให้มีผลตลอดไปจนกว่าจะมีการเปลี่ยนแปลงก็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เกณฑ์การจ่ายค่าตอบแทนกรรมการ แต่ละคณะ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430"/>
        <w:gridCol w:w="175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ที่เป็นเงิ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ต่อเดือน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ต่อเดือน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</w:rPr>
              <w:t>คณะกรรมการบริษัท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เบี้ยประชุม จ่ายทุกเดื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ที่เป็นผู้บริห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ที่ไม่เป็นผู้บริห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</w:rPr>
              <w:t>คณะกรรมการตรวจสอบ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ตอบแทนจ่ายทุกเดื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ตรวจสอบ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ณะกรรมการสรรหาและกำหนดค่าตอบแท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บี้ยประชุม จ่ายต่อครั้งที่เข้าประชุ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สรรหาและกำหนดค่าตอบแท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สรรหาและกำหนดค่าตอบแท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</w:tr>
    </w:tbl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ารางค่าตอบแทนกรรมการบริษัท กรรมการชุดย่อย และค่าตอบแทนอื่นๆ ที่เป็นตัวเงิน</w:t>
      </w:r>
    </w:p>
    <w:p>
      <w:pPr>
        <w:pStyle w:val="Normal1"/>
        <w:jc w:val="left"/>
        <w:rPr/>
      </w:pPr>
      <w:r>
        <w:rPr/>
        <w:drawing>
          <wp:inline distT="0" distB="0" distL="0" distR="0">
            <wp:extent cx="5952490" cy="365887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มีนางชฏาพร  เจียมสกุลทิพย์ เป็นเลขานุการบริษัท</w:t>
      </w:r>
    </w:p>
    <w:p>
      <w:pPr>
        <w:pStyle w:val="Normal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1"/>
        <w:tabs>
          <w:tab w:val="clear" w:pos="720"/>
          <w:tab w:val="left" w:pos="900" w:leader="none"/>
        </w:tabs>
        <w:ind w:left="1080" w:hanging="1080"/>
        <w:rPr>
          <w:rFonts w:ascii="Angsana New" w:hAnsi="Angsana New" w:cs="Angsana New"/>
          <w:sz w:val="32"/>
          <w:szCs w:val="32"/>
          <w:lang w:val="th-TH" w:eastAsia="en-US"/>
        </w:rPr>
      </w:pPr>
      <w:r>
        <w:rPr>
          <w:rFonts w:eastAsia="Cordia New" w:cs="Angsana New" w:ascii="Angsana New" w:hAnsi="Angsana New"/>
          <w:sz w:val="32"/>
          <w:szCs w:val="32"/>
          <w:lang w:val="th-TH" w:eastAsia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th-TH" w:eastAsia="en-US"/>
        </w:rPr>
        <w:t xml:space="preserve">มติที่ประชุมผู้ถือหุ้น ครั้งที่ </w:t>
      </w:r>
      <w:r>
        <w:rPr>
          <w:rFonts w:eastAsia="Cordia New" w:cs="Angsana New" w:ascii="Angsana New" w:hAnsi="Angsana New"/>
          <w:sz w:val="32"/>
          <w:szCs w:val="32"/>
        </w:rPr>
        <w:t>27</w:t>
      </w:r>
      <w:r>
        <w:rPr>
          <w:rFonts w:eastAsia="Cordia New" w:cs="Angsana New" w:ascii="Angsana New" w:hAnsi="Angsana New"/>
          <w:sz w:val="32"/>
          <w:szCs w:val="32"/>
          <w:lang w:val="th-TH" w:eastAsia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th-TH" w:eastAsia="en-US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  <w:lang w:val="th-TH" w:eastAsia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 w:eastAsia="en-US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th-TH" w:eastAsia="en-US"/>
        </w:rPr>
        <w:t>อนุ</w:t>
      </w:r>
      <w:r>
        <w:rPr>
          <w:rFonts w:ascii="Angsana New" w:hAnsi="Angsana New" w:cs="Angsana New"/>
          <w:sz w:val="32"/>
          <w:sz w:val="32"/>
          <w:szCs w:val="32"/>
          <w:lang w:val="th-TH" w:eastAsia="en-US"/>
        </w:rPr>
        <w:t>มัติค่าตอบแทนกรรมการบริษัทในวงเงิน</w:t>
      </w:r>
    </w:p>
    <w:p>
      <w:pPr>
        <w:pStyle w:val="Normal1"/>
        <w:tabs>
          <w:tab w:val="clear" w:pos="720"/>
          <w:tab w:val="left" w:pos="900" w:leader="none"/>
        </w:tabs>
        <w:ind w:left="1080" w:hanging="1080"/>
        <w:rPr>
          <w:rFonts w:ascii="Angsana New" w:hAnsi="Angsana New" w:eastAsia="Cordia New" w:cs="Angsana New"/>
          <w:sz w:val="32"/>
          <w:szCs w:val="32"/>
          <w:lang w:val="th-TH" w:eastAsia="en-US"/>
        </w:rPr>
      </w:pPr>
      <w:r>
        <w:rPr>
          <w:rFonts w:ascii="Angsana New" w:hAnsi="Angsana New" w:cs="Angsana New"/>
          <w:sz w:val="32"/>
          <w:sz w:val="32"/>
          <w:szCs w:val="32"/>
          <w:lang w:val="th-TH" w:eastAsia="en-US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 w:eastAsia="en-US"/>
        </w:rPr>
        <w:t>,</w:t>
      </w:r>
      <w:r>
        <w:rPr>
          <w:rFonts w:cs="Angsana New" w:ascii="Angsana New" w:hAnsi="Angsana New"/>
          <w:sz w:val="32"/>
          <w:szCs w:val="32"/>
        </w:rPr>
        <w:t>500</w:t>
      </w:r>
      <w:r>
        <w:rPr>
          <w:rFonts w:cs="Angsana New" w:ascii="Angsana New" w:hAnsi="Angsana New"/>
          <w:sz w:val="32"/>
          <w:szCs w:val="32"/>
          <w:lang w:val="th-TH" w:eastAsia="en-US"/>
        </w:rPr>
        <w:t>,</w:t>
      </w:r>
      <w:r>
        <w:rPr>
          <w:rFonts w:cs="Angsana New" w:ascii="Angsana New" w:hAnsi="Angsana New"/>
          <w:sz w:val="32"/>
          <w:szCs w:val="32"/>
        </w:rPr>
        <w:t xml:space="preserve">000 </w:t>
      </w:r>
      <w:r>
        <w:rPr>
          <w:rFonts w:ascii="Angsana New" w:hAnsi="Angsana New" w:eastAsia="Cordia New" w:cs="Angsana New"/>
          <w:sz w:val="32"/>
          <w:sz w:val="32"/>
          <w:szCs w:val="32"/>
          <w:lang w:val="th-TH" w:eastAsia="en-US"/>
        </w:rPr>
        <w:t xml:space="preserve">บาท ต่อปี เท่ากับปี </w:t>
      </w:r>
      <w:r>
        <w:rPr>
          <w:rFonts w:eastAsia="Cordia New" w:cs="Angsana New" w:ascii="Angsana New" w:hAnsi="Angsana New"/>
          <w:sz w:val="32"/>
          <w:szCs w:val="32"/>
          <w:lang w:val="th-TH" w:eastAsia="en-US"/>
        </w:rPr>
        <w:t>256</w:t>
      </w:r>
      <w:r>
        <w:rPr>
          <w:rFonts w:eastAsia="Cordia New" w:cs="Angsana New" w:ascii="Angsana New" w:hAnsi="Angsana New"/>
          <w:sz w:val="32"/>
          <w:szCs w:val="32"/>
          <w:lang w:val="th-TH" w:eastAsia="en-US"/>
        </w:rPr>
        <w:t>2</w:t>
      </w:r>
      <w:r>
        <w:rPr>
          <w:rFonts w:eastAsia="Cordia New" w:cs="Angsana New" w:ascii="Angsana New" w:hAnsi="Angsana New"/>
          <w:sz w:val="32"/>
          <w:szCs w:val="32"/>
          <w:lang w:val="th-TH" w:eastAsia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th-TH" w:eastAsia="en-US"/>
        </w:rPr>
        <w:t>โดยมอบหมายให้คณะกรรมการบริษัทพิจารณาจัดสรรตามที่</w:t>
      </w:r>
    </w:p>
    <w:p>
      <w:pPr>
        <w:pStyle w:val="Normal1"/>
        <w:tabs>
          <w:tab w:val="clear" w:pos="720"/>
          <w:tab w:val="left" w:pos="900" w:leader="none"/>
        </w:tabs>
        <w:ind w:left="1080" w:hanging="1080"/>
        <w:rPr>
          <w:rFonts w:ascii="Angsana New" w:hAnsi="Angsana New" w:eastAsia="Cordia New" w:cs="Angsana New"/>
          <w:sz w:val="32"/>
          <w:szCs w:val="32"/>
          <w:lang w:val="th-TH" w:eastAsia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th-TH" w:eastAsia="en-US"/>
        </w:rPr>
        <w:t>เห็นสมควร</w:t>
      </w:r>
    </w:p>
    <w:p>
      <w:pPr>
        <w:pStyle w:val="Normal1"/>
        <w:tabs>
          <w:tab w:val="clear" w:pos="720"/>
          <w:tab w:val="left" w:pos="810" w:leader="none"/>
        </w:tabs>
        <w:ind w:left="990" w:right="-96" w:hanging="99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lang w:val="th-TH" w:eastAsia="en-US"/>
        </w:rPr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ของบริษัท และคณะกรรมการชุดย่อย ได้รับค่าตอบแทนเป็นค่าเบี้ยประชุมเท่านั้น ไม่มี</w:t>
      </w:r>
    </w:p>
    <w:p>
      <w:pPr>
        <w:pStyle w:val="Normal1"/>
        <w:tabs>
          <w:tab w:val="clear" w:pos="720"/>
          <w:tab w:val="left" w:pos="810" w:leader="none"/>
        </w:tabs>
        <w:ind w:left="990" w:right="-96" w:hanging="99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ตอบแทนอื่นๆ</w:t>
      </w:r>
    </w:p>
    <w:p>
      <w:pPr>
        <w:pStyle w:val="Normal"/>
        <w:ind w:left="540" w:firstLine="180"/>
        <w:jc w:val="left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่าตอบแทนผู้บริหารประจำป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ค่าตอบแทนผู้บริหาร เป็นไปตามหลักเกณฑ์และนโยบายที่คณะกรรมการบริษัทกำหนด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อยู่กับผลการปฏิบัติงานของผู้บริหารแต่ละคน  และผลการดำเนินงานของบริษัทฯ  ผู้บริหารของบริษัทมี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ประกอบด้วย กรรมการผู้จัดการ ผู้จัดการฝ่าย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น ส่วนค่าตอบแทน มีดังนี้</w:t>
      </w:r>
    </w:p>
    <w:p>
      <w:pPr>
        <w:pStyle w:val="Normal"/>
        <w:ind w:firstLine="72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52"/>
        <w:gridCol w:w="2070"/>
        <w:gridCol w:w="2070"/>
      </w:tblGrid>
      <w:tr>
        <w:trPr/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ind w:left="3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ind w:left="3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  <w:t>256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ind w:left="3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  <w:t>2562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ind w:left="3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ind w:left="34" w:hanging="0"/>
              <w:jc w:val="left"/>
              <w:rPr/>
            </w:pPr>
            <w:r>
              <w:rPr>
                <w:rFonts w:ascii="Angsana New" w:hAnsi="Angsana New" w:eastAsia="AngsanaNew" w:cs="Angsana New"/>
                <w:color w:val="000000"/>
                <w:sz w:val="32"/>
                <w:sz w:val="32"/>
                <w:szCs w:val="32"/>
              </w:rPr>
              <w:t>เงินเดือน และโบนัส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ind w:left="34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0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ind w:left="34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.59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ind w:left="34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.29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อื่นๆ ของผู้บริห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จ่ายเงินสมทบเข้ากองทุนสำรองเลี้ยงชีพสำหรับ ผู้จัดการฝ่าย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คน เป็นอัตรา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ของฐานเงินเดือน 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Heading2"/>
        <w:jc w:val="distribute"/>
        <w:rPr/>
      </w:pPr>
      <w:bookmarkStart w:id="75" w:name="_Hlk64498396"/>
      <w:bookmarkEnd w:id="75"/>
      <w:r>
        <w:rPr/>
        <w:t xml:space="preserve">8.5 </w:t>
      </w:r>
      <w:r>
        <w:rPr>
          <w:u w:val="single"/>
        </w:rPr>
        <w:t>บุคลาก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bookmarkStart w:id="76" w:name="_Hlk64498396"/>
      <w:bookmarkEnd w:id="76"/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จำนวน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502 </w:t>
      </w:r>
      <w:r>
        <w:rPr>
          <w:rFonts w:ascii="Angsana New" w:hAnsi="Angsana New" w:cs="Angsana New"/>
          <w:sz w:val="32"/>
          <w:sz w:val="32"/>
          <w:szCs w:val="32"/>
        </w:rPr>
        <w:t>คน เป็นพนักงานประจำ 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 w:cs="Angsana New"/>
          <w:sz w:val="32"/>
          <w:sz w:val="32"/>
          <w:szCs w:val="32"/>
        </w:rPr>
        <w:t>คน พนักงานประจำโรง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56 </w:t>
      </w:r>
      <w:r>
        <w:rPr>
          <w:rFonts w:ascii="Angsana New" w:hAnsi="Angsana New" w:cs="Angsana New"/>
          <w:sz w:val="32"/>
          <w:sz w:val="32"/>
          <w:szCs w:val="32"/>
        </w:rPr>
        <w:t>คน โดยบริษัทได้จัดสรรพนักงานตามภารกิจ และความรับผิดชอบตามการปรับโครงสร้างขององค์กรอย่างชัดเจน ทั้งนี้ เพื่อเพิ่มศักยภาพการแข่งขันให้กับองค์กร รวมถึงการปรับปรุง เพื่อให้สอดคล้องกับสภาวะการณ์เศรษฐกิจในปัจจุบัน ดังนี้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699"/>
        <w:gridCol w:w="317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ฝ่ายบัญชีและการเงิน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ฝ่ายโรงงาน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02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ผลตอบแทนของพนักงาน</w:t>
      </w:r>
    </w:p>
    <w:p>
      <w:pPr>
        <w:pStyle w:val="Normal"/>
        <w:ind w:firstLine="731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ฯ มีนโยบายจ่ายผลตอบแทนให้กับพนักงานในรูปของเงินเดือน เงินอุดหนุนประจำปี เงินบำเหน็จ เงินช่วยเหลือการลาออก เงินสมทบกองทุนสำรองเลี้ยงชีพ เงินสมทบกองทุนเงินทดแทน และเงินสมทบกองทุนประกันสังคม</w:t>
      </w:r>
    </w:p>
    <w:p>
      <w:pPr>
        <w:pStyle w:val="Normal"/>
        <w:ind w:firstLine="731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ฯ มีการปรับค่าจ้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เงินเดือ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ะจำปีให้กับพนักงาน โดยพิจารณาจากผลการปฏิบัติงานของพนักงานแต่ละคน และผลการดำเนินงานของบริษัทฯ ทั้งนี้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จะมีการวัดผลการปฏิบัติงานตาม </w:t>
      </w:r>
      <w:r>
        <w:rPr>
          <w:rFonts w:cs="Angsana New" w:ascii="Angsana New" w:hAnsi="Angsana New"/>
          <w:sz w:val="32"/>
          <w:szCs w:val="32"/>
        </w:rPr>
        <w:t>Balanced Scorecard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เงินอุดหนุนประจำปี เป็นเงินรางวัลที่บริษัทฯ ได้จัดสรรขึ้น เพื่อสร้างขวัญกำลังใจ และแรงจูงใจให้พนักงานได้เห็นความสำคัญในความขยันหมั่นเพียรในการปฏิบัติงา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เงินสมทบกองทุนสำรองเลี้ยงชีพ เป็นสวัสดิการที่จัดขึ้น เพื่อเป็นการจูงใจให้พนักงานปฏิบัติงานกับบริษัทเป็นระยะเวลายาวนาน โดยบริษัทฯ จะจ่ายเงินสมทบตามระยะเวลาการปฏิบัติงานของพนักงานในอัตรา</w:t>
      </w:r>
      <w:r>
        <w:rPr>
          <w:rFonts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ของเงินเดือนพนักงา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สมทบกองทุนประกันสังคม เป็นสวัสดิการที่บริษัทฯ จัดขึ้นตามกฎหมายคุ้มครองแรง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 xml:space="preserve">ในปี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 xml:space="preserve">ทางบริษัทฯ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ด้จ่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 xml:space="preserve">ผลตอบแทนของพนักง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ดังนี้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86"/>
        <w:gridCol w:w="1234"/>
        <w:gridCol w:w="1234"/>
      </w:tblGrid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56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562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เดือน และ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้าง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.96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.1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.68</w:t>
            </w:r>
          </w:p>
        </w:tc>
      </w:tr>
      <w:tr>
        <w:trPr>
          <w:trHeight w:val="298" w:hRule="atLeast"/>
        </w:trPr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อุดหนุนประจำปี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38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37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34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มทบประกันสังคม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6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41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59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มทบกองทุนสำรองเลี้ยงชีพ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5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8</w:t>
            </w:r>
          </w:p>
        </w:tc>
      </w:tr>
      <w:tr>
        <w:trPr/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141.2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199.76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04.69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bookmarkStart w:id="77" w:name="_Hlk64499318"/>
      <w:bookmarkEnd w:id="77"/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ารพัฒนาความรู้ให้กับพนักงา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ให้ความสำคัญในเรื่องของการพัฒนาบุคลากรโดยมีการจัดทำแผนการฝึกอบรมให้กับพนักงานโดยมุ่งเน้นในเรื่องทักษะความชำนาญเชิงลึก หรือความสามารถเฉพาะทางเป็นหลัก เมื่อนับรวมจำนวนชั่วโมง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730 </w:t>
      </w:r>
      <w:r>
        <w:rPr>
          <w:rFonts w:ascii="Angsana New" w:hAnsi="Angsana New" w:cs="Angsana New"/>
          <w:sz w:val="32"/>
          <w:sz w:val="32"/>
          <w:szCs w:val="32"/>
        </w:rPr>
        <w:t>ชั่วโมง มีรายละเอียด ดังต่อไปนี้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740"/>
        <w:gridCol w:w="14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oard and Management Relationsh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Future of work with Auto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Integrated Management System for ISO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9001 14001 45001 / GMP HACCP FSSC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2000 / IATF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6949 &amp; Core Too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echnician Training For Engine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แก้ปัญหาแบบ </w:t>
            </w:r>
            <w:r>
              <w:rPr>
                <w:rFonts w:cs="Angsana New" w:ascii="Angsana New" w:hAnsi="Angsana New"/>
                <w:sz w:val="32"/>
                <w:szCs w:val="32"/>
              </w:rPr>
              <w:t>3G 5 W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ใช้คอมพ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ตอร์ช่วยในการตรวจสอ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ับตั้งเครื่องฉีดพลาสติ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วิเคราะห์ข้อมูลด้วย </w:t>
            </w:r>
            <w:r>
              <w:rPr>
                <w:rFonts w:cs="Angsana New" w:ascii="Angsana New" w:hAnsi="Angsana New"/>
                <w:sz w:val="32"/>
                <w:szCs w:val="32"/>
              </w:rPr>
              <w:t>Pivot Table and Pivot Chart in Exc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ปลอดภัย อาชีวอนามัย และสภาพแวดล้อมในการทำงานสำหรับลูกจ้างทั่วไป และลูกจ้างเข้างานใหม่ และกิจกรรมความปลอดภัยภายในบริษัท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จัดการสภาพแวดล้อมใน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ทบาท และทักษะหัวหน้างานสำหรับอุตสาหกรรมยานยนต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COSO ERM 20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งค์ประกอบการควบคุมภายใ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KPI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ืออะไร และจัดทำ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KPI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ซ่อมบำรุ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ฉุกเฉินกรณีพนักงานหยุด และขาดแคลนแรง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et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ณหภูมิท่อฉี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ตรียมการตรวจสอบภายใ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ตรียม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ติมวัตถุดิบ และการบันทึกเอกส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บิกจ่ายเครื่องมือ และของใช้ในการผลิ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ยกขยะ และสิ่งปฏิก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ใช้งานรถยกไฟฟ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ใช้งานระบบบันทึกการจัดเก็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ใช้สารเคมี และข้อกำหน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ใส่ </w:t>
            </w:r>
            <w:r>
              <w:rPr>
                <w:rFonts w:cs="Angsana New" w:ascii="Angsana New" w:hAnsi="Angsana New"/>
                <w:sz w:val="32"/>
                <w:szCs w:val="32"/>
              </w:rPr>
              <w:t>E-KANBAN PART POCK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กำหนดรหัสเครื่องมื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ขับรถยกไฟฟ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วบคุมเอกสาร และการควบคุมบันทึกคุณภา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วบคุมการบ่งชี้ผลิตภัณฑ์ด้านคุณภา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วบคุมสารปนเปื้อ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คัดเลือก การประเมิน และการพัฒนา </w:t>
            </w:r>
            <w:r>
              <w:rPr>
                <w:rFonts w:cs="Angsana New" w:ascii="Angsana New" w:hAnsi="Angsana New"/>
                <w:sz w:val="32"/>
                <w:szCs w:val="32"/>
              </w:rPr>
              <w:t>Suppl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คำนวณ </w:t>
            </w:r>
            <w:r>
              <w:rPr>
                <w:rFonts w:cs="Angsana New" w:ascii="Angsana New" w:hAnsi="Angsana New"/>
                <w:sz w:val="32"/>
                <w:szCs w:val="32"/>
              </w:rPr>
              <w:t>Cooling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คำนวณ </w:t>
            </w:r>
            <w:r>
              <w:rPr>
                <w:rFonts w:cs="Angsana New" w:ascii="Angsana New" w:hAnsi="Angsana New"/>
                <w:sz w:val="32"/>
                <w:szCs w:val="32"/>
              </w:rPr>
              <w:t>Gate Seal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คำนวณ </w:t>
            </w:r>
            <w:r>
              <w:rPr>
                <w:rFonts w:cs="Angsana New" w:ascii="Angsana New" w:hAnsi="Angsana New"/>
                <w:sz w:val="32"/>
                <w:szCs w:val="32"/>
              </w:rPr>
              <w:t>Short Si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คำนวณแรง </w:t>
            </w:r>
            <w:r>
              <w:rPr>
                <w:rFonts w:cs="Angsana New" w:ascii="Angsana New" w:hAnsi="Angsana New"/>
                <w:sz w:val="32"/>
                <w:szCs w:val="32"/>
              </w:rPr>
              <w:t>Cla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ิดค่าขนส่ง และการควบคุมบรรจุภัณฑ์หมุนเว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เก็บเอกส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เตรียมสินค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ซื้อ และการติดตามการส่งมอ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ทำใบคุณสมบัติเฉพาะตำแหน่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ส่งสินค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หางานจ้างผลิตภายนอ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ฉีดขึ้นรูปพลาสติ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รวจติดตามระบบคุณภาพ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ก้ไข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้องกั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ทบทวนฝ่ายบริห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ั้งรหัสปัจจัยการผลิ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ัดสินผลการสอบเทีย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ิดตั้งแม่พิมพ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ิดตามการส่งมอ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ทดลองแม่พิมพ์ใหม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บ่งชี้รหัสเครื่องมือวั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บันทึก </w:t>
            </w:r>
            <w:r>
              <w:rPr>
                <w:rFonts w:cs="Angsana New" w:ascii="Angsana New" w:hAnsi="Angsana New"/>
                <w:sz w:val="32"/>
                <w:szCs w:val="32"/>
              </w:rPr>
              <w:t>Cond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บันทึกข้อมูล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ิดสรุป และการทำลายเอกส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ฏิบัติงานคลังวัสด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ลังวัตถุดิ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ฏิบัติงานคลังสินค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เมินผลการดำเนินงานในบัญชีรายชื่อ และการพัฒน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ับปรุงอย่างต่อเนื่อง และการควบคุมผลิตภัณฑ์ที่ไม่เป็นไปตามข้อกำหน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ผลิตประจำเครื่องฉี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ยกเลิกผลิตภัณฑ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ะบุประเมินปัญหาสิ่งแวดล้อม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ยกขยะ และการจัดการสารเคม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วัดอุณหภูมิแม่พิมพ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Flow rate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้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างแผนผลิตงานฉีด ตกแต่ง ประกอบ พ่นส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างแผนระบบบริหาร และการสรรหา ควบคุมโครงสร้างพื้นฐ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ิเคราะห์ระบบการวั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่งมอบผลิตภัณฑ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รรหาบุคลา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สั่งซื้อเครื่องมือใหม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ึ้นทะเบียนเครื่องมื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ื่อสาร และการวิเคราะห์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อบ เติมวัตถุดิบ และล้างท่อฉี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ออกแบบแม่พิมพ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ปฏิบัติ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ู่มือคุณ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ู่มือสิ่งแวดล้อ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ู่มือข้อกำหนดลูกค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เครื่องจั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รรยาบรรณของผู้ตรวจสอบภายใ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บทวน </w:t>
            </w:r>
            <w:r>
              <w:rPr>
                <w:rFonts w:cs="Angsana New" w:ascii="Angsana New" w:hAnsi="Angsana New"/>
                <w:sz w:val="32"/>
                <w:szCs w:val="32"/>
              </w:rPr>
              <w:t>Accp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บทวน </w:t>
            </w:r>
            <w:r>
              <w:rPr>
                <w:rFonts w:cs="Angsana New" w:ascii="Angsana New" w:hAnsi="Angsana New"/>
                <w:sz w:val="32"/>
                <w:szCs w:val="32"/>
              </w:rPr>
              <w:t>Crystal 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บทวน </w:t>
            </w:r>
            <w:r>
              <w:rPr>
                <w:rFonts w:cs="Angsana New" w:ascii="Angsana New" w:hAnsi="Angsana New"/>
                <w:sz w:val="32"/>
                <w:szCs w:val="32"/>
              </w:rPr>
              <w:t>Firew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บทวน </w:t>
            </w:r>
            <w:r>
              <w:rPr>
                <w:rFonts w:cs="Angsana New" w:ascii="Angsana New" w:hAnsi="Angsana New"/>
                <w:sz w:val="32"/>
                <w:szCs w:val="32"/>
              </w:rPr>
              <w:t>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บทวน </w:t>
            </w:r>
            <w:r>
              <w:rPr>
                <w:rFonts w:cs="Angsana New" w:ascii="Angsana New" w:hAnsi="Angsana New"/>
                <w:sz w:val="32"/>
                <w:szCs w:val="32"/>
              </w:rPr>
              <w:t>Work Procedure 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บทวน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ยกขย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บทวนคำสั่งซื้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บทวนคำสั่งปฏิบัติงานส่วนซ่อมบำรุ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บทวนระเบียบปฏิบัติงานส่วนซ่อมบำรุง และการใช้แบบฟอร์ม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ธีการจัดเก็บ และเบิกจ่ายตัวอย่างสินค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ธีการจัดทำราย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ธีตรวจสอบ </w:t>
            </w:r>
            <w:r>
              <w:rPr>
                <w:rFonts w:cs="Angsana New" w:ascii="Angsana New" w:hAnsi="Angsana New"/>
                <w:sz w:val="32"/>
                <w:szCs w:val="32"/>
              </w:rPr>
              <w:t>IQ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ธีตรวจสอ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QI , OQI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อน 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ธีตรวจสอ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QI , OQI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อน 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ธีตรวจสอบวัตถุดิบ และวัสดุที่ครบกำหนดตรวจสอ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ฐานการตรวจสอ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จำนวนชั่วโม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,7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distribute"/>
        <w:rPr>
          <w:u w:val="single"/>
        </w:rPr>
      </w:pPr>
      <w:bookmarkStart w:id="78" w:name="_Hlk64499318"/>
      <w:bookmarkEnd w:id="78"/>
      <w:r>
        <w:rPr>
          <w:u w:val="single"/>
        </w:rPr>
        <w:t>การเตรียมผู้สืบทอดตำแหน่ง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กำหนดนโยบายในการจัดเตรียมแผนสืบทอดตำแหน่งงาน เพื่อเป็นการสร้างความต่อเนื่องในการบริหารงาน และเตรียมความพร้อมของบุคลากรเพื่อรองรับแผนงานในอนาคต</w:t>
      </w:r>
    </w:p>
    <w:p>
      <w:pPr>
        <w:pStyle w:val="Heading2"/>
        <w:jc w:val="distribute"/>
        <w:rPr>
          <w:u w:val="single"/>
        </w:rPr>
      </w:pPr>
      <w:r>
        <w:rPr>
          <w:u w:val="single"/>
          <w:lang w:val="en-US"/>
        </w:rPr>
        <w:t>การสรรหา และพัฒนากรรมการผู้จัดการ และผู้บริหารระดับสูง</w:t>
      </w:r>
    </w:p>
    <w:p>
      <w:pPr>
        <w:pStyle w:val="Normal"/>
        <w:overflowPunct w:val="false"/>
        <w:ind w:firstLine="578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รรหากรรมการผู้จัดการ</w:t>
      </w:r>
    </w:p>
    <w:p>
      <w:pPr>
        <w:pStyle w:val="Normal"/>
        <w:ind w:right="-96" w:firstLine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สรรหาผู้มาดำรงตำแหน่งกรรมการผู้จัดการ คณะกรรมการบริษัทมอบหมายให้ คณะกรรมการสรรหาและกำหนดค่าตอบแทนร่วมกับประธานกรรมการบริษัทจะเป็นผู้พิจารณาสรรหาบุคคลที่มีคุณสมบัติครบถ้วน เหมาะสม มีความรู้ความสามารถ ทักษะ และประสบการณ์ที่เป็นประโยชน์ต่อการดำเนินงานของบริษัท และเป็นบุคคลที่มีความเข้าใจในธุรกิจของบริษัทเป็นอย่างดี และสามารถบริหารงานให้บรรลุวัตถุประสงค์ เป้าหมายที่คณะกรรมการบริษัทกำหนดไว้ได้ และนำเสนอต่อที่ประชุมคณะกรรมการบริษัท พิจารณาแต่งตั้งต่อไป</w:t>
      </w:r>
    </w:p>
    <w:p>
      <w:pPr>
        <w:pStyle w:val="Normal"/>
        <w:overflowPunct w:val="false"/>
        <w:spacing w:before="0" w:after="0"/>
        <w:ind w:firstLine="493"/>
        <w:contextualSpacing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รรหาผู้บริหารระดับสูง</w:t>
      </w:r>
    </w:p>
    <w:p>
      <w:pPr>
        <w:pStyle w:val="Normal"/>
        <w:spacing w:before="0" w:after="120"/>
        <w:ind w:firstLine="493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มอบหมายให้กรรมการผู้จัดการสรรหา และแต่งตั้งผู้บริหารระดับสูง และนำเสนอที่ประชุมคณะกรรมการบริษัทเพื่อ</w:t>
      </w:r>
      <w:r>
        <w:rPr>
          <w:rFonts w:ascii="Angsana New" w:hAnsi="Angsana New" w:cs="Angsana New"/>
          <w:sz w:val="32"/>
          <w:sz w:val="32"/>
          <w:szCs w:val="32"/>
        </w:rPr>
        <w:t>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บ </w:t>
      </w:r>
    </w:p>
    <w:p>
      <w:pPr>
        <w:pStyle w:val="Normal"/>
        <w:spacing w:before="0" w:after="120"/>
        <w:ind w:firstLine="493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ind w:left="283" w:firstLine="21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สืบทอดตำแหน่ง </w:t>
      </w:r>
      <w:r>
        <w:rPr>
          <w:rFonts w:cs="Angsana New" w:ascii="Angsana New" w:hAnsi="Angsana New"/>
          <w:b/>
          <w:bCs/>
          <w:sz w:val="32"/>
          <w:szCs w:val="32"/>
        </w:rPr>
        <w:t>(succession plan)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1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กำกับดูแลให้มีแผนสืบทอดตำแหน่ง </w:t>
      </w:r>
      <w:r>
        <w:rPr>
          <w:rFonts w:cs="Angsana New" w:ascii="Angsana New" w:hAnsi="Angsana New"/>
          <w:sz w:val="32"/>
          <w:szCs w:val="32"/>
        </w:rPr>
        <w:t xml:space="preserve">(succession plan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ป็นการเตรียมสืบทอดตำแหน่งกรรมการผู้จัดการ ผู้บริหารระดับสูง และให้กรรมการผู้จัดการรายงานผลการดำเนินงานตามแผนสืบทอดตำแหน่งผู้บริหารระดับสูงต่อคณะกรรมการ เพื่อทราบเป็นระยะ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</w:p>
    <w:p>
      <w:pPr>
        <w:pStyle w:val="Normal"/>
        <w:spacing w:before="0" w:after="120"/>
        <w:ind w:left="283" w:firstLine="21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บรมและพัฒนากรรมการผู้จัดการและผู้บริหารระดับสูง</w:t>
      </w:r>
    </w:p>
    <w:p>
      <w:pPr>
        <w:pStyle w:val="Normal"/>
        <w:numPr>
          <w:ilvl w:val="0"/>
          <w:numId w:val="8"/>
        </w:numPr>
        <w:spacing w:before="0" w:after="12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ส่งเสริม และสนับสนุนให้กรรมการผู้จัดการ และผู้บริหารระดับสูงได้รับการอบรม และพัฒนา เพื่อเพิ่มพูนความรู้ และประสบการณ์ที่เป็นประโยชน์ต่อการปฏิบัติงาน โดยจัดให้มีการทำแผนฝึกอบรม และพัฒนาบุคลากรประจำปีของพนักงานทุกระดับชั้นในองค์กร ซึ่งการฝึกอบรม และพัฒนาจะอยู่ในรูปแบบต่างๆ เช่น การฝึกอบรม และทดสอบฝีมือตามสายงาน การฝึกอบรมภายใน และภายนอกบริษัท การเข้าร่วมกิจกรรมกับลูกค้า เป็นต้น เพื่อให้มั่นใจว่าการพัฒนาบุคลากรนั้น </w:t>
      </w:r>
    </w:p>
    <w:p>
      <w:pPr>
        <w:pStyle w:val="Normal"/>
        <w:spacing w:before="0" w:after="120"/>
        <w:ind w:left="720" w:hanging="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firstLine="72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ดคล้องกับทิศทางของบริษัท โดยให้กรรมการผู้จัดการรายงานให้คณะกรรมการบริษัทรับทราบถึงความคืบหน้าในการอบรม และพัฒนาบุคลาก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ความปลอดภัย อาชีวอนามัย และสภาพแวดล้อมในการทำง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bookmarkStart w:id="79" w:name="_Hlk64499449"/>
      <w:bookmarkEnd w:id="79"/>
      <w:r>
        <w:rPr>
          <w:rFonts w:ascii="Angsana New" w:hAnsi="Angsana New" w:cs="Angsana New"/>
          <w:sz w:val="32"/>
          <w:sz w:val="32"/>
          <w:szCs w:val="32"/>
        </w:rPr>
        <w:t>คณะกรรมการมีการกำหนดนโยบาย และแนวปฏิบัติเกี่ยวกับความปลอดภัย และสุขอนามัยในสถานที่ทำงาน บริษัทฯ จึงกำหนดนโยบาย เพื่อให้การดำเนินการอย่างต่อเนื่อง โดยมีหลักการปฏิบัติ ดังนี้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ปลอดภัยในการทำงานเป็นหน้าที่ของพนักงานทุกคน ทุกระดับ ที่จะร่วมมือกันปฏิบัติ เพื่อให้เกิดความปลอดภัยทั้งตนเอง และเพื่อนร่วมงานตลอดจนทรัพย์สินของบริษัทฯ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จะสนับสนุนการฝึกอบรม และการปรับปรุงสภาพแวดล้อม และวิธีการปฏิบัติงานที่ปลอดภัย ตลอดจนส่งเสริมกิจกรรมความปลอดภัยของทุกฝ่าย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มีการปรับปรุงสถานที่ทำงานให้ปลอดภัย รวมทั้งให้มีการใช้เครื่องจักร เครื่องมืออุปกรณ์ที่ปลอดภัย และวัตถุที่เหมาะสม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มีการกำหนดข้อบังคับ วิธีการทำงาน และการปฏิบัติงานที่ปลอดภัยบันทึกลงในระเบียบการปฏิบัติงาน หรือคำสั่งการปฏิบัติงาน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ังคับบัญชาต้องฝึกสอน และเป็นตัวอย่างในการปฏิบัติตามกฎหมายความปลอดภัยของพนักงาน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ังคับบัญชาต้องควบคุมดูแลผู้ใต้บังคับบัญชาให้มีการใช้อุปกรณ์คุ้มครองความปลอดภัยที่เหมาะสม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ังคับบัญชาต้องรับผิดชอบเกี่ยวกับความปลอดภัยของผู้ใต้บังคับบัญชา ตลอดจนเครื่องจักรอุปกรณ์ เครื่องมือเครื่องใช้ และสภาพการทำงาน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นักงานทุกคนต้องดูแลรักษาความสะอาด ความเป็นระเบียบเรียบร้อยของสถานที่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นักงานทุกคนต้องให้ความร่วมมือในโครงการความปลอดภัย อาชีวอนามัย และสภาพแวดล้อมในการทำงานต่างๆ ของบริษัทฯ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จะจัดให้มีการติดตามประเมินผลการดำเนินงาน ตามนโยบายความปลอดภัย อาชีวอนามัย และสภาพแวดล้อมในการทำงาน เพื่อควบคุมให้มีการปฏิบัติอย่างจริงจัง และเกิดประสิทธิภาพสูงสุด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ถิติการเกิดอุบัติเหตุ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ั้ง ซึ่งคณะกรรมการความปลอดภัย อาชีวอนามัย และสภาพแวดล้อมในการทำงานได้นำเข้าที่ประชุม และกำหนดมาตรการในการแก้ไข และป้องกัน เพื่อไม่ให้เกิดอุบัติเหตุซ้ำ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bookmarkStart w:id="80" w:name="_Hlk64499449"/>
      <w:bookmarkStart w:id="81" w:name="_Hlk64499449"/>
      <w:bookmarkEnd w:id="81"/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9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ารกำกับดูแลกิจ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ให้ความสำคัญกับการกำกับดูแลกิจการที่ดีอย่างยิ่ง และมุ่งมั่นดำเนินธุรกิจด้วยความโปร่งใส ตรวจสอบได้ ยึดมั่นในเจตนารมณ์ในการดำเนินธุรกิจอย่างมีคุณธรรม ปราศจากการทุจริต คอร์รัปชั่น ควบคู่ไปกับการคำนึงถึงผู้มีส่วนได้เสียทุกกลุ่ม 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 บริษัท ยูเนี่ยนพลาสติก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ทบทวนเนื้อหา และปรับปรุงหลักการกำกับดูแลกิจการที่ดีของปี </w:t>
      </w:r>
      <w:r>
        <w:rPr>
          <w:rFonts w:cs="Angsana New" w:ascii="Angsana New" w:hAnsi="Angsana New"/>
          <w:sz w:val="32"/>
          <w:szCs w:val="32"/>
        </w:rPr>
        <w:t xml:space="preserve">2555 (CG Principles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นวปฎิบัติจรรยาบรรณธุรกิจ </w:t>
      </w:r>
      <w:r>
        <w:rPr>
          <w:rFonts w:cs="Angsana New" w:ascii="Angsana New" w:hAnsi="Angsana New"/>
          <w:sz w:val="32"/>
          <w:szCs w:val="32"/>
        </w:rPr>
        <w:t xml:space="preserve">(Code of Conduct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การบูรณาการประเด็นทางสังคม สิ่งแวดล้อม และการกำกับดูแลกิจการ </w:t>
      </w:r>
      <w:r>
        <w:rPr>
          <w:rFonts w:cs="Angsana New" w:ascii="Angsana New" w:hAnsi="Angsana New"/>
          <w:sz w:val="32"/>
          <w:szCs w:val="32"/>
        </w:rPr>
        <w:t xml:space="preserve">(Environmental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ocial and Governance : ESG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นำหลักการกำกับดูแลกิจการที่ดีปี </w:t>
      </w:r>
      <w:r>
        <w:rPr>
          <w:rFonts w:cs="Angsana New" w:ascii="Angsana New" w:hAnsi="Angsana New"/>
          <w:sz w:val="32"/>
          <w:szCs w:val="32"/>
        </w:rPr>
        <w:t xml:space="preserve">2560 (CG Code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เกณฑ์โครงการสำรวจการกำกับดูแลบริษัทจดทะเบียนไทย </w:t>
      </w:r>
      <w:r>
        <w:rPr>
          <w:rFonts w:cs="Angsana New" w:ascii="Angsana New" w:hAnsi="Angsana New"/>
          <w:sz w:val="32"/>
          <w:szCs w:val="32"/>
        </w:rPr>
        <w:t xml:space="preserve">(CGR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หลักเกณฑ์การประเมินคุณภาพการจัดประชุมสามัญผู้ถือหุ้น </w:t>
      </w:r>
      <w:r>
        <w:rPr>
          <w:rFonts w:cs="Angsana New" w:ascii="Angsana New" w:hAnsi="Angsana New"/>
          <w:sz w:val="32"/>
          <w:szCs w:val="32"/>
        </w:rPr>
        <w:t xml:space="preserve">(AGM) </w:t>
      </w:r>
      <w:r>
        <w:rPr>
          <w:rFonts w:ascii="Angsana New" w:hAnsi="Angsana New" w:cs="Angsana New"/>
          <w:sz w:val="32"/>
          <w:sz w:val="32"/>
          <w:szCs w:val="32"/>
        </w:rPr>
        <w:t>มาปรับใช้ในการกำกับดูแล ให้ติดตาม ทบทวน เพื่อพัฒนาบริษัทให้มีระบบบริหารจัดการที่มีคุณธรรม โปร่งใส ตรวจสอบได้ ซึ่งช่วยสร้างความเชื่อมั่นต่อผู้ถือหุ้น นักลงทุน และผู้มีส่วนได้เสียทุกกลุ่ม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กำหนดให้กรรมการ ผู้บริหาร พนักงานบริษัทได้รับทราบแนวทางดังกล่าว และนำไปปฏิบัติเพื่อให้เกิดประโยชน์สูงสุด      ส่งเสริมให้ความรู้เรื่องจรรยาบรรณของบริษัทแก่พนักงานทุกคนทุกระดับเน้นการสร้างจิตสำนึกให้แก่พนักงานตั้งแต่เริ่มเข้างานผ่านการปฐมนิเทศควบคู่ไปกับการสื่อสารชี้แจงหลักการ และแนวปฏิบัติให้กับพนักงานทุกคน มีความรู้ ความเข้าใจ และสามารถนำไปใช้เป็นหลักในการปฎิบัติงานอย่างเคร่งครัด โดยมีการเปิดเผยคู่มือการกำกับดูแลกิจการที่ดีและจรรยาบรรณทางธุรกิจฉบับปรับปรุงบนเว็บไซต์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hyperlink r:id="rId4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unionplastic.co.th</w:t>
        </w:r>
      </w:hyperlink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2"/>
        <w:jc w:val="distribute"/>
        <w:rPr>
          <w:u w:val="single"/>
        </w:rPr>
      </w:pPr>
      <w:r>
        <w:rPr/>
        <w:t xml:space="preserve">9.1 </w:t>
      </w:r>
      <w:r>
        <w:rPr>
          <w:u w:val="single"/>
        </w:rPr>
        <w:t>นโยบายการกำกับดูแลกิจการ</w:t>
      </w:r>
    </w:p>
    <w:p>
      <w:pPr>
        <w:pStyle w:val="Normal"/>
        <w:suppressAutoHyphens w:val="true"/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บริษัท ยูเนี่ยนพลาสติก จำกัด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มหาชน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มีความมุ่งมั่นที่จะเป็นผู้ผลิตชิ้นส่วนพลาสติกชั้นนำของประเทศ สร้างความน่าเชื่อถือให้กับผู้ถือหุ้น และผู้มีส่วนได้เสียต่อการดำเนินธุรกิจ ส่งเสริมให้เกิดการพัฒนา และเติบโตอย่างต่อเนื่อง และยั่งยืน ดำเนินธุรกิจด้วยความรับผิดชอบอย่างเป็นธรรม โปร่งใส สามารถตรวจสอบได้ และมีจรรณยาบรรณที่ดีตามหลักการกำกับดูแลกิจการที่ดี โดยมุ่งหวังให้เกิดประโยชน์สูงสุดแก่ผู้ถือหุ้น และผู้มีส่วนได้เสียที่เกี่ยวข้อง</w:t>
      </w:r>
    </w:p>
    <w:p>
      <w:pPr>
        <w:pStyle w:val="Normal"/>
        <w:suppressAutoHyphens w:val="true"/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คณะกรรมการบริษัท จึงได้กำหนดนโยบายการกำกับดูแลกิจการที่ดี เพื่อให้กรรมการ ผู้บริหาร และพนักงานของบริษัททุกคน ยึดถือเป็นแนวทางในการปฏิบัติ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8640" w:leader="none"/>
        </w:tabs>
        <w:suppressAutoHyphens w:val="true"/>
        <w:autoSpaceDE w:val="false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 ผู้บริหาร และพนักงานของบริษัททุกคน บริหาร และดำเนินการอย่างซื่อสัตย์สุจริต โปร่งใส เป็นธรรม สามารถตรวจสอบได้ และสอดส่องดูแลในเรื่องการจัดการแก้ไขปัญหาความขัดแย้งทางผลประโยชน์อย่างรอบคอบ รวมทั้งไม่สนับสนุนต่อการทุจริต คอร์รัปชั่นทุกรูปแบบทั้งทางตรง และทางอ้อม ตามหลักการกำกับดูแลกิจการที่ดี และภายใต้จรรยาบรรณธุรกิจที่กำหนดไว้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8640" w:leader="none"/>
        </w:tabs>
        <w:suppressAutoHyphens w:val="true"/>
        <w:autoSpaceDE w:val="false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นับสนุนการมีส่วนร่วม และการสื่อสารให้ผู้ถือหุ้นทุกรายได้รับการปฏิบัติอย่างเท่าเทียมกัน มีสิทธิในการเข้าถึงข้อมูลข่าวสาร และสารสนเทศ รวมทั้งมีช่องทางในการสื่อสารกับบริษัทที่เหมาะสม</w:t>
      </w:r>
    </w:p>
    <w:p>
      <w:pPr>
        <w:pStyle w:val="Normal"/>
        <w:suppressAutoHyphens w:val="true"/>
        <w:autoSpaceDE w:val="false"/>
        <w:ind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เสริม และสนับสนุนการดูแลรักษาความน่าเชื่อถือทางการเงิน เพื่อให้มั่นใจว่ามีการเปิดเผยข้อมูลสารสนเทศที่สำคัญของบริษัท ทั้งในเรื่องทางการเงิน และที่ไม่ใช่เรื่องทางการเงินอย่างเพียงพอ ถูกต้อง เชื่อถือได้ ทันเวลา และโปร่งใส 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autoSpaceDE w:val="false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Angsana New" w:cs="Angsana New" w:ascii="Angsana New" w:hAnsi="Angsana New"/>
          <w:sz w:val="32"/>
          <w:szCs w:val="32"/>
          <w:lang w:eastAsia="zh-CN"/>
        </w:rPr>
        <w:t xml:space="preserve">             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>4.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ส่งเสริม และจัดให้มีระบบการควบคุม ทั้งการควบคุมทางการเงิน การดำเนินงาน การกำกับดูแลการปฏิบัติงาน การตรวจสอบภายใน การควบคุม และการจัดการความเสี่ยงที่เหมาะสม และมีประสิทธิภาพ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uppressAutoHyphens w:val="true"/>
        <w:autoSpaceDE w:val="false"/>
        <w:ind w:left="0"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ให้ความสำคัญกับสิทธิของผู้มีส่วนได้ส่วนเสียทุกกลุ่ม ได้แก่ ผู้ถือหุ้น เจ้าหนี้ คู่ค้า คู่แข่ง พนักงาน ชุมชน และสิ่งแวดล้อม เป็นต้น รวมทั้งดูแลให้มั่นใจว่าสิทธิดังกล่าว หรือข้อตกลงที่ทำร่วมกันได้รับการคุ้มครอง และปฏิบัติด้วยดี ตามข้อบังคับของกฏหมาย และหลักความรับผิดชอบต่อสังคมของธุรกิจ อันเป็นปัจจัยที่ส่งเสริมให้บริษัท สามารถเจริญเติบโตได้อย่างยั่งยื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uppressAutoHyphens w:val="true"/>
        <w:autoSpaceDE w:val="false"/>
        <w:ind w:left="0"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พิจารณากำหนดจรรยาบรรณทางธุรกิจของบริษัท เพื่อให้คณะกรรมการ ผู้บริหาร และพนักงานทุกคนใช้เป็นแนวทางในการประพฤติปฏิบัติ ควบคู่กับกฎระเบียบข้อบังคับของบริษัท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uppressAutoHyphens w:val="true"/>
        <w:autoSpaceDE w:val="false"/>
        <w:ind w:left="0" w:firstLine="72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จัดให้มีการประเมินตนเองเป็นรายบุคคลและรายคณะของคณะกรรมการทุกปี เพื่อใช้เป็นกรอบในการตรวจสอบการปฏิบัติหน้าที่ของคณะกรรมการบริษัท</w:t>
      </w:r>
    </w:p>
    <w:p>
      <w:pPr>
        <w:pStyle w:val="Heading2"/>
        <w:jc w:val="distribute"/>
        <w:rPr/>
      </w:pPr>
      <w:r>
        <w:rPr/>
        <w:t xml:space="preserve">9.2 </w:t>
      </w:r>
      <w:r>
        <w:rPr/>
        <w:t>คณะกรรมการชุดย่อย</w:t>
      </w:r>
    </w:p>
    <w:p>
      <w:pPr>
        <w:pStyle w:val="Heading"/>
        <w:spacing w:before="240" w:after="0"/>
        <w:ind w:firstLine="360"/>
        <w:jc w:val="left"/>
        <w:rPr>
          <w:rFonts w:cs="Angsana New"/>
          <w:u w:val="single"/>
        </w:rPr>
      </w:pPr>
      <w:r>
        <w:rPr>
          <w:u w:val="single"/>
        </w:rPr>
        <w:t>คณะกรรมการชุดย่อยของบริษัทฯ</w:t>
      </w:r>
    </w:p>
    <w:p>
      <w:pPr>
        <w:pStyle w:val="Normal1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คณะกรรมการชุดย่อย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 คือ คณะกรรมการตรวจสอบและคณะกรรมการสรรหาและกำหนดค่าตอบแทน</w:t>
      </w:r>
    </w:p>
    <w:p>
      <w:pPr>
        <w:pStyle w:val="Normal1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1"/>
        <w:numPr>
          <w:ilvl w:val="0"/>
          <w:numId w:val="28"/>
        </w:numPr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คณะกรรมการตรวจสอบ มีจำนวน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น คือ</w:t>
      </w:r>
    </w:p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535"/>
        <w:gridCol w:w="3241"/>
      </w:tblGrid>
      <w:tr>
        <w:trPr>
          <w:trHeight w:val="259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ลำดับ</w:t>
            </w:r>
          </w:p>
        </w:tc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รายชื่อ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ำแหน่ง</w:t>
            </w:r>
          </w:p>
        </w:tc>
      </w:tr>
      <w:tr>
        <w:trPr>
          <w:trHeight w:val="249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เสาวณีย์           ไทยรุ่งโรจน์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ธานกรรมการตรวจสอบ</w:t>
            </w:r>
          </w:p>
        </w:tc>
      </w:tr>
      <w:tr>
        <w:trPr>
          <w:trHeight w:val="249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ยบรรเจิด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ั้งเลิศไพบูลย์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ตรวจสอบ</w:t>
            </w:r>
          </w:p>
        </w:tc>
      </w:tr>
      <w:tr>
        <w:trPr>
          <w:trHeight w:val="503" w:hRule="atLeast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างสาว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ุฑาทิพย์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รุณานนท์ชัย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ตรวจสอบ</w:t>
            </w:r>
          </w:p>
        </w:tc>
      </w:tr>
    </w:tbl>
    <w:p>
      <w:pPr>
        <w:pStyle w:val="Normal1"/>
        <w:ind w:left="720" w:hanging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        </w:t>
      </w:r>
      <w:r>
        <w:rPr>
          <w:rFonts w:cs="Angsana New" w:ascii="Angsana New" w:hAnsi="Angsana New"/>
          <w:color w:val="000000"/>
          <w:sz w:val="28"/>
          <w:szCs w:val="28"/>
        </w:rPr>
        <w:t>*</w:t>
      </w:r>
      <w:r>
        <w:rPr>
          <w:rFonts w:ascii="Angsana New" w:hAnsi="Angsana New" w:cs="Angsana New"/>
          <w:color w:val="000000"/>
        </w:rPr>
        <w:t>โดยมีนางอัจฉรา มณีสวัสดิ์ ผู้จัดการฝ่ายตรวจสอบกิจการภายใน เป็นเลขานุการคณะกรรมการตรวจสอบ</w:t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ตรวจสอบประกอบด้วย กรรมการบริษัทที่มีคุณสมบัติตามประกาศคณะกรรมการตลาดทุน 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ตลาดหลักทรัพย์แห่งประเทศไท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หนด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และมีกรรมการตรวจสอบ อย่างน้อ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มีความรู้และประสบการณ์เพียงพอที่จะทำหน้าที่ในการสอบทานความน่าเชื่อถือของงบการเงิน คือ น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วณีย์ ไทยรุ่งโรจน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ทั้งหมดเป็น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รมการที่มีความเป็นอิสระ และไม่เป็นประธานกรรมการบริษัท หรือกรรมการบริหาร นอกจากนี้ให้คณะกรรมการตรวจสอบแต่งตั้งที่ปรึกษา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และเจ้าหน้าที่บริษัทที่เหมาะสมเป็นเลขานุการคณะกรรมการตรวจสอบ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ตรวจสอบมีวาระอยู่ในตำแหน่งคราว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ตรวจสอบซึ่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้นจากตำแหน่งตามวาระอาจได้รับการแต่งตั้งใหม่อีกได้ ส่วนกรณีที่ตำแหน่งกรรมการตรวจสอบว่างลงเพราะเหตุอื่น นอกจากถึงคราวออกตามวาระให้คณะกรรมการบริษัทแต่งตั้งบุคคลที่มีคุณสมบัติครบถ้วนเป็นกรรมการตรวจสอบ เพื่อให้กรรมการตรวจสอบมีจำนวนครบตามที่คณะกรรมการบริษัทกำหนด โดยบุคคลที่เข้าเป็นกรรมการตรวจสอบแทนอยู่ในตำแหน่งได้เพียงเท่าวาระที่เหลืออย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ู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ของกรรมการที่ตนแทน นอกจากนี้เพื่อให้การปฏิบัติหน้าที่ของคณะกรรมการตรวจสอบบรรลุเป้าหมาย คณะกรรมการบริษัทได้ให้อำนาจแก่คณะกรรมการตรวจสอบ ในการดำเนินการในส่วนที่เกี่ยวข้องกับฝ่ายจัดการ ผู้ตรวจสอบภายใน ผู้สอบบัญชี และอำนาจในส่วนอื่นๆ รวมทั้งให้หน่วยงานต่างๆ ปฏิบัติตามบทบาทและหน้าที่ในส่วนที่เกี่ยวข้องกับคณะกรรมการตรวจสอบตามที่ระบุไว้ในข้อบังคับคณะกรรมการตรวจสอบ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ขอบเขตและอำนาจหน้าที่ของคณะกรรมการตรวจสอบ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180"/>
        <w:contextualSpacing/>
        <w:jc w:val="left"/>
        <w:rPr>
          <w:rFonts w:ascii="Angsana New" w:hAnsi="Angsana New" w:cs="Angsana New"/>
          <w:color w:val="000000"/>
          <w:szCs w:val="32"/>
        </w:rPr>
      </w:pPr>
      <w:r>
        <w:rPr>
          <w:rFonts w:ascii="Angsana New" w:hAnsi="Angsana New"/>
          <w:color w:val="000000"/>
          <w:szCs w:val="32"/>
        </w:rPr>
        <w:t>สอบทานให้มีการรายงานทางการเงินอย่างถูกต้อง เพียงพอ และเป็นไปตามมาตรฐานการบัญชีที่รับรองทั่วไป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180"/>
        <w:contextualSpacing/>
        <w:jc w:val="left"/>
        <w:rPr>
          <w:rFonts w:ascii="Angsana New" w:hAnsi="Angsana New" w:cs="Angsana New"/>
          <w:color w:val="000000"/>
          <w:szCs w:val="32"/>
        </w:rPr>
      </w:pPr>
      <w:r>
        <w:rPr>
          <w:rFonts w:ascii="Angsana New" w:hAnsi="Angsana New"/>
          <w:color w:val="000000"/>
          <w:szCs w:val="32"/>
        </w:rPr>
        <w:t xml:space="preserve">สอบทานให้มีระบบการควบคุมภายใน </w:t>
      </w:r>
      <w:r>
        <w:rPr>
          <w:rFonts w:cs="Angsana New" w:ascii="Angsana New" w:hAnsi="Angsana New"/>
          <w:color w:val="000000"/>
          <w:szCs w:val="32"/>
        </w:rPr>
        <w:t xml:space="preserve">(INTERNAL CONTROL) </w:t>
      </w:r>
      <w:r>
        <w:rPr>
          <w:rFonts w:ascii="Angsana New" w:hAnsi="Angsana New"/>
          <w:color w:val="000000"/>
          <w:szCs w:val="32"/>
        </w:rPr>
        <w:t xml:space="preserve">และระบบการตรวจสอบภายใน </w:t>
      </w:r>
      <w:r>
        <w:rPr>
          <w:rFonts w:cs="Angsana New" w:ascii="Angsana New" w:hAnsi="Angsana New"/>
          <w:color w:val="000000"/>
          <w:szCs w:val="32"/>
        </w:rPr>
        <w:t xml:space="preserve">(INTERNAL AUDIT) </w:t>
      </w:r>
      <w:r>
        <w:rPr>
          <w:rFonts w:ascii="Angsana New" w:hAnsi="Angsana New"/>
          <w:color w:val="000000"/>
          <w:szCs w:val="32"/>
        </w:rPr>
        <w:t>ที่เหมาะสมและมีประสิทธิผล และพิจารณาความเป็นอิสระของหน่วยงาน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Cs w:val="32"/>
        </w:rPr>
      </w:pPr>
      <w:r>
        <w:rPr>
          <w:rFonts w:ascii="Angsana New" w:hAnsi="Angsana New"/>
          <w:color w:val="000000"/>
          <w:szCs w:val="32"/>
        </w:rPr>
        <w:t>ตรวจสอบภายใน ตลอดจนให้ความเห็นชอบในการพิจารณาแต่งตั้งโยกย้าย เลิกจ้างผู้จัดการสำนักตรวจสอบภายใน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180"/>
        <w:contextualSpacing/>
        <w:jc w:val="left"/>
        <w:rPr>
          <w:rFonts w:ascii="Angsana New" w:hAnsi="Angsana New" w:cs="Angsana New"/>
          <w:color w:val="000000"/>
          <w:szCs w:val="32"/>
        </w:rPr>
      </w:pPr>
      <w:r>
        <w:rPr>
          <w:rFonts w:ascii="Angsana New" w:hAnsi="Angsana New"/>
          <w:color w:val="000000"/>
          <w:szCs w:val="32"/>
        </w:rPr>
        <w:t>สอบทานการปฏิบัติตามกฎหมายว่าด้วยหลักทรัพย์และตลาดหลักทรัพย์ ข้อกำหนดของตลาดหลักทรัพย์แห่งประเทศไทยและกฎหมายที่เกี่ยวข้องกับธุรกิจของบริษัท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180"/>
        <w:contextualSpacing/>
        <w:jc w:val="left"/>
        <w:rPr>
          <w:rFonts w:ascii="Angsana New" w:hAnsi="Angsana New" w:cs="Angsana New"/>
          <w:szCs w:val="32"/>
        </w:rPr>
      </w:pPr>
      <w:r>
        <w:rPr>
          <w:rFonts w:ascii="Angsana New" w:hAnsi="Angsana New"/>
          <w:szCs w:val="32"/>
        </w:rPr>
        <w:t>พิจารณา คัดเลือก เสนอแต่งตั้ง</w:t>
      </w:r>
      <w:r>
        <w:rPr>
          <w:rFonts w:ascii="Angsana New" w:hAnsi="Angsana New"/>
          <w:szCs w:val="32"/>
        </w:rPr>
        <w:t xml:space="preserve"> เสนอเลิกจ้าง </w:t>
      </w:r>
      <w:r>
        <w:rPr>
          <w:rFonts w:ascii="Angsana New" w:hAnsi="Angsana New"/>
          <w:szCs w:val="32"/>
        </w:rPr>
        <w:t xml:space="preserve">บุคคลซึ่งมีความเป็นอิสระเพื่อทำหน้าที่เป็นผู้สอบบัญชีของบริษัท และเสนอค่าตอบแทนของบุคคลดังกล่าวรวมทั้งเข้าร่วมประชุมกับผู้สอบบัญชีโดยไม่มีฝ่ายจัดการเข้าร่วมประชุมด้วยอย่างน้อยปีละ </w:t>
      </w:r>
      <w:r>
        <w:rPr>
          <w:rFonts w:cs="Angsana New" w:ascii="Angsana New" w:hAnsi="Angsana New"/>
          <w:szCs w:val="32"/>
        </w:rPr>
        <w:t xml:space="preserve">1 </w:t>
      </w:r>
      <w:r>
        <w:rPr>
          <w:rFonts w:ascii="Angsana New" w:hAnsi="Angsana New"/>
          <w:szCs w:val="32"/>
        </w:rPr>
        <w:t>ครั้ง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180"/>
        <w:contextualSpacing/>
        <w:jc w:val="left"/>
        <w:rPr>
          <w:rFonts w:ascii="Angsana New" w:hAnsi="Angsana New" w:cs="Angsana New"/>
          <w:szCs w:val="32"/>
        </w:rPr>
      </w:pPr>
      <w:r>
        <w:rPr>
          <w:rFonts w:ascii="Angsana New" w:hAnsi="Angsana New"/>
          <w:szCs w:val="32"/>
        </w:rPr>
        <w:t>พิจารณารายการที่เกี่ยวโยงกันหรือรายการที่อาจมีความขัดแย้งทางผลประโยชน์ให้เป็นไปตามกฎหมายและข้อกำหนดของตลาดหลักทรัพย์ทั้งนี้ 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180"/>
        <w:contextualSpacing/>
        <w:jc w:val="left"/>
        <w:rPr>
          <w:rFonts w:ascii="Angsana New" w:hAnsi="Angsana New" w:cs="Angsana New"/>
          <w:szCs w:val="32"/>
        </w:rPr>
      </w:pPr>
      <w:r>
        <w:rPr>
          <w:rFonts w:ascii="Angsana New" w:hAnsi="Angsana New"/>
          <w:szCs w:val="32"/>
        </w:rPr>
        <w:t>สอบทานความถูกต้องของเอกสารอ้างอิง และแบบประเมินตนเองเกี่ยวกับมาตรการต่อต้านคอร์รัปชั่นของบริษัท ตามโครงการแนวร่วมปฏิบัติของภาคเอกชนไทยในการต่อต้านทุจริต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180"/>
        <w:contextualSpacing/>
        <w:jc w:val="left"/>
        <w:rPr>
          <w:rFonts w:ascii="Angsana New" w:hAnsi="Angsana New" w:cs="Angsana New"/>
          <w:szCs w:val="32"/>
        </w:rPr>
      </w:pPr>
      <w:r>
        <w:rPr>
          <w:rFonts w:ascii="Angsana New" w:hAnsi="Angsana New"/>
          <w:szCs w:val="32"/>
        </w:rPr>
        <w:t>จัดทำรายงานของคณะกรรมการตรวจสอบโดยเปิดเผยไว้ในรายงานประจำปีของบริษัท ซึ่งรายงาน ดังกล่าวต้องลงนามโดยประธานคณะกรรมการตรวจสอบและต้องประกอบด้วยข้อมูลอย่างน้อย ดังต่อไปนี้</w:t>
      </w:r>
    </w:p>
    <w:p>
      <w:pPr>
        <w:pStyle w:val="Normal"/>
        <w:tabs>
          <w:tab w:val="clear" w:pos="720"/>
          <w:tab w:val="left" w:pos="1800" w:leader="none"/>
        </w:tabs>
        <w:ind w:left="1800" w:hanging="45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1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ห็นเกี่ยวกับความถูกต้อง ครบถ้วน เป็นที่น่าเชื่อถือได้ของรายงานทางการเงินของบริษัท</w:t>
      </w:r>
    </w:p>
    <w:p>
      <w:pPr>
        <w:pStyle w:val="Normal"/>
        <w:tabs>
          <w:tab w:val="clear" w:pos="720"/>
          <w:tab w:val="left" w:pos="1800" w:leader="none"/>
        </w:tabs>
        <w:ind w:left="1800" w:hanging="45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2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ห็นเกี่ยวกับความเพียงพอของระบบควบคุมภายในและระบบการบริหารความเสี่ยงของบริษัท</w:t>
      </w:r>
    </w:p>
    <w:p>
      <w:pPr>
        <w:pStyle w:val="Normal"/>
        <w:tabs>
          <w:tab w:val="clear" w:pos="720"/>
          <w:tab w:val="left" w:pos="1800" w:leader="none"/>
        </w:tabs>
        <w:ind w:left="1800" w:hanging="45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3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ห็นเกี่ยวกับการปฏิบัติตามกฎหมายว่าด้วยหลักทรัพย์และตลาดหลักทรัพย์ ข้อกำหนดของ ตลาดหลักทรัพย์ หรือกฎหมายที่เกี่ยวข้องกับธุรกิจของบริษัท</w:t>
      </w:r>
    </w:p>
    <w:p>
      <w:pPr>
        <w:pStyle w:val="Normal"/>
        <w:tabs>
          <w:tab w:val="clear" w:pos="720"/>
          <w:tab w:val="left" w:pos="1800" w:leader="none"/>
        </w:tabs>
        <w:ind w:left="1800" w:hanging="45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4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ห็นเกี่ยวกับความเหมาะสมของผู้สอบบัญชี</w:t>
      </w:r>
    </w:p>
    <w:p>
      <w:pPr>
        <w:pStyle w:val="Normal"/>
        <w:tabs>
          <w:tab w:val="clear" w:pos="720"/>
          <w:tab w:val="left" w:pos="1800" w:leader="none"/>
        </w:tabs>
        <w:ind w:left="1800" w:hanging="45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5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tabs>
          <w:tab w:val="clear" w:pos="720"/>
          <w:tab w:val="left" w:pos="1800" w:leader="none"/>
        </w:tabs>
        <w:ind w:left="1800" w:hanging="45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6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การประชุมคณะกรรมการตรวจสอบ และการเข้าร่วมประชุมของกรรมการตรวจสอบแต่ละท่าน</w:t>
      </w:r>
    </w:p>
    <w:p>
      <w:pPr>
        <w:pStyle w:val="Normal"/>
        <w:tabs>
          <w:tab w:val="clear" w:pos="720"/>
          <w:tab w:val="left" w:pos="1800" w:leader="none"/>
        </w:tabs>
        <w:ind w:left="1800" w:hanging="45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7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เห็นหรือข้อสังเกตโดยรวมที่คณะกรรมการตรวจสอบได้รับจากการปฏิบัติหน้าที่ตามกฎบัต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HARTE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 ข้อบังคับคณะกรรมการตรวจสอบ</w:t>
      </w:r>
    </w:p>
    <w:p>
      <w:pPr>
        <w:pStyle w:val="Normal"/>
        <w:tabs>
          <w:tab w:val="clear" w:pos="720"/>
          <w:tab w:val="left" w:pos="1800" w:leader="none"/>
        </w:tabs>
        <w:ind w:left="1800" w:hanging="45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(8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อื่นที่เห็นว่าผู้ถือหุ้นและผู้ลงทุนทั่วไปควรทราบภายใต้ขอบเขตหน้าที่และความรับผิดชอบที่ได้รับมอบหมายจากคณะกรรมการ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ฝ่ายจัดการมีการแก้ไขข้อบกพร่องที่ตรวจพบตลอดจนเร่งรัดให้แก้ไขข้อบกพร่องนั้น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ิดตามและประเมินผลการปฏิบัติงานที่คณะกรรมการตรวจสอบเห็นว่าสำคัญ</w:t>
      </w:r>
    </w:p>
    <w:p>
      <w:pPr>
        <w:pStyle w:val="Normal1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การอื่นใดตามที่คณะกรรมการบริษัท มอบหมาย</w:t>
      </w:r>
    </w:p>
    <w:p>
      <w:pPr>
        <w:pStyle w:val="Normal11"/>
        <w:numPr>
          <w:ilvl w:val="0"/>
          <w:numId w:val="28"/>
        </w:numPr>
        <w:spacing w:before="240" w:after="0"/>
        <w:rPr>
          <w:rFonts w:ascii="Angsana New" w:hAnsi="Angsana New" w:cs="Angsana New"/>
          <w:color w:val="000000"/>
          <w:sz w:val="32"/>
          <w:szCs w:val="32"/>
          <w:u w:val="single"/>
        </w:rPr>
      </w:pPr>
      <w:bookmarkStart w:id="82" w:name="_MON_1357893502"/>
      <w:bookmarkStart w:id="83" w:name="_MON_1329718404"/>
      <w:bookmarkStart w:id="84" w:name="_MON_1329718370"/>
      <w:bookmarkStart w:id="85" w:name="_MON_1329658413"/>
      <w:bookmarkStart w:id="86" w:name="_MON_1455729022"/>
      <w:bookmarkStart w:id="87" w:name="_MON_1455728998"/>
      <w:bookmarkStart w:id="88" w:name="_MON_1455728981"/>
      <w:bookmarkStart w:id="89" w:name="_MON_1455728687"/>
      <w:bookmarkStart w:id="90" w:name="_MON_1455728656"/>
      <w:bookmarkStart w:id="91" w:name="_MON_1455728637"/>
      <w:bookmarkStart w:id="92" w:name="_MON_1455631637"/>
      <w:bookmarkStart w:id="93" w:name="_MON_1455631611"/>
      <w:bookmarkStart w:id="94" w:name="_MON_1455630421"/>
      <w:bookmarkStart w:id="95" w:name="_MON_1455630353"/>
      <w:bookmarkStart w:id="96" w:name="_MON_1455630337"/>
      <w:bookmarkStart w:id="97" w:name="_MON_1455630327"/>
      <w:bookmarkStart w:id="98" w:name="_MON_1455629119"/>
      <w:bookmarkStart w:id="99" w:name="_MON_1454235451"/>
      <w:bookmarkStart w:id="100" w:name="_MON_1423403855"/>
      <w:bookmarkStart w:id="101" w:name="_MON_1423045230"/>
      <w:bookmarkStart w:id="102" w:name="_MON_1423044378"/>
      <w:bookmarkStart w:id="103" w:name="_MON_1423044351"/>
      <w:bookmarkStart w:id="104" w:name="_MON_1423039339"/>
      <w:bookmarkStart w:id="105" w:name="_MON_1423038352"/>
      <w:bookmarkStart w:id="106" w:name="_MON_1393058626"/>
      <w:bookmarkStart w:id="107" w:name="_MON_1393058602"/>
      <w:bookmarkStart w:id="108" w:name="_MON_1393058560"/>
      <w:bookmarkStart w:id="109" w:name="_MON_1390834249"/>
      <w:bookmarkStart w:id="110" w:name="_MON_1390834132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คณะกรรมการสรรหาและกำหนดค่าตอบแทน มีจำนวน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คน คือ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195"/>
        <w:gridCol w:w="5019"/>
      </w:tblGrid>
      <w:tr>
        <w:trPr>
          <w:trHeight w:val="2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ลำดับ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รายชื่อ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ำแหน่ง</w:t>
            </w:r>
          </w:p>
        </w:tc>
      </w:tr>
      <w:tr>
        <w:trPr>
          <w:trHeight w:val="263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บรรเจิด          ตั้งเลิศไพบูลย์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สรรหาและกำหนดค่าตอบแทน</w:t>
            </w:r>
          </w:p>
        </w:tc>
      </w:tr>
      <w:tr>
        <w:trPr>
          <w:trHeight w:val="263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ัชรพงษ์         ดารกานนท์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</w:tr>
      <w:tr>
        <w:trPr>
          <w:trHeight w:val="525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สาวจุฑาทิพย์  อรุณานนท์ชัย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สรรหาและกำหนดค่าตอบแทน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สรรหาและกำหนดค่าตอบแทน มาจากการพิจารณาแต่งตั้งโดยที่ประชุมคณะกรรมการบริษัท สมาชิกส่วนใหญ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คณะกรรมการสรรหาและกำหนดค่าตอบแทนเป็นกรรมการอิสระ และ ประธานบริษัท ไม่ได้เป็นสมาชิกของคณะกรรมการสรรหาและกำหนดค่าตอบแทน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ขอบเขตและอำนาจหน้าที่ของคณะกรรมการสรรหาและกำหนดค่าตอบแทน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0"/>
        <w:ind w:left="900" w:hanging="180"/>
        <w:contextualSpacing/>
        <w:jc w:val="left"/>
        <w:rPr>
          <w:rFonts w:ascii="Angsana New" w:hAnsi="Angsana New" w:cs="Angsana New"/>
          <w:color w:val="000000"/>
          <w:spacing w:val="-2"/>
          <w:szCs w:val="32"/>
        </w:rPr>
      </w:pPr>
      <w:r>
        <w:rPr>
          <w:rFonts w:ascii="Angsana New" w:hAnsi="Angsana New"/>
          <w:color w:val="000000"/>
          <w:spacing w:val="-2"/>
          <w:szCs w:val="32"/>
        </w:rPr>
        <w:t>คัดเลือกบุคคลที่สมควรได้รับการเสนอชื่อเป็นกรรมการใหม่ เสนอที่ประชุมคณะกรรมการบริษัทฯ พิจารณา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0"/>
        <w:ind w:left="900" w:hanging="180"/>
        <w:contextualSpacing/>
        <w:jc w:val="left"/>
        <w:rPr>
          <w:rFonts w:ascii="Angsana New" w:hAnsi="Angsana New" w:cs="Angsana New"/>
          <w:color w:val="000000"/>
          <w:szCs w:val="32"/>
        </w:rPr>
      </w:pPr>
      <w:r>
        <w:rPr>
          <w:rFonts w:ascii="Angsana New" w:hAnsi="Angsana New"/>
          <w:color w:val="000000"/>
          <w:szCs w:val="32"/>
        </w:rPr>
        <w:t>กำหนดแนวทางการสรรหากรรมการบริษัทฯ ตามหลักเกณฑ์ และวิธีการสรรหา</w:t>
      </w:r>
      <w:r>
        <w:rPr>
          <w:rFonts w:ascii="Angsana New" w:hAnsi="Angsana New" w:eastAsia="BrowalliaNew;Arial Unicode MS"/>
          <w:color w:val="000000"/>
          <w:szCs w:val="32"/>
        </w:rPr>
        <w:t>กรรมการ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0"/>
        <w:ind w:left="900" w:hanging="180"/>
        <w:contextualSpacing/>
        <w:jc w:val="left"/>
        <w:rPr>
          <w:rFonts w:ascii="Angsana New" w:hAnsi="Angsana New" w:cs="Angsana New"/>
          <w:color w:val="000000"/>
          <w:szCs w:val="32"/>
        </w:rPr>
      </w:pPr>
      <w:r>
        <w:rPr>
          <w:rFonts w:ascii="Angsana New" w:hAnsi="Angsana New"/>
          <w:color w:val="000000"/>
          <w:szCs w:val="32"/>
        </w:rPr>
        <w:t>พิจารณาแนวทางการกำหนดค่าตอบแทนให้แก่กรรมการ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0"/>
        <w:ind w:left="900" w:hanging="180"/>
        <w:contextualSpacing/>
        <w:jc w:val="left"/>
        <w:rPr>
          <w:rFonts w:ascii="Angsana New" w:hAnsi="Angsana New" w:cs="Angsana New"/>
          <w:b/>
          <w:b/>
          <w:bCs/>
          <w:color w:val="000000"/>
          <w:szCs w:val="32"/>
          <w:u w:val="single"/>
        </w:rPr>
      </w:pPr>
      <w:r>
        <w:rPr>
          <w:rFonts w:ascii="Angsana New" w:hAnsi="Angsana New"/>
          <w:color w:val="000000"/>
          <w:szCs w:val="32"/>
        </w:rPr>
        <w:t>กำหนดค่าตอบแทนให้แก่กรรมการ โดยนำเสนอที่ประชุมคณะกรรมการบริษัทพิจารณา</w:t>
      </w:r>
    </w:p>
    <w:p>
      <w:pPr>
        <w:pStyle w:val="Heading"/>
        <w:spacing w:before="240" w:after="0"/>
        <w:jc w:val="left"/>
        <w:rPr>
          <w:rFonts w:cs="Angsana New"/>
          <w:b w:val="false"/>
          <w:b w:val="false"/>
          <w:bCs w:val="false"/>
          <w:color w:val="000000"/>
          <w:u w:val="single"/>
        </w:rPr>
      </w:pPr>
      <w:r>
        <w:rPr>
          <w:b w:val="false"/>
          <w:b w:val="false"/>
          <w:bCs w:val="false"/>
          <w:color w:val="000000"/>
          <w:u w:val="single"/>
        </w:rPr>
        <w:t>ตารางแสดงการเข้าร่วมประชุมของคณะกรรมชุดย่อย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Cs w:val="32"/>
          <w:u w:val="single"/>
        </w:rPr>
      </w:pPr>
      <w:r>
        <w:rPr>
          <w:szCs w:val="32"/>
        </w:rPr>
        <w:drawing>
          <wp:inline distT="0" distB="0" distL="0" distR="0">
            <wp:extent cx="5949950" cy="320802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distribute"/>
        <w:rPr>
          <w:color w:val="000000"/>
          <w:u w:val="single"/>
        </w:rPr>
      </w:pPr>
      <w:r>
        <w:rPr>
          <w:color w:val="000000"/>
          <w:u w:val="single"/>
        </w:rPr>
        <w:t xml:space="preserve">9.3 </w:t>
      </w:r>
      <w:r>
        <w:rPr>
          <w:color w:val="000000"/>
          <w:u w:val="single"/>
        </w:rPr>
        <w:t>การสรรหาและแต่งตั้งกรรมการและผู้บริหารระดับสูงสุ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สรรหากรรม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ได้รับการเสนอชื่อ ได้ผ่านการพิจารณาจากคณะกรรมการสรรหา ซึ่งทำหน้าที่พิจารณาสรรหาผู้ทรงคุณวุฒิ หรือผู้มีความรู้ ความสามารถ และมีประสบการณ์ในการบริหารธุรกิจ มีคุณสมบัติตามข้อกำหนดของกฎหมาย ตลอดจนมีเวลาเพียงพอที่จะปฏิบัติหน้าที่ให้บริษัทฯ ด้วยความโปร่งใส เสนอต่อคณะกรรมการบริษัท เพื่อนำเสนอผู้ถือหุ้นในการประชุมสามัญประจำปี ในวาระการเลือกตั้งกรรมการ ซึ่งดำเนินการ ตามข้อบังคับของบริษัท ดังนี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 มีคะแนนเสียงเท่ากับหนึ่งหุ้นต่อหนึ่งเสีย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เลือกตั้งกรรมการ อาจใช้วิธีออกเสียงลงคะแนนเลือกกรรมการเป็นรายบุคคลคราวละคน หรือคราวละหลายคนรวมกันเป็นคณะครั้งเดียวเต็มตามจำนวนกรรมการทั้งหมดที่จะต้องเลือกตั้งในคราวนั้นก็ได้ ทั้งนี้ตามแต่ที่ประชุมผู้ถือหุ้นจะเห็นสมควร แต่ในการลงมติแต่ละครั้ง ผู้ถือหุ้นต้องออกเสียงด้วยคะแนนที่มี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ทั้งหมด จะแบ่งคะแนนเสียงแก่คนใด หรือคณะใดมากน้อยเพียงใดไม่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การออกเสียงลงคะแนนเลือกตั้งกรรมการให้ใช้เสียงข้างมาก หากมีคะแนนเสียงเท่ากัน ให้ประธานฯ ที่ประชุมเป็นผู้ออกเสียงชี้ขา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เกณฑ์ และวิธีการสรรหากรรม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ที่ได้รับเสนอชื่อเป็นกรรมการ ต้องมีคุณสมบัติและไม่มีลักษณะต้องห้าม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มีคุณสมบัติและไม่มีลักษณะต้องห้าม ตามกฎหมายว่าด้วยบริษัทมหาชนจำกัด และกฎหมายหลักทรัพย์และตลาดหลักทรัพย์ รวมทั้ง การกำกับดูแลกิจการที่ดี ของบริษัทจดทะเบีย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รู้ ความสามารถ และมีความเป็นอิสระ สามารถปฏิบัติหน้าที่กรรมการ ด้วยความระมัดระวัง ซื่อสัตย์สุจริต </w:t>
      </w:r>
      <w:r>
        <w:rPr>
          <w:rFonts w:cs="Angsana New" w:ascii="Angsana New" w:hAnsi="Angsana New"/>
          <w:sz w:val="32"/>
          <w:szCs w:val="32"/>
        </w:rPr>
        <w:t xml:space="preserve">(DUTY OF CARE AND DUTY OF LOYALTY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ทุ่มเท อุทิศเวลาให้กับบริษัทได้อย่างเต็มที่ มีคุณวุฒิ วัยวุฒิที่เหมาะสม มีสุขภาพร่างกายที่แข็งแรง และจิตใจที่สมบูรณ์ มีความคิดสร้างสรรค์ในการประชุม มีความตรงไปตรงมา มีความกล้าหาญในการแสดงความคิดเห็นในที่ประชุม และมีประวัติการทำงาน และจริยธรรมที่ดีงาม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มีความรู้ความสามารถที่สำคัญอย่างน้อยด้านใดด้านหนึ่ง เช่น ด้านธุรกิจของบริษัท บัญชีและการเงิน การบริหารเชิงกลยุทธ์ การกำกับดูแลกิจการที่ดี กฏหมาย และกฎระเบียบ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 เป็นผู้พิจารณาบุคคลที่มีคุณสมบัติ และไม่มีลักษณะต้องห้ามตามที่กล่าวมาข้างต้น แล้วนำเสนอคณะกรรมการบริษัท พิจารณาอนุมัติ ก่อนนำเสนอผู้ถือหุ้นพิจารณาอนุมัติต่อไ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เกณฑ์ในการคัดเลือกกรรมการอิสระ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หลักเกณฑ์ในการคัดเลือกกรรมการอิสระ โดยการสรรหาจากผู้ที่มีความรู้ ความสามารถ มีประสบการณ์ เข้าใจธุรกิจของบริษัทและธุรกิจที่เกี่ยวข้อง รวมทั้งเป็นผู้มีวิสัยทัศน์และมีเวลาเพียงพอในการปฏิบัติหน้าที่ และขอเชิญท่านเหล่านั้นเข้าเป็นกรรมการอิสระของบริษัทฯ ซึ่งบริษัทฯ เห็นว่ากรรมการอิสระข้างต้นสามารถใช้ความรู้ ความสามารถให้ข้อคิดเห็นที่เป็นประโยชน์อย่างเหมาะสมกับการดำเนินธุรกิจของบริษัทฯ โดยบริษัทได้กำหนดจำนวนกรรมการอิสระตามเกณฑ์ขั้นต่ำของ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กำหนดให้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จำนวนกรรมการทั้งหมด และกรรมการอิสระต้องมีคุณสมบัติตามเกณฑ์ขั้นต่ำ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กรรมการอิสระมีความเป็นอิสระอย่างแท้จริง และเหมาะสมกับธุรกิจของบริษัทฯ ดังนี้ </w:t>
      </w:r>
    </w:p>
    <w:p>
      <w:pPr>
        <w:pStyle w:val="Normal"/>
        <w:numPr>
          <w:ilvl w:val="0"/>
          <w:numId w:val="26"/>
        </w:numPr>
        <w:spacing w:before="0" w:after="0"/>
        <w:rPr>
          <w:rFonts w:ascii="Angsana New" w:hAnsi="Angsana New" w:eastAsia="Times New Roman" w:cs="Angsana New"/>
          <w:color w:val="333333"/>
          <w:sz w:val="32"/>
          <w:szCs w:val="32"/>
        </w:rPr>
      </w:pP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 xml:space="preserve">ถือหุ้นไม่เกิน </w:t>
      </w:r>
      <w:r>
        <w:rPr>
          <w:rFonts w:eastAsia="Times New Roman" w:cs="Angsana New" w:ascii="Angsana New" w:hAnsi="Angsana New"/>
          <w:color w:val="333333"/>
          <w:sz w:val="32"/>
          <w:szCs w:val="32"/>
        </w:rPr>
        <w:t xml:space="preserve">1 % 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>ของจำนวนหุ้นที่มีสิทธิออกเสียงทั้งหมดของบริษัท</w:t>
      </w:r>
      <w:r>
        <w:rPr>
          <w:rFonts w:eastAsia="Times New Roman" w:cs="Angsana New" w:ascii="Angsana New" w:hAnsi="Angsana New"/>
          <w:b/>
          <w:bCs/>
          <w:color w:val="333333"/>
          <w:sz w:val="32"/>
          <w:szCs w:val="32"/>
        </w:rPr>
        <w:t>*</w:t>
      </w:r>
      <w:r>
        <w:rPr>
          <w:rFonts w:eastAsia="Times New Roman"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>ทั้งนี้ ให้นับรวมการถือหุ้นของผู้ที่เกี่ยวข้องของกรรมการอิสระรายนั้น ๆ ด้วย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>ไม่เป็นหรือเคยเป็นกรรมการที่มีส่วนร่วมบริหารงาน ลูกจ้าง พนักงาน ที่ปรึกษาที่ได้เงินเดือนประจำ หรือผู้มีอำนาจควบคุมของบริษัท</w:t>
      </w:r>
      <w:r>
        <w:rPr>
          <w:rFonts w:eastAsia="Times New Roman" w:cs="Angsana New" w:ascii="Angsana New" w:hAnsi="Angsana New"/>
          <w:b/>
          <w:bCs/>
          <w:color w:val="333333"/>
          <w:sz w:val="32"/>
          <w:szCs w:val="32"/>
        </w:rPr>
        <w:t>*</w:t>
      </w:r>
      <w:r>
        <w:rPr>
          <w:rFonts w:eastAsia="Times New Roman"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 xml:space="preserve">เว้นแต่จะ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  <w:color w:val="333333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 xml:space="preserve">ไม่เป็นบุคคลที่มีความสัมพันธ์ทางสายโลหิตหรือโดยการจดทะเบียนตามกฏหมายของกรรมการรายอื่น ผู้บริหารบริษัท ผู้ถือหุ้นรายใหญ่ ผู้มีอำนาจควบคุม หรือบุคคลที่จะได้รับการเสนอให้เป็นกรรมการ ผู้บริหารหรือผู้มีอำนาจควบคุมของบริษัทหรือบริษัทย่อย </w:t>
      </w:r>
    </w:p>
    <w:p>
      <w:pPr>
        <w:pStyle w:val="Normal"/>
        <w:numPr>
          <w:ilvl w:val="0"/>
          <w:numId w:val="26"/>
        </w:numPr>
        <w:spacing w:before="0" w:after="0"/>
        <w:rPr>
          <w:rFonts w:ascii="Angsana New" w:hAnsi="Angsana New" w:eastAsia="Times New Roman" w:cs="Angsana New"/>
          <w:color w:val="333333"/>
          <w:sz w:val="32"/>
          <w:szCs w:val="32"/>
        </w:rPr>
      </w:pP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>ไม่มีหรือเคยมีความสัมพันธ์ทางธุรกิจกับบริษัท</w:t>
      </w:r>
      <w:r>
        <w:rPr>
          <w:rFonts w:eastAsia="Times New Roman" w:cs="Angsana New" w:ascii="Angsana New" w:hAnsi="Angsana New"/>
          <w:b/>
          <w:bCs/>
          <w:color w:val="333333"/>
          <w:sz w:val="32"/>
          <w:szCs w:val="32"/>
        </w:rPr>
        <w:t>*</w:t>
      </w:r>
      <w:r>
        <w:rPr>
          <w:rFonts w:eastAsia="Times New Roman"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>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</w:t>
      </w:r>
      <w:r>
        <w:rPr>
          <w:rFonts w:eastAsia="Times New Roman" w:cs="Angsana New" w:ascii="Angsana New" w:hAnsi="Angsana New"/>
          <w:b/>
          <w:bCs/>
          <w:color w:val="333333"/>
          <w:sz w:val="32"/>
          <w:szCs w:val="32"/>
        </w:rPr>
        <w:t>*</w:t>
      </w:r>
      <w:r>
        <w:rPr>
          <w:rFonts w:eastAsia="Times New Roman"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 xml:space="preserve">เว้นแต่จะ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  <w:color w:val="333333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>ไม่เป็นหรือเคยเป็นผู้สอบบัญชีของบริษัท</w:t>
      </w:r>
      <w:r>
        <w:rPr>
          <w:rFonts w:eastAsia="Times New Roman" w:cs="Angsana New" w:ascii="Angsana New" w:hAnsi="Angsana New"/>
          <w:b/>
          <w:bCs/>
          <w:color w:val="333333"/>
          <w:sz w:val="32"/>
          <w:szCs w:val="32"/>
        </w:rPr>
        <w:t>*</w:t>
      </w:r>
      <w:r>
        <w:rPr>
          <w:rFonts w:eastAsia="Times New Roman"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>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</w:t>
      </w:r>
      <w:r>
        <w:rPr>
          <w:rFonts w:eastAsia="Times New Roman" w:cs="Angsana New" w:ascii="Angsana New" w:hAnsi="Angsana New"/>
          <w:b/>
          <w:bCs/>
          <w:color w:val="333333"/>
          <w:sz w:val="32"/>
          <w:szCs w:val="32"/>
        </w:rPr>
        <w:t>*</w:t>
      </w:r>
      <w:r>
        <w:rPr>
          <w:rFonts w:eastAsia="Times New Roman"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 xml:space="preserve">เว้นแต่จะ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  <w:color w:val="333333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>ปี  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 </w:t>
      </w:r>
      <w:r>
        <w:rPr>
          <w:rFonts w:eastAsia="Times New Roman" w:cs="Angsana New" w:ascii="Angsana New" w:hAnsi="Angsana New"/>
          <w:color w:val="333333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>ล้านบาทต่อปีจากบริษัท</w:t>
      </w:r>
      <w:r>
        <w:rPr>
          <w:rFonts w:eastAsia="Times New Roman" w:cs="Angsana New" w:ascii="Angsana New" w:hAnsi="Angsana New"/>
          <w:b/>
          <w:bCs/>
          <w:color w:val="333333"/>
          <w:sz w:val="32"/>
          <w:szCs w:val="32"/>
        </w:rPr>
        <w:t>*</w:t>
      </w:r>
      <w:r>
        <w:rPr>
          <w:rFonts w:eastAsia="Times New Roman" w:cs="Angsana New" w:ascii="Angsana New" w:hAnsi="Angsana New"/>
          <w:color w:val="333333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 xml:space="preserve">และไม่เป็นผู้ถือหุ้นที่มีนัย ผู้มีอำนาจควบคุม 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  <w:color w:val="333333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 xml:space="preserve">ไม่เป็นกรรมการที่ได้รับการแต่งตั้งขึ้นเพื่อเป็นตัวแทนของกรรมการของบริษัท ผู้ถือหุ้นรายใหญ่ หรือผู้ถือหุ้นซึ่งเป็นผู้ที่เกี่ยวข้องกับผู้ถือหุ้นรายใหญ่ </w:t>
      </w:r>
    </w:p>
    <w:p>
      <w:pPr>
        <w:pStyle w:val="Normal"/>
        <w:numPr>
          <w:ilvl w:val="0"/>
          <w:numId w:val="26"/>
        </w:numPr>
        <w:spacing w:before="0" w:after="0"/>
        <w:rPr>
          <w:rFonts w:ascii="Angsana New" w:hAnsi="Angsana New" w:eastAsia="Times New Roman" w:cs="Angsana New"/>
          <w:color w:val="333333"/>
          <w:sz w:val="32"/>
          <w:szCs w:val="32"/>
        </w:rPr>
      </w:pP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 xml:space="preserve"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 ที่ปรึกษาที่รับเงินเดือนประจำ หรือถือหุ้นเกิน </w:t>
      </w:r>
      <w:r>
        <w:rPr>
          <w:rFonts w:eastAsia="Times New Roman" w:cs="Angsana New" w:ascii="Angsana New" w:hAnsi="Angsana New"/>
          <w:color w:val="333333"/>
          <w:sz w:val="32"/>
          <w:szCs w:val="32"/>
        </w:rPr>
        <w:t>1%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>ของจำนวนหุ้นที่มีสิทธิออกเสียงทั้งหมดของบริษัทอื่น 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numPr>
          <w:ilvl w:val="0"/>
          <w:numId w:val="26"/>
        </w:numPr>
        <w:spacing w:before="0" w:after="280"/>
        <w:rPr>
          <w:rFonts w:ascii="Angsana New" w:hAnsi="Angsana New" w:eastAsia="Times New Roman" w:cs="Angsana New"/>
          <w:color w:val="333333"/>
          <w:sz w:val="32"/>
          <w:szCs w:val="32"/>
        </w:rPr>
      </w:pP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 xml:space="preserve">ไม่มีลักษณะอื่นใดที่ทำให้ไม่สามารถให้ความเห็นอย่างเป็นอิสระเกี่ยวกับการดำเนินงานของบริษัท </w:t>
      </w:r>
    </w:p>
    <w:p>
      <w:pPr>
        <w:pStyle w:val="Normal"/>
        <w:spacing w:before="280" w:after="280"/>
        <w:ind w:left="720" w:hanging="0"/>
        <w:rPr>
          <w:rFonts w:ascii="Angsana New" w:hAnsi="Angsana New" w:eastAsia="Times New Roman" w:cs="Angsana New"/>
          <w:color w:val="333333"/>
          <w:sz w:val="32"/>
          <w:szCs w:val="32"/>
        </w:rPr>
      </w:pPr>
      <w:r>
        <w:rPr>
          <w:rFonts w:eastAsia="Times New Roman" w:cs="Angsana New" w:ascii="Angsana New" w:hAnsi="Angsana New"/>
          <w:color w:val="333333"/>
          <w:sz w:val="32"/>
          <w:szCs w:val="32"/>
        </w:rPr>
        <w:t> </w:t>
      </w:r>
      <w:r>
        <w:rPr>
          <w:rFonts w:eastAsia="Times New Roman" w:cs="Angsana New" w:ascii="Angsana New" w:hAnsi="Angsana New"/>
          <w:b/>
          <w:bCs/>
          <w:color w:val="333333"/>
          <w:sz w:val="32"/>
          <w:szCs w:val="32"/>
        </w:rPr>
        <w:t xml:space="preserve">* 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>รวมถึงบริษัทใหญ่ บริษัทย่อย บริษัทร่วม ผู้ถือหุ้นรายใหญ่ หรือผู้มีอำนาจควบคุมของบริษัท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การสรรหาผู้บริหารระดับสูงสุด </w:t>
      </w:r>
    </w:p>
    <w:p>
      <w:pPr>
        <w:pStyle w:val="Normal"/>
        <w:ind w:right="-96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สรรหาผู้มาดำรงตำแหน่งกรรมการผู้จัดการ  คณะกรรมการบริษัทมอบหมายให้ คณะกรรมการสรรหาและกำหนดค่าตอบแทนร่วมกับประธานกรรมการบริษัทฯ จะเป็นผู้พิจารณาสรรหา บุคคลที่มีคุณสมบัติครบถ้วน เหมาะสม มีความรู้ความสามารถ ทักษะ และประสบการณ์ที่เป็นประโยชน์ต่อการดำเนินงานของบริษัทและเป็นบุคคลที่มีความเข้าใจในธุรกิจของบริษัทฯ เป็นอย่างดี และสามารถบริหารงานให้บรรลุวัตถุประสงค์ เป้าหมายที่คณะกรรมการบริษัทฯ กำหนดไว้ได้ และนำเสนอต่อที่ประชุมคณะกรรมการบริษัทฯ พิจารณาแต่งตั้งต่อไป  ส่วนการสรรหาผู้บริหารที่รองลงมาจากกรรมการผู้จัดการ คณะกรรมการบริษัทมอบหมายให้กรรมการผู้จัดการ ดำเนินการสรรหาและมีอำนาจแต่งตั้งผู้บริหาร แล้วนำเสนอที่ประชุมคณะกรรมการบริษัทเพื่อรับทราบ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ปฐมนิเทศกรรมการใหม่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งจากที่ได้มีการสรรหา คัดเลือกกรรมการเรียบร้อยแล้ว คณะกรรมการบริษัท กำหนดให้มีการปฐมนิเทศกรรมการใหม่ เพื่อสร้างความรู้ความเข้าใจในธุรกิจ และการดำเนินการด้านต่างๆ ของบริษัทฯ เพื่อเตรียมความพร้อมในการปฏิบัติหน้าที่ของกรรมการในแต่ละคน โดยมีเลขานุการบริษัทฯ เป็นผู้ประสานงานในเรื่องต่างๆ ดังนี้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ที่ควรทราบ เช่น ลักษณะธุรกิจ และโครงสร้างกรรมการ ตลอดจนขอบเขตอำนาจหน้าที่ของกรรมการ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รู้ทั่วไปของธุรกิจ แนวทางการดำเนินงาน และเยี่ยมชมกระบวนการผลิต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ให้มีการพบปะหารือระหว่างประธานกรรมการ กรรมการ เพื่อสอบถามข้อมูลเชิงลึกเกี่ยวกับการดำเนินธุรกิจของบริษัทฯ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ได้มีการสรรหากรรมการใหม่ และเพื่อให้กรรมการได้รับทราบข้อมูลข่าวสารที่เป็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 เลขานุการได้จัดเตรียมข้อมูลและคู่มือกรรมการ และกฎเกณฑ์ต่างๆ ที่เกี่ยวข้องกับกฎหมาย กฎระเบียบข้อบังคับ และนโยบายที่สำคัญ เช่น คู่มือการกำกับดูแลกิจการที่ดี และจรรยาบรรณทางธุรกิจ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2"/>
        <w:jc w:val="distribute"/>
        <w:rPr/>
      </w:pPr>
      <w:r>
        <w:rPr/>
        <w:t xml:space="preserve">9.4 </w:t>
      </w:r>
      <w:r>
        <w:rPr>
          <w:u w:val="single"/>
        </w:rPr>
        <w:t>การกำกับดูแลการดำเนินงานของบริษัทย่อยและบริษัทร่ว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ไม่มีบริษัทย่อย ในกรณีของบริษัทร่วม บริษัทฯ ได้ส่งตัวแทนเข้าร่วมประชุมผู้ถือหุ้นเป็นประจำทุกปี </w:t>
      </w:r>
    </w:p>
    <w:p>
      <w:pPr>
        <w:pStyle w:val="Heading2"/>
        <w:jc w:val="distribute"/>
        <w:rPr>
          <w:color w:val="000000"/>
        </w:rPr>
      </w:pPr>
      <w:r>
        <w:rPr>
          <w:color w:val="000000"/>
        </w:rPr>
        <w:t xml:space="preserve">9.5 </w:t>
      </w:r>
      <w:r>
        <w:rPr>
          <w:color w:val="000000"/>
          <w:u w:val="single"/>
        </w:rPr>
        <w:t>การดูแลเรื่องการใช้ข้อมูลภายใน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มีแนวทางปฏิบัติในการดูแลการนำข้อมูลที่เป็นความลับของบริษัทฯไปเปิดเผยต่อบุคคลภายนอก โดยกำหนดให้พนักงานทุกคนต้องปฏิบัติตามระเบียบเกี่ยวกับการรักษาความลับซึ่งระบุอยู่ในระเบียบข้อบังคับการทำงาน หากพนักงานที่ฝ่าฝืนหรือไม่ปฏิบัติตามจะถูกลงโทษทางวินัยตามระเบียบบริษัทฯ นอกจากนี้ในแต่ละปี บริษัทฯได้กำหนดให้กรรมการและผู้บริหารลงนามในหนังสือรับรองรายงานการมีส่วนได้เสียของกรรมการ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ผู้บริหาร เพื่อแสดงถึงการไม่กระทำการใดๆ อันก่อให้เกิดความขัดแย้งทางผลประโยชน์ต่อบริษัทฯ ซึ่งรวมถึงการนำข้อมูลที่เป็นความลับของบริษัทฯไปใช้ ไม่ว่าจะเพื่อผลประโยชน์ส่วนตัวหรือไม่ หรือนำความเสียหายมาสู่บริษัทฯ โดยเจตนาหรือไม่ก็ตาม รวมทั้งการนำข้อมูลดังกล่าวไปเผยแพร่แก่ลูกค้า ผู้ขายสินค้า ผู้ให้บริการ บริษัทคู่แข่งหรือบุคคลภายนอกอื่นๆ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การซื้อขายหลักทรัพย์ บริษัทฯ ให้กรรมการ และผู้บริหารหลีกเลี่ยงการซื้อขายหลักทรัพย์ของบริษัทฯ ใ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 ก่อนการเปิดเผยข้อมูลรายงานทางการเงินประจำไตรมาสและงบการเงินประจำปี จน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่วโมง ภายหลังจากการเปิดเผยข้อมูลดังกล่าวต่อตลาดหลักทรัพย์แห่งประเทศไท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</w:t>
      </w:r>
      <w:r>
        <w:rPr>
          <w:rFonts w:cs="Angsana New" w:ascii="Angsana New" w:hAnsi="Angsana New"/>
          <w:color w:val="000000"/>
          <w:sz w:val="32"/>
          <w:szCs w:val="32"/>
        </w:rPr>
        <w:t>.)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ให้กรรมการและผู้บริหารรายงานการมีส่วนได้เสียและการถือครองหลักทรัพย์ เป็นประจำทุกปี หรือเมื่อมีการเปลี่ยนแปลง และให้เลขานุการบริษัทเป็นผู้เก็บรักษา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พบการกระทำความผิดดังกล่าว และไม่มีกรณีกรรมการ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บริหารของบริษัทฯ มีการซื้อขายหลักทรัพย์โดยใช้ข้อมูลภายใน และบริษัทได้พิจารณเปิดเผยแนวทางในการกำกับดูแลการใช้ข้อมูลภายในช่วงระยะเวลา ตามรายละเอียด ดังนี้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กำหนดวันที่ให้กรรมการและผู้บริหารหลีกเลี่ยงการซื้อขายหลักทรัพย์ของบริษัทฯ ปี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63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985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วันสิ้นสุด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ของแต่ละไตรมา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วันที่ส่งงบการเงิ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u w:val="single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ภายในวันที่</w:t>
            </w: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 xml:space="preserve">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วัน</w:t>
            </w: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>/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เดือน</w:t>
            </w: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>/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ปี ที่ให้หลีกเลี่ยง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 xml:space="preserve">การซื้อขายหลักทรัพย์ </w:t>
            </w: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>UP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งบการเงินประจำปี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3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 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ถึง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มี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 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งบการเงินไตรมาส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ีนาคม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-16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 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งบการเงินไตรมาส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4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สิงหาคม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 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 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งบการเงินไตรมาส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ย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 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7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ย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 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ารางกำหนดวันที่ให้กรรมการและผู้บริหารหลีกเลี่ยงการซื้อขายหลักทรัพย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งบริษัทฯ ปี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985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วันสิ้นสุด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ของแต่ละไตรมา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วันที่ส่งงบการเงิ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u w:val="single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ภายในวันที่</w:t>
            </w: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 xml:space="preserve">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วัน</w:t>
            </w: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>/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เดือน</w:t>
            </w: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>/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ปี ที่ให้หลีกเลี่ยง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 xml:space="preserve">การซื้อขายหลักทรัพย์ </w:t>
            </w: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>UP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งบการเงินประจำปี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ีนาคม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 64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มี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 6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งบการเงินไตรมาส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ีนาคม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-18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 6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งบการเงินไตรมาส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6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สิงหาคม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-17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ส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64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งบการเงินไตรมาส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-16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ย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64 </w:t>
            </w:r>
          </w:p>
        </w:tc>
      </w:tr>
    </w:tbl>
    <w:p>
      <w:pPr>
        <w:pStyle w:val="Heading2"/>
        <w:ind w:firstLine="720"/>
        <w:jc w:val="left"/>
        <w:rPr>
          <w:color w:val="000000"/>
        </w:rPr>
      </w:pPr>
      <w:r>
        <w:rPr>
          <w:color w:val="000000"/>
        </w:rPr>
        <w:t xml:space="preserve">ข้อมูลการถือหลักทรัพย์ บริษัทยูเนี่ยนพลาสติก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 xml:space="preserve">) </w:t>
      </w:r>
      <w:r>
        <w:rPr>
          <w:color w:val="000000"/>
        </w:rPr>
        <w:t>ของกรรมการและผู้บริหาร</w:t>
      </w:r>
    </w:p>
    <w:tbl>
      <w:tblPr>
        <w:tblW w:w="91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001"/>
        <w:gridCol w:w="1134"/>
        <w:gridCol w:w="1134"/>
        <w:gridCol w:w="113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ำดับ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ชื่อกรรม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จำนวนหุ้น 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จำนวนหุ้น 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จำนวนหุ้นเพิ่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ด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)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งสาวดาลัดย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์ทวีชัยกุ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เสาวณีย์            ไทยรุ่งโรจ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บรรเจิด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้งเลิศไพบูล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งสาวจุฑาทิพย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รุณานนท์ช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สุทิน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ผด็จ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งจันทรตรี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รกานนท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วัชรพงษ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รกานนท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ยนันทิยะ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ารกานนท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พงศ์ศักดิ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ที่ยงวิบูลย์วงศ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1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001"/>
        <w:gridCol w:w="1134"/>
        <w:gridCol w:w="1134"/>
        <w:gridCol w:w="113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ำดับ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ชื่อผู้บริห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ลขานุการบริษั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จำนวนหุ้น 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จำนวนหุ้น 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จำนวนหุ้นเพิ่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ด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)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ภลดา               เมฆวรานนท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ประพันธ์         ตริยาสุ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อัจฉร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มณีสวัสดิ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งชฎาพร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จียมสกุลทิพย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บริษั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distribute"/>
        <w:rPr>
          <w:color w:val="000000"/>
        </w:rPr>
      </w:pPr>
      <w:r>
        <w:rPr>
          <w:color w:val="000000"/>
        </w:rPr>
        <w:t xml:space="preserve">9.6 </w:t>
      </w:r>
      <w:r>
        <w:rPr>
          <w:color w:val="000000"/>
        </w:rPr>
        <w:t xml:space="preserve">ค่าตอบแทนของผู้สอบบัญชี </w:t>
      </w:r>
    </w:p>
    <w:p>
      <w:pPr>
        <w:pStyle w:val="Heading2"/>
        <w:jc w:val="distribute"/>
        <w:rPr>
          <w:b w:val="false"/>
          <w:b w:val="false"/>
          <w:bCs w:val="false"/>
          <w:color w:val="000000"/>
        </w:rPr>
      </w:pPr>
      <w:r>
        <w:rPr>
          <w:color w:val="000000"/>
        </w:rPr>
        <w:tab/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ตามพระราชบัญญัติบริษัทมหาชนจำกัด ข้อ </w:t>
      </w:r>
      <w:r>
        <w:rPr>
          <w:b w:val="false"/>
          <w:bCs w:val="false"/>
          <w:color w:val="000000"/>
        </w:rPr>
        <w:t xml:space="preserve">51 </w:t>
      </w:r>
      <w:r>
        <w:rPr>
          <w:b w:val="false"/>
          <w:b w:val="false"/>
          <w:bCs w:val="false"/>
          <w:color w:val="000000"/>
        </w:rPr>
        <w:t xml:space="preserve">กำหนดให้ที่ประชุมผู้ถือหุ้นประจำปีแต่งตั้งและกำหนดค่าตอบแทนผู้สอบบัญชี  ที่ประชุมผู้ถือหุ้นประจำปี </w:t>
      </w:r>
      <w:r>
        <w:rPr>
          <w:b w:val="false"/>
          <w:bCs w:val="false"/>
          <w:color w:val="000000"/>
        </w:rPr>
        <w:t xml:space="preserve">2563 </w:t>
      </w:r>
      <w:r>
        <w:rPr>
          <w:b w:val="false"/>
          <w:b w:val="false"/>
          <w:bCs w:val="false"/>
          <w:color w:val="000000"/>
        </w:rPr>
        <w:t xml:space="preserve">ครั้งที่ </w:t>
      </w:r>
      <w:r>
        <w:rPr>
          <w:b w:val="false"/>
          <w:bCs w:val="false"/>
          <w:color w:val="000000"/>
        </w:rPr>
        <w:t xml:space="preserve">27 </w:t>
      </w:r>
      <w:r>
        <w:rPr>
          <w:b w:val="false"/>
          <w:b w:val="false"/>
          <w:bCs w:val="false"/>
          <w:color w:val="000000"/>
        </w:rPr>
        <w:t>ได้มีมติแต่งตั้งผู้สอบบัญชีของบริษัทฯ ตามรายนาม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สาววิไลลักษณ์ เลาหศรีกุล 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140 (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สอบบัญชีปี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)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พูนนารถ  เผ่าเจริญ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 xml:space="preserve">5238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เติมพงษ์  โอปนพันธุ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 xml:space="preserve">4501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งสาววิสสุตา จริยธนากร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53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ดังกล่าวสังกัดบริษัท สำนักงานอีวาย จำกัด เป็นผู้สอบบัญชีรับอนุญาตที่ได้รับความเห็นชอบจาก เสียกับบริษัท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รายใหญ่ หรือผู้ที่เกี่ยวข้องกับบุคคลดังกล่าว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</w:r>
      <w:r>
        <w:rPr>
          <w:rFonts w:ascii="Angsana New" w:hAnsi="Angsana New" w:cs="Angsana New"/>
          <w:sz w:val="32"/>
          <w:sz w:val="32"/>
          <w:szCs w:val="32"/>
        </w:rPr>
        <w:t>บริษัท ฯ จ่ายค่าตอบแทนการสอบบัญชีให้แก่ บริษัท สำนักงานอีวาย จำกัด ซึ่งเป็นสำนักงานสอบบัญชีที่ผู้สอบบัญชีสังกัด</w:t>
      </w:r>
    </w:p>
    <w:p>
      <w:pPr>
        <w:pStyle w:val="Normal"/>
        <w:ind w:left="1080" w:hanging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 </w:t>
      </w:r>
      <w:r>
        <w:rPr>
          <w:rFonts w:cs="Angsana New" w:ascii="Angsana New" w:hAnsi="Angsana New"/>
          <w:sz w:val="32"/>
          <w:szCs w:val="32"/>
        </w:rPr>
        <w:t xml:space="preserve">1,2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ึ่งล้านสองแส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08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 </w:t>
      </w:r>
      <w:r>
        <w:rPr>
          <w:rFonts w:cs="Angsana New" w:ascii="Angsana New" w:hAnsi="Angsana New"/>
          <w:sz w:val="32"/>
          <w:szCs w:val="32"/>
        </w:rPr>
        <w:t xml:space="preserve">1,2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ึ่งล้านสองแส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 </w:t>
      </w:r>
      <w:r>
        <w:rPr>
          <w:rFonts w:cs="Angsana New" w:ascii="Angsana New" w:hAnsi="Angsana New"/>
          <w:sz w:val="32"/>
          <w:szCs w:val="32"/>
        </w:rPr>
        <w:t xml:space="preserve">1,12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ึ่งล้านหนึ่งแสนสองหมื่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ไม่มีการจ่ายค่าสอบบัญชีให้กับผู้สอบบัญชีโดยตรงหรือบุคคล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บผู้สอบบัญชี</w:t>
      </w:r>
    </w:p>
    <w:p>
      <w:pPr>
        <w:pStyle w:val="Normal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>ค่าบริการอื่น ไม่มี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9.7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ารนำหลักการกำกับดูแลกิจการที่ดีสำหรับบริษัทจดทะเบียน ปี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6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ไปปรับใช้ </w:t>
      </w:r>
    </w:p>
    <w:p>
      <w:pPr>
        <w:pStyle w:val="Normal"/>
        <w:tabs>
          <w:tab w:val="clear" w:pos="720"/>
          <w:tab w:val="center" w:pos="6840" w:leader="none"/>
        </w:tabs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  <w:t xml:space="preserve">           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ในปี </w:t>
      </w:r>
      <w:r>
        <w:rPr>
          <w:rFonts w:eastAsia="AngsanaNew" w:cs="Angsana New" w:ascii="Angsana New" w:hAnsi="Angsana New"/>
          <w:sz w:val="32"/>
          <w:szCs w:val="32"/>
        </w:rPr>
        <w:t>256</w:t>
      </w:r>
      <w:r>
        <w:rPr>
          <w:rFonts w:eastAsia="AngsanaNew" w:cs="Angsana New" w:ascii="Angsana New" w:hAnsi="Angsana New"/>
          <w:sz w:val="32"/>
          <w:szCs w:val="32"/>
        </w:rPr>
        <w:t>3</w:t>
      </w:r>
      <w:r>
        <w:rPr>
          <w:rFonts w:eastAsia="Angsana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บริษัทฯ ได้นำหลักการ การกำกับดูแลกิจการที่ดีสำหรับบริษัทจดทะเบียน ปี </w:t>
      </w:r>
      <w:r>
        <w:rPr>
          <w:rFonts w:eastAsia="AngsanaNew" w:cs="Angsana New" w:ascii="Angsana New" w:hAnsi="Angsana New"/>
          <w:sz w:val="32"/>
          <w:szCs w:val="32"/>
        </w:rPr>
        <w:t>256</w:t>
      </w:r>
      <w:r>
        <w:rPr>
          <w:rFonts w:eastAsia="Angsana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" w:cs="Angsana New"/>
          <w:sz w:val="32"/>
          <w:sz w:val="32"/>
          <w:szCs w:val="32"/>
        </w:rPr>
        <w:t>ไปใช้  ซึ่งบริษัทฯได้เผยแพร่ไว้ในเว็บไซด์ของบริษัทฯ สามารถเข้าไปดูได้</w:t>
      </w:r>
      <w:bookmarkStart w:id="111" w:name="_Hlk35277216"/>
      <w:r>
        <w:rPr>
          <w:rFonts w:ascii="Angsana New" w:hAnsi="Angsana New" w:eastAsia="AngsanaNew" w:cs="Angsana New"/>
          <w:sz w:val="32"/>
          <w:sz w:val="32"/>
          <w:szCs w:val="32"/>
        </w:rPr>
        <w:t>ที่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เว็ปไซด์ของบริษัท </w:t>
      </w:r>
      <w:r>
        <w:rPr>
          <w:rFonts w:eastAsia="AngsanaNew" w:cs="Angsana New" w:ascii="Angsana New" w:hAnsi="Angsana New"/>
          <w:sz w:val="32"/>
          <w:szCs w:val="32"/>
        </w:rPr>
        <w:t>(</w:t>
      </w:r>
      <w:hyperlink r:id="rId6">
        <w:r>
          <w:rPr>
            <w:rStyle w:val="InternetLink"/>
            <w:rFonts w:eastAsia="AngsanaNew" w:cs="Angsana New" w:ascii="Angsana New" w:hAnsi="Angsana New"/>
            <w:sz w:val="32"/>
            <w:szCs w:val="32"/>
          </w:rPr>
          <w:t>www.unionplastic.co.th</w:t>
        </w:r>
      </w:hyperlink>
      <w:r>
        <w:rPr>
          <w:rFonts w:eastAsia="AngsanaNew" w:cs="Angsana New" w:ascii="Angsana New" w:hAnsi="Angsana New"/>
          <w:sz w:val="32"/>
          <w:szCs w:val="32"/>
        </w:rPr>
        <w:t>)</w:t>
      </w:r>
      <w:bookmarkEnd w:id="111"/>
    </w:p>
    <w:p>
      <w:pPr>
        <w:pStyle w:val="Normal"/>
        <w:tabs>
          <w:tab w:val="clear" w:pos="720"/>
          <w:tab w:val="center" w:pos="68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ในปี </w:t>
      </w:r>
      <w:r>
        <w:rPr>
          <w:rFonts w:eastAsia="Angsana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AngsanaNew" w:cs="Angsana New"/>
          <w:sz w:val="32"/>
          <w:sz w:val="32"/>
          <w:szCs w:val="32"/>
        </w:rPr>
        <w:t>คณะกรรมการตรวจสอบได้มอบหมายให้สำนักตรวจสอบภายในสอบทานในเรื่องดังกล่าว เพื่อให้มั่นใจว่าบริษัทฯ มีการปฏิบัติตามหลักการกำกับดูแลกิจการที่ดี ตามที่กำหนดไว้</w:t>
      </w:r>
    </w:p>
    <w:p>
      <w:pPr>
        <w:pStyle w:val="Heading2"/>
        <w:jc w:val="distribute"/>
        <w:rPr>
          <w:u w:val="single"/>
        </w:rPr>
      </w:pPr>
      <w:r>
        <w:rPr/>
        <w:t xml:space="preserve">9.8 </w:t>
      </w:r>
      <w:r>
        <w:rPr>
          <w:u w:val="single"/>
        </w:rPr>
        <w:t xml:space="preserve">การปฏิบัติตามหลักการกำกับดูแลกิจการที่ดีในเรื่องอื่นๆ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การสื่อสารและเผยแพร่คู่มือการ</w:t>
      </w:r>
      <w:r>
        <w:rPr>
          <w:rFonts w:ascii="Angsana New" w:hAnsi="Angsana New" w:eastAsia="AngsanaNew" w:cs="Angsana New"/>
          <w:sz w:val="32"/>
          <w:sz w:val="32"/>
          <w:szCs w:val="32"/>
        </w:rPr>
        <w:t>กำกับดูแลกิจการและจรรยาบรรณทางธุรกิจ ไว้ในเว็บไซด์ของบริษัทฯ  สามารถเข้าไปดูได้ที่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เว็ปไซด์ของบริษัท </w:t>
      </w:r>
      <w:r>
        <w:rPr>
          <w:rFonts w:eastAsia="AngsanaNew" w:cs="Angsana New" w:ascii="Angsana New" w:hAnsi="Angsana New"/>
          <w:sz w:val="32"/>
          <w:szCs w:val="32"/>
        </w:rPr>
        <w:t>(</w:t>
      </w:r>
      <w:hyperlink r:id="rId7">
        <w:r>
          <w:rPr>
            <w:rStyle w:val="InternetLink"/>
            <w:rFonts w:eastAsia="AngsanaNew" w:cs="Angsana New" w:ascii="Angsana New" w:hAnsi="Angsana New"/>
            <w:color w:val="000000"/>
            <w:sz w:val="32"/>
            <w:szCs w:val="32"/>
            <w:u w:val="none"/>
          </w:rPr>
          <w:t>www.unionplastic.co.th</w:t>
        </w:r>
      </w:hyperlink>
      <w:r>
        <w:rPr>
          <w:rFonts w:eastAsia="Angsana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เพื่อให้ทราบถึงหลักการและแนวปฏิบัติตามหลักการกำกับดูแลกิจการฯ ของบริษัทฯ ในเรื่องอื่นๆ นอกเหนือจากที่กล่าวไปแล้วในหัวข้อโครงสร้างการจัดการ </w:t>
      </w:r>
      <w:r>
        <w:rPr>
          <w:rFonts w:eastAsia="Angsana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ข้อ </w:t>
      </w:r>
      <w:r>
        <w:rPr>
          <w:rFonts w:eastAsia="AngsanaNew"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และหัวข้อการควบคุมภายในและการบริหารจัดการความเสี่ยง </w:t>
      </w:r>
      <w:r>
        <w:rPr>
          <w:rFonts w:eastAsia="Angsana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" w:cs="Angsana New"/>
          <w:sz w:val="32"/>
          <w:sz w:val="32"/>
          <w:szCs w:val="32"/>
        </w:rPr>
        <w:t>ข้อ</w:t>
      </w:r>
      <w:r>
        <w:rPr>
          <w:rFonts w:eastAsia="AngsanaNew" w:cs="Angsana New" w:ascii="Angsana New" w:hAnsi="Angsana New"/>
          <w:sz w:val="32"/>
          <w:szCs w:val="32"/>
        </w:rPr>
        <w:t xml:space="preserve">11) </w:t>
      </w:r>
      <w:r>
        <w:rPr>
          <w:rFonts w:ascii="Angsana New" w:hAnsi="Angsana New" w:eastAsia="AngsanaNew" w:cs="Angsana New"/>
          <w:sz w:val="32"/>
          <w:sz w:val="32"/>
          <w:szCs w:val="32"/>
        </w:rPr>
        <w:t>รวมทั้งบางส่วนในหัวข้อ การกำกับดูแลกิจการดังที่ได้กล่าวไปแล้วในข้างต้น ทั้งนี้สรุปสาระสำคัญใน</w:t>
      </w:r>
      <w:r>
        <w:rPr>
          <w:rFonts w:ascii="Angsana New" w:hAnsi="Angsana New" w:cs="Angsana New"/>
          <w:sz w:val="32"/>
          <w:sz w:val="32"/>
          <w:szCs w:val="32"/>
        </w:rPr>
        <w:t>คู่มือการ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กำกับดูแลกิจการที่ดี และจรรยาบรรณทางธุรกิจของบริษัทฯ  ประกอบด้วย </w:t>
      </w:r>
      <w:r>
        <w:rPr>
          <w:rFonts w:eastAsia="AngsanaNew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New" w:cs="Angsana New"/>
          <w:sz w:val="32"/>
          <w:sz w:val="32"/>
          <w:szCs w:val="32"/>
        </w:rPr>
        <w:t>ส่วนหลัก ดังนี้</w:t>
      </w:r>
    </w:p>
    <w:p>
      <w:pPr>
        <w:pStyle w:val="Normal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ส่ว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 w:eastAsia="AngsanaNew" w:cs="Angsana New"/>
          <w:sz w:val="32"/>
          <w:sz w:val="32"/>
          <w:szCs w:val="32"/>
        </w:rPr>
        <w:t>บททั่วไป</w:t>
      </w:r>
    </w:p>
    <w:p>
      <w:pPr>
        <w:pStyle w:val="Normal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ส่ว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 w:eastAsia="AngsanaNew" w:cs="Angsana New"/>
          <w:sz w:val="32"/>
          <w:sz w:val="32"/>
          <w:szCs w:val="32"/>
        </w:rPr>
        <w:t>หลักการและแนวปฏิบัติตามหลักการกำกับดูแลกิจการที่ดี</w:t>
      </w:r>
    </w:p>
    <w:p>
      <w:pPr>
        <w:pStyle w:val="Normal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ส่ว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 w:eastAsia="AngsanaNew" w:cs="Angsana New"/>
          <w:sz w:val="32"/>
          <w:sz w:val="32"/>
          <w:szCs w:val="32"/>
        </w:rPr>
        <w:t>จรรยาบรรณทางธุรกิจ</w:t>
      </w:r>
    </w:p>
    <w:p>
      <w:pPr>
        <w:pStyle w:val="Normal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ส่ว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 w:eastAsia="AngsanaNew" w:cs="Angsana New"/>
          <w:sz w:val="32"/>
          <w:sz w:val="32"/>
          <w:szCs w:val="32"/>
        </w:rPr>
        <w:t>การต่อต้าน การทุจริต และคอร์รัปชั่น</w:t>
      </w:r>
    </w:p>
    <w:p>
      <w:pPr>
        <w:pStyle w:val="Normal"/>
        <w:shd w:fill="FFFFFF" w:val="clear"/>
        <w:tabs>
          <w:tab w:val="clear" w:pos="720"/>
          <w:tab w:val="right" w:pos="86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หลักการและแนวปฏิบัติของบริษัทฯ  ตามหลักการกำกับดูแลกิจการที่ดี ในคู่มือการกำกับดูแลกิจการที่ดี ส่วนที่ </w:t>
      </w:r>
      <w:r>
        <w:rPr>
          <w:rFonts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่งเป็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หมวด ดังนี้</w:t>
      </w:r>
    </w:p>
    <w:p>
      <w:pPr>
        <w:pStyle w:val="Normal"/>
        <w:shd w:fill="FFFFFF" w:val="clear"/>
        <w:tabs>
          <w:tab w:val="clear" w:pos="720"/>
          <w:tab w:val="right" w:pos="86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right" w:pos="8640" w:leader="none"/>
        </w:tabs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หลักปฏิบัติ </w:t>
      </w:r>
      <w:r>
        <w:rPr>
          <w:rFonts w:cs="Angsana New" w:ascii="Angsana New" w:hAnsi="Angsana New"/>
          <w:sz w:val="32"/>
          <w:szCs w:val="32"/>
          <w:lang w:val="en-US" w:eastAsia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>บทบาท และความรับผิดชอบของคณะกรรมการ</w:t>
      </w:r>
      <w:r>
        <w:rPr>
          <w:rFonts w:cs="Angsana New" w:ascii="Angsana New" w:hAnsi="Angsana New"/>
          <w:sz w:val="32"/>
          <w:szCs w:val="32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right" w:pos="86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ปฏิบัติ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2  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>การกำหนดวัตถุประสงค์ และเป้าหมายของบริษัท</w:t>
      </w:r>
      <w:r>
        <w:rPr>
          <w:rFonts w:cs="Angsana New" w:ascii="Angsana New" w:hAnsi="Angsana New"/>
          <w:sz w:val="32"/>
          <w:szCs w:val="32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right" w:pos="86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หลักปฏิบัติ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3  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>การเสริมสร้างคณะกรรมการให้มีประสิทธิผล</w:t>
      </w:r>
      <w:r>
        <w:rPr>
          <w:rFonts w:cs="Angsana New" w:ascii="Angsana New" w:hAnsi="Angsana New"/>
          <w:sz w:val="32"/>
          <w:szCs w:val="32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right" w:pos="86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หลักปฏิบัติ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4  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>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รรหา และพัฒนาผู้บริหารระดับสูง และการบริหารบุคลากร</w:t>
      </w:r>
      <w:r>
        <w:rPr>
          <w:rFonts w:cs="Angsana New" w:ascii="Angsana New" w:hAnsi="Angsana New"/>
          <w:sz w:val="32"/>
          <w:szCs w:val="32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right" w:pos="86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หลักปฏิบัติ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5  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>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่งเสริมนวัตกรรม และการประกอบธุรกิจอย่างมีความรับผิดชอบ</w:t>
      </w:r>
      <w:r>
        <w:rPr>
          <w:rFonts w:cs="Angsana New" w:ascii="Angsana New" w:hAnsi="Angsana New"/>
          <w:sz w:val="32"/>
          <w:szCs w:val="32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right" w:pos="8640" w:leader="none"/>
        </w:tabs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ปฏิบัติ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บริหารความเสี่ยง และการควบคุมภายใน</w:t>
      </w:r>
      <w:r>
        <w:rPr>
          <w:rFonts w:eastAsia="Times New Roman" w:cs="Angsana New" w:ascii="Angsana New" w:hAnsi="Angsana New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right" w:pos="8640" w:leader="none"/>
        </w:tabs>
        <w:rPr>
          <w:rFonts w:ascii="Angsana New" w:hAnsi="Angsana New" w:eastAsia="Times New Roman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ลักปฏิบัติ </w:t>
      </w:r>
      <w:r>
        <w:rPr>
          <w:rFonts w:eastAsia="Times New Roman" w:cs="Angsana New" w:ascii="Angsana New" w:hAnsi="Angsana New"/>
          <w:sz w:val="32"/>
          <w:szCs w:val="32"/>
        </w:rPr>
        <w:t xml:space="preserve">7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้อมูลทางการเงิน และการเปิดเผยข้อมูล</w:t>
      </w:r>
      <w:r>
        <w:rPr>
          <w:rFonts w:eastAsia="Times New Roman" w:cs="Angsana New" w:ascii="Angsana New" w:hAnsi="Angsana New"/>
        </w:rPr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ลักปฏิบัติ </w:t>
      </w:r>
      <w:r>
        <w:rPr>
          <w:rFonts w:eastAsia="Times New Roman"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นับสนุนการมีส่วนร่วม และการสื่อสารกับผู้ถือหุ้น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มีการปฏิบัติตามหลักการกำกับดูแลกิจการที่ดี ของตลาดหลักทรัพย์ฯ โดยได้คำนึงถึงความรับผิดชอบที่มีต่อพนักงาน ผู้ถือหุ้น ลูกค้า คู่แข่งขัน ชุมชน สังคม สิ่งแวดล้อม และผู้มีส่วนได้เสียทุกกลุ่ม เพื่อทำให้เกิดความสมดุลของทุกกลุ่ม และได้ยึดหลักการบริหารงานภายใต้คติพจน์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“คุณธรรม คุณภาพ คุณประโยชน์”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การปฏิบัติตามหลักการกำกับดูแลกิจการที่ดีของตลาดหลักทรัพย์ฯ บริษัทฯ ได้มีการปฏิบัติตามหลักการดังกล่าวในแต่ละหมวด 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567" w:leader="none"/>
          <w:tab w:val="left" w:pos="851" w:leader="none"/>
        </w:tabs>
        <w:ind w:left="567" w:hanging="567"/>
        <w:jc w:val="left"/>
        <w:outlineLvl w:val="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  <w:lang w:val="en-US"/>
        </w:rPr>
        <w:t xml:space="preserve">หลักปฏิบัติ </w:t>
      </w:r>
      <w:r>
        <w:rPr>
          <w:rFonts w:cs="Angsana New" w:ascii="Angsana New" w:hAnsi="Angsana New"/>
          <w:b/>
          <w:bCs/>
          <w:sz w:val="32"/>
          <w:szCs w:val="32"/>
          <w:u w:val="single"/>
          <w:lang w:val="en-US"/>
        </w:rPr>
        <w:t xml:space="preserve">1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u w:val="single"/>
          <w:lang w:val="en-US"/>
        </w:rPr>
        <w:t>บทบาท และความรับผิดชอบของคณะกรรมการ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ind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การกำหนดขอบเขตหน้าที่  และความรับผิดชอบ  ระหว่างคณะกรรมการบริษัท   คณะกรรมการ</w:t>
      </w:r>
    </w:p>
    <w:p>
      <w:pPr>
        <w:pStyle w:val="Normal"/>
        <w:ind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ุดย่อย  กรรมการผู้จัดการ และฝ่ายจัดการอย่างชัดเจน รวมทั้งมีการติดตามดูแลให้กรรมการผู้จัดการ  และฝ่ายจัดการปฏิบัติหน้าที่ตามที่ได้รับมอบหมาย </w:t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ทบาทหน้าที่ และความรับผิดชอบของคณะกรรมการบริษัท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หน้าที่ตามข้อบังคับบริษัท รวมถึงการควบคุมดูแล และจัดการบริษัทให้เป็นไปตามกฎหมาย วัตถุประสงค์ข้อบังคับบริษัท ตลอดจนมติที่ประชุมคณะกรรมการ และมติที่ประชุมผู้ถือหุ้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ับผิดชอบดูแลให้มีวัตถุประสงค์ และเป้าหมายหลักของบริษัท รวมทั้งดูแลการปฏิบัติของคณะกรรมการ และฝ่ายจัดการให้เหมาะสมต่อการบรรลุวัตถุประสงค์ และเป้าหมายหลักในการประกอบธุรกิจอย่างมีประสิทธิภาพ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รหา พัฒนา กำหนดค่าตอบแทน และประเมินผลงานของกรรมการผู้จัดก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ส่วนร่วมในการกำหนดนโยบาย แผนงาน และกลยุทธ์ของบริษัท รวมถึงพิจารณา และให้ความเห็นชอบในเรื่องที่สำคัญเกี่ยวกับการดำเนินงานของบริษัท เช่น เป้าหมายทางการเงิน  นโยบาย แผนงาน กลยุทธ์ และงบประมาณ รวมทั้งกำกับ ควบคุม ดูแล ให้ฝ่ายจัดการดำเนินงานตามนโยบาย แผนงาน และกลยุทธ์ที่กำหนดไว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overflowPunct w:val="false"/>
        <w:autoSpaceDE w:val="false"/>
        <w:ind w:left="630" w:hanging="270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val="en-US"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 w:eastAsia="en-US"/>
        </w:rPr>
        <w:t>กำหนดนโยบาย และกำกับดูแลให้มีการปฏิบัติตามหลักการกำกับดูแลกิจการที่ดี และจรรยาบรรณทางธุรกิจ  รวมทั้งมีส่วนร่วม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 w:eastAsia="en-US"/>
        </w:rPr>
        <w:t xml:space="preserve">ในการกำหนดมาตรฐานความประพฤติที่ดีไว้ในข้อบังคับในการทำงาน และมีบทลงโทษ หากมีการฝ่าฝืน เพื่อให้พนักงานรับทราบ และถือปฏิบัติ รวมทั้ง ได้เน้นถึงความซื่อสัตย์ สุจริต ความมีคุณธรรม และการไม่เอาเปรียบผู้ที่มีส่วนเกี่ยวข้องกับธุรกิจของบริษัท ภายใต้คติพจน์ “คุณธรรม คุณภาพ คุณประโยชน์” บริษัทมีการประเมิน และทบทวนการปฏิบัติตามหลักการกำกับดูแลกิจการที่ดีอย่างสม่ำเสมอ ปีละ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 w:eastAsia="en-US"/>
        </w:rPr>
        <w:t xml:space="preserve">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 w:eastAsia="en-US"/>
        </w:rPr>
        <w:t>ครั้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ําหนดมาตรการ และนโยบายเกี่ยวกับเรื่องความขัดแย้งทางผลประโยชน์ กรณีที่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ารทําธุรกรรมกับผู้ถือหุ้นรายใหญ่ กรรมการ ผู้บริหารหรือผู้ที่เกี่ยวข้องกับบุคคลดังกล่าว คณะกรรมการบริษัทจะมีมาตรการ และนโยบายให้มีการทํารายการเป็นไปตามเงื่อนไขการค้าทั่วไป และถือปฏิบัติ เช่นเดียวกับบุคคลทั่วไป โดยคำนึงถึงประโยชน์สูงสุดของบริษัทเป็นสําคัญ รวมทั้งในการพิจารณาอนุมัติการทําธุรกรรมให้กระทําโดยผู้ที่ไม่มีส่วนได้เสียในธุรกรรมนั้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ําหนดนโยบายในกรณีที่บริษัทมีการอนุมัติการทําธุรกรรมกับผู้ที่เกี่ยวข้องในลักษณะที่มีผลผูกพันกับบริษัทในระยะย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การซื้อขายสินค้า เป็นต้น จะให้มีการติดตามให้ปฏิบัติตามเงื่อนไขที่ตกลงกันไว้ตลอดระยะเวลาที่มีผลผูกพันกับบริษัท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คณะกรรมการบริหารความเสี่ยงมีหน้าที่วิเคราะห์ และบริหารความเสี่ยง เพื่อกําหนดมาตรการในการจัดการความเสี่ยงให้อยู่ในระดับที่สามารถควบคุม และยอมรับได้ โดยมีการติดตามประสิทธิภาพ และประเมินผลของการบริหารจัดการความเสี่ยงอย่างต่อเนื่อง และรายงานความคืบหน้าให้คณะกรรมการบริษัทได้รับทราบทุกไตรมาส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ัดให้มีระบบการควบคุมภายใน และการตรวจสอบภายใน ด้านการดําเนินงาน รายงานทางการเงิน และการปฏิบัติตามกฎระเบียบ และนโยบายของบริษัท รวมทั้งมีการทบทวนระบบควบคุมภายในของบริษัทอย่างสม่ำเสมอ 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ัดให้มีสำนักตรวจสอบภายใน ซึ่งเป็นหน่วยงานที่มีความเป็นอิสระในการปฏิบัติหน้าที่เป็นผู้รับผิดชอบในการประเมินกระบวนการกำกับดูแล การบริหารความเสี่ยง และการควบคุม โดยรายงานผลการตรวจสอบ โดยตรงต่อคณะกรรมการตรวจสอบ และกรรมการผู้จัดการ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ขอบเขต อำนาจหน้าที่ และความรับผิดชอบของกรรมการผู้จัดการ ดังนี้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ีอำนาจควบคุมการบริหารงานของบริษัท ให้เป็นไปตามนโยบายที่คณะกรรมการบริษัท กำหนดไว้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รายงานผลการดำเนินงานต่อคณะกรรมการบริษัท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alibri" w:cs="Angsana New"/>
          <w:sz w:val="32"/>
          <w:sz w:val="32"/>
          <w:szCs w:val="32"/>
        </w:rPr>
        <w:t>พิจารณาการจัดสรรงบประมาณประจำปีที่ฝ่ายบริหารจัดทำ เพื่อนำเสนอให้คณะกรรมการบริษัท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sz w:val="32"/>
          <w:sz w:val="32"/>
          <w:szCs w:val="32"/>
        </w:rPr>
        <w:t>พิจารณาอนุมัติ รวมทั้งควบคุมการใช้จ่ายงบประมาณประจำปีของแต่ละหน่วย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alibri" w:cs="Angsana New"/>
          <w:sz w:val="32"/>
          <w:sz w:val="32"/>
          <w:szCs w:val="32"/>
        </w:rPr>
        <w:t>พิจารณาประเมินการดำเนินงานของบริษัทอย่างสม่ำเสมอ เพื่อป้องกันความเสี่ยงจาก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eastAsia="Calibri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sz w:val="32"/>
          <w:sz w:val="32"/>
          <w:szCs w:val="32"/>
        </w:rPr>
        <w:t>ปัจจัยต่างๆ ไม่ว่าจากภายใน หรือภายนอกบริษัท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alibri" w:cs="Angsana New"/>
          <w:sz w:val="32"/>
          <w:sz w:val="32"/>
          <w:szCs w:val="32"/>
        </w:rPr>
        <w:t>มีอำนาจสั่งการ ออกระเบียบ ประกาศ บันทึก เพื่อให้การปฏิบัติงานเป็นไปตามนโยบายขอ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sz w:val="32"/>
          <w:sz w:val="32"/>
          <w:szCs w:val="32"/>
        </w:rPr>
        <w:t>คณะกรรมการ หรือเพื่อผลประโยชน์ของบริษัท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alibri" w:cs="Angsana New"/>
          <w:sz w:val="32"/>
          <w:sz w:val="32"/>
          <w:szCs w:val="32"/>
        </w:rPr>
        <w:t>มีอำนาจพิจารณาอนุมัติการจัดซื้อ และใช้จ่ายเงินในเรื่องที่เกี่ยวข้องกับการดำเนินงานตามปกติของ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ซึ่งรวมถึงการอนุมัติการจัดซื้อสินค้าวัสดุก่อสร้าง และค่าใช้จ่ายในการดำเนินงานการขาย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บริหาร และรายจ่ายลงทุนให้เป็นไปตามงบประมาณที่ได้รับอนุมัติจากคณะกรรมการบริษัท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sz w:val="32"/>
          <w:sz w:val="32"/>
          <w:szCs w:val="32"/>
        </w:rPr>
        <w:t>หรือภายในเกณฑ์ที่กำหนด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alibri" w:cs="Angsana New"/>
          <w:sz w:val="32"/>
          <w:sz w:val="32"/>
          <w:szCs w:val="32"/>
        </w:rPr>
        <w:t>พิจารณาการนำสิทธิ และทรัพย์สินของบริษัทไปก่อภาระผูกพันใดกับบุคคล นิติบุคคล หรือ สถาบัน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เงิน เพื่อนำเสนอคณะกรรมการบริษัทอนุมัติ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alibri" w:cs="Angsana New"/>
          <w:sz w:val="32"/>
          <w:sz w:val="32"/>
          <w:szCs w:val="32"/>
        </w:rPr>
        <w:t>พิจารณาผลการดำเนินงานของบริษัทให้มีกำไร สามารถจ่ายเงินปันผลตอบแทนการลงทุนต่อผู้ถือ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sz w:val="32"/>
          <w:sz w:val="32"/>
          <w:szCs w:val="32"/>
        </w:rPr>
        <w:t>หุ้น เพื่อนำเสนอคณะกรรมการบริษัทอนุมัติ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ดำเนินการใดๆ เพื่อสนับสนุนการดำเนินงานของบริษัทตามการให้อำนาจจากคณะกรรมการบริษัท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อยู่ภายใต้นโยบายของคณะกรรมการบริษัท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alibri" w:cs="Angsana New"/>
          <w:sz w:val="32"/>
          <w:sz w:val="32"/>
          <w:szCs w:val="32"/>
        </w:rPr>
        <w:t>ปฏิบัติการอื่นใดตามที่คณะกรรมการของบริษัทมอบหมาย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การมอบอำนาจหน้าที่ของกรรมการผู้จัดการดังกล่าวข้างต้น จะไม่รวมถึงอำนาจที่ทำให้กรรมการผู้จัดการสามารถอนุมัติรายการที่ตน หรือบุคคลที่อาจมีความขัดแย้ง มีส่วนได้เสีย หรืออาจมีความขัดแย้งทางผลประโยชน์อื่นใ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ข้อบังคับบริษัท และตามที่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ำกับบริษัท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630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ขอบเขต อำนาจหน้าที่ และความรับผิดชอบของฝ่ายจัดการ ดังนี้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72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Calibri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alibri" w:cs="Angsana New"/>
          <w:sz w:val="32"/>
          <w:sz w:val="32"/>
          <w:szCs w:val="32"/>
        </w:rPr>
        <w:t>กำหนดแผนงาน เพื่อปฏิบัติภารกิจตามที่ได้รับมอบหมายจากคณะกรรมการบริษัทให้บรรลุตาม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72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เป้าหมาย และวัตถุประสงค์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alibri" w:cs="Angsana New"/>
          <w:sz w:val="32"/>
          <w:sz w:val="32"/>
          <w:szCs w:val="32"/>
        </w:rPr>
        <w:t>กำกับดูแล และติดตามนโยบาย และแผนงานต่างๆ ตามที่คณะกรรมการบริษัทมอบหมาย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alibri" w:cs="Angsana New"/>
          <w:sz w:val="32"/>
          <w:sz w:val="32"/>
          <w:szCs w:val="32"/>
        </w:rPr>
        <w:t>พิจารณากลั่นกรอง อนุมัติเรื่องสำคัญเร่งด่วนภายในขอบเขตอำนาจหน้าที่ และวงเงินที่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sz w:val="32"/>
          <w:sz w:val="32"/>
          <w:szCs w:val="32"/>
        </w:rPr>
        <w:t>คณะกรรมการบริษัทกำหนดไว้ รวมทั้งเสนอให้มีการพิจารณา และนำเสนอที่ประชุมคณะกรรม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 เพื่อพิจารณาอนุมัติต่อไป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alibri" w:cs="Angsana New"/>
          <w:sz w:val="32"/>
          <w:sz w:val="32"/>
          <w:szCs w:val="32"/>
        </w:rPr>
        <w:t>ศึกษา และแสวงหาโอกาสในการทำธุรกิจใหม่ เพื่อนำเสนอที่ประชุมคณะกรรมการบริษัท เพื่อ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sz w:val="32"/>
          <w:sz w:val="32"/>
          <w:szCs w:val="32"/>
        </w:rPr>
        <w:t>พิจารณาอนุมัติ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Calibri" w:cs="Angsana New"/>
          <w:sz w:val="32"/>
          <w:sz w:val="32"/>
          <w:szCs w:val="32"/>
        </w:rPr>
        <w:t>ปฏิบัติงานเฉพาะกิจ หรือทำหน้าที่อื่นๆ ตามที่คณะกรรมการบริษัทมอบหมาย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u w:val="single"/>
        </w:rPr>
        <w:t xml:space="preserve">หลักปฏิบัติ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 xml:space="preserve">2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u w:val="single"/>
        </w:rPr>
        <w:t>การกำหนดวัตถุประสงค์ และเป้าหมายของบริษัท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2.1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กำหนดวัตถุประสงค์ และเป้าหมายหลักของบริษัท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รับผิดชอบดูแลให้กิจการมีวัตถุประสงค์ หรือเป้าหมายหลัก </w:t>
      </w:r>
      <w:r>
        <w:rPr>
          <w:rFonts w:cs="Angsana New" w:ascii="Angsana New" w:hAnsi="Angsana New"/>
          <w:sz w:val="32"/>
          <w:szCs w:val="32"/>
        </w:rPr>
        <w:t xml:space="preserve">(Objectives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ชัดเจน เหมาะสม สามารถใช้เป็นแนวคิดหลักในการกำหนดรูปแบบธุรกิจ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มีส่วนร่วมในการพิจารณา และให้ความเห็นชอบต่อการกำหนดวิสัยทัศน์  พันธกิจ และค่านิยมร่วมขององค์กร </w:t>
      </w:r>
      <w:r>
        <w:rPr>
          <w:rFonts w:cs="Angsana New" w:ascii="Angsana New" w:hAnsi="Angsana New"/>
          <w:sz w:val="32"/>
          <w:szCs w:val="32"/>
        </w:rPr>
        <w:t xml:space="preserve">(Vision Missions and Values) </w:t>
      </w:r>
      <w:r>
        <w:rPr>
          <w:rFonts w:ascii="Angsana New" w:hAnsi="Angsana New" w:cs="Angsana New"/>
          <w:sz w:val="32"/>
          <w:sz w:val="32"/>
          <w:szCs w:val="32"/>
        </w:rPr>
        <w:t>ซึ่งจะมีการทบทวนอย่างสม่ำเสมอทุกป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บรรลุวัตถุประสงค์ หรือเป้าหมายหลัก คณะกรรมการกำหนดรูปแบบธุรกิจ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ามารถสร้างคุณค่าให้ทั้งแก่กิจการ ผู้มีส่วนได้เสีย และสังคมโดยรวมควบคู่กันไป โดยพิจารณาถึงสภาพแวดล้อม และการเปลี่ยนแปลงปัจจัยต่างๆ รวมทั้งการนำนวัตกรรม และเทคโนโลยีมาใช้อย่างเหมาะสม  ความต้องการของลูกค้า และผู้มีส่วนได้เสีย รวมทั้งความพร้อม ความชำนาญ ความสามารถในการแข่งขันของกิจการ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ทำกลยุทธ์ และแผนงานประจำป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กำกับดูแลให้มั่นใจว่าการกำหนดกลยุทธ์ และแผนงานประจำปี สอดคล้องกับวัตถุประสงค์ และเป้าหมายหลักของบริษัท โดยคำนึงถึงสภาพแวดล้อม โอกาส และความเสี่ยงที่ยอมรับได้ ณ ขณะนั้น  และมีการทบทวนแผนงานประจำปี เมื่อปัจจัยแวดล้อมมีการเปลี่ยนแปลง  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กำหนดกลยุทธ์และแผนงานประจำปี คณะกรรมการดูแลให้มีการวิเคราะห์สภาพแวดล้อม ปัจจัย และความเสี่ยงต่าง ๆ ที่อาจมีผลกระทบต่อผู้มีส่วนได้เสียที่เกี่ยวข้องตลอดสาย </w:t>
      </w:r>
      <w:r>
        <w:rPr>
          <w:rFonts w:cs="Angsana New" w:ascii="Angsana New" w:hAnsi="Angsana New"/>
          <w:sz w:val="32"/>
          <w:szCs w:val="32"/>
        </w:rPr>
        <w:t xml:space="preserve">Value Chain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ปัจจัยต่างๆ ที่อาจมีผลต่อการบรรลุเป้าหมายหลักของกิจการ  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นับสนุนให้มีการจัดสรรทรัพยากรที่เพียงพอ เหมาะสม และติดตามการดำเนินงานตามแผนงานประจำปีอย่างสม่ำเสมอ โดยผ่านที่ประชุมคณะกรรมการบริษัท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u w:val="single"/>
        </w:rPr>
        <w:t xml:space="preserve">หลักปฏิบัติ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 xml:space="preserve">3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u w:val="single"/>
        </w:rPr>
        <w:t>การเสริมสร้างคณะกรรมการให้มีประสิทธิผล</w:t>
      </w:r>
    </w:p>
    <w:p>
      <w:pPr>
        <w:pStyle w:val="Normal"/>
        <w:overflowPunct w:val="false"/>
        <w:autoSpaceDE w:val="false"/>
        <w:spacing w:before="0" w:after="0"/>
        <w:contextualSpacing/>
        <w:jc w:val="left"/>
        <w:textAlignment w:val="baseline"/>
        <w:rPr/>
      </w:pPr>
      <w:r>
        <w:rPr>
          <w:rFonts w:eastAsia="Times New Roman" w:cs="Angsana New" w:ascii="Angsana New" w:hAnsi="Angsana New"/>
          <w:b/>
          <w:bCs/>
          <w:sz w:val="32"/>
          <w:szCs w:val="32"/>
          <w:lang w:val="en-US" w:eastAsia="en-US"/>
        </w:rPr>
        <w:t xml:space="preserve">3.1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US" w:eastAsia="en-US"/>
        </w:rPr>
        <w:t>โครงสร้างคณะกรรมการ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 w:eastAsia="en-US"/>
        </w:rPr>
        <w:t>บริษัท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u w:val="single"/>
          <w:lang w:val="en-US" w:eastAsia="en-US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 w:eastAsia="en-US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มีจำนว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โดยกรรมการไม่น้อยกว่ากึ่งหนึ่งของจํานวนกรรมการทั้งหมด ต้องมีถิ่นที่อยู่ในราชอาณาจักร และกรรมการ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จํานวนกรรมการทั้งหมด ต้องเป็นบุคคลผู้มีสัญชาติไทย ประกอบด้วย กรรมการบริษัทที่ได้รับการสรรหาจากคณะกรรมการสรรหาและกําหนดค่าตอบแทน โดยเป็นบุคคลที่มีคุณสมบัติ คุณวุฒิ ความรู้ความสามารถ ตลอดจนมีประสบการณ์เหมาะสมมาจากหลากหลายสาขาอาชีพ</w:t>
      </w:r>
    </w:p>
    <w:p>
      <w:pPr>
        <w:pStyle w:val="Normal"/>
        <w:overflowPunct w:val="false"/>
        <w:autoSpaceDE w:val="false"/>
        <w:ind w:firstLine="720"/>
        <w:jc w:val="left"/>
        <w:textAlignment w:val="baseline"/>
        <w:rPr>
          <w:rFonts w:ascii="Angsana New" w:hAnsi="Angsana New" w:eastAsia="Times New Roman" w:cs="Angsana New"/>
          <w:sz w:val="32"/>
          <w:szCs w:val="32"/>
          <w:lang w:val="en-US" w:eastAsia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 w:eastAsia="en-US"/>
        </w:rPr>
        <w:t>การกำหนดคุณสมบัติของกรรมการอิสระ เป็นไปตามเกณฑ์ขั้นต่ำของสำนักงาน ก</w:t>
      </w:r>
      <w:r>
        <w:rPr>
          <w:rFonts w:eastAsia="Times New Roman" w:cs="Angsana New" w:ascii="Angsana New" w:hAnsi="Angsana New"/>
          <w:sz w:val="32"/>
          <w:szCs w:val="32"/>
          <w:lang w:val="en-US" w:eastAsia="en-US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 w:eastAsia="en-US"/>
        </w:rPr>
        <w:t>ล</w:t>
      </w:r>
      <w:r>
        <w:rPr>
          <w:rFonts w:eastAsia="Times New Roman" w:cs="Angsana New" w:ascii="Angsana New" w:hAnsi="Angsana New"/>
          <w:sz w:val="32"/>
          <w:szCs w:val="32"/>
          <w:lang w:val="en-US" w:eastAsia="en-US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 w:eastAsia="en-US"/>
        </w:rPr>
        <w:t>ต</w:t>
      </w:r>
      <w:r>
        <w:rPr>
          <w:rFonts w:eastAsia="Times New Roman" w:cs="Angsana New" w:ascii="Angsana New" w:hAnsi="Angsana New"/>
          <w:sz w:val="32"/>
          <w:szCs w:val="32"/>
          <w:lang w:val="en-US" w:eastAsia="en-US"/>
        </w:rPr>
        <w:t xml:space="preserve">.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 w:eastAsia="en-US"/>
        </w:rPr>
        <w:t>เพื่อให้กรรมการอิสระของบริษัทมีความเป็นอิสระอย่างแท้จริง และเหมาะสมกับธุรกิจของบริษัท</w:t>
      </w:r>
    </w:p>
    <w:p>
      <w:pPr>
        <w:pStyle w:val="Normal"/>
        <w:overflowPunct w:val="false"/>
        <w:autoSpaceDE w:val="false"/>
        <w:ind w:firstLine="720"/>
        <w:jc w:val="left"/>
        <w:textAlignment w:val="baseline"/>
        <w:rPr>
          <w:rFonts w:ascii="Angsana New" w:hAnsi="Angsana New" w:eastAsia="Times New Roman" w:cs="Angsana New"/>
          <w:sz w:val="32"/>
          <w:szCs w:val="32"/>
          <w:lang w:val="en-US" w:eastAsia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 w:eastAsia="en-US"/>
        </w:rPr>
        <w:t>มีการกำหนดบทบาท และอำนาจหน้าที่ของประธานกรรมการ กรรมการผู้จัดการไว้อย่างชัดเจน ประธานกรรมการ ไม่ได้ดำรงตำแหน่งกรรมการผู้จัดการ ประธานกรรมการ ไม่มีความสัมพันธ์ใดๆ กับฝ่ายบริหาร เพื่อเป็นการแบ่งแยกหน้าที่ในการกำหนดนโยบาย การกำกับดูแล และการบริหารงานประจำ โดยบริษัทมีการกำหนดขอบเขตอำนาจหน้าที่ของฝ่ายบริหารในแต่ละระดับ และมีการแบ่งแยกอำนาจหน้าที่ และความรับผิดชอบออกจากกันโดยเด็ดขาด ระหว่างการอนุมัติ การบันทึกรายการทางบัญชี และการดูแลทรัพย์สินของบริษัท เพื่อไม่ให้คนใดคนหนึ่งมีอำนาจโดยไม่จำกัด</w:t>
      </w:r>
    </w:p>
    <w:p>
      <w:pPr>
        <w:pStyle w:val="Normal"/>
        <w:overflowPunct w:val="false"/>
        <w:autoSpaceDE w:val="false"/>
        <w:ind w:firstLine="720"/>
        <w:jc w:val="left"/>
        <w:textAlignment w:val="baseline"/>
        <w:rPr>
          <w:rFonts w:ascii="Angsana New" w:hAnsi="Angsana New" w:eastAsia="Times New Roman" w:cs="Angsana New"/>
          <w:sz w:val="32"/>
          <w:szCs w:val="32"/>
          <w:lang w:val="en-US" w:eastAsia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 w:eastAsia="en-US"/>
        </w:rPr>
        <w:t xml:space="preserve">มีเลขานุการบริษัททำหน้าที่ออกหนังสือเชิญประชุม บันทึกรายงานการประชุม รวมทั้งประสานงานเกี่ยวกับเรื่องการประชุม </w:t>
      </w:r>
    </w:p>
    <w:p>
      <w:pPr>
        <w:pStyle w:val="Normal"/>
        <w:overflowPunct w:val="false"/>
        <w:autoSpaceDE w:val="false"/>
        <w:ind w:firstLine="720"/>
        <w:jc w:val="left"/>
        <w:textAlignment w:val="baseline"/>
        <w:rPr>
          <w:rFonts w:ascii="Angsana New" w:hAnsi="Angsana New" w:eastAsia="Times New Roman" w:cs="Angsana New"/>
          <w:sz w:val="32"/>
          <w:szCs w:val="32"/>
          <w:lang w:val="en-US" w:eastAsia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 w:eastAsia="en-US"/>
        </w:rPr>
        <w:t xml:space="preserve">วาระการดำรงตำแหน่งของกรรมการ กำหนดให้กรรมการออกตามวาระ จำนวน </w:t>
      </w:r>
      <w:r>
        <w:rPr>
          <w:rFonts w:eastAsia="Times New Roman" w:cs="Angsana New" w:ascii="Angsana New" w:hAnsi="Angsana New"/>
          <w:sz w:val="32"/>
          <w:szCs w:val="32"/>
          <w:lang w:val="en-US" w:eastAsia="en-US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 w:eastAsia="en-US"/>
        </w:rPr>
        <w:t xml:space="preserve">ใน </w:t>
      </w:r>
      <w:r>
        <w:rPr>
          <w:rFonts w:eastAsia="Times New Roman" w:cs="Angsana New" w:ascii="Angsana New" w:hAnsi="Angsana New"/>
          <w:sz w:val="32"/>
          <w:szCs w:val="32"/>
          <w:lang w:val="en-US" w:eastAsia="en-US"/>
        </w:rPr>
        <w:t xml:space="preserve">3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 w:eastAsia="en-US"/>
        </w:rPr>
        <w:t>ของทุกปี ซึ่งเป็นไปตามข้อบังคับบริษัท</w:t>
      </w:r>
    </w:p>
    <w:p>
      <w:pPr>
        <w:pStyle w:val="Normal"/>
        <w:overflowPunct w:val="false"/>
        <w:autoSpaceDE w:val="false"/>
        <w:ind w:firstLine="720"/>
        <w:jc w:val="left"/>
        <w:textAlignment w:val="baseline"/>
        <w:rPr>
          <w:rFonts w:ascii="Angsana New" w:hAnsi="Angsana New" w:eastAsia="Times New Roman" w:cs="Angsana New"/>
          <w:sz w:val="32"/>
          <w:szCs w:val="32"/>
          <w:lang w:val="en-US" w:eastAsia="en-US"/>
        </w:rPr>
      </w:pPr>
      <w:r>
        <w:rPr>
          <w:rFonts w:eastAsia="Times New Roman"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ind w:firstLine="720"/>
        <w:jc w:val="left"/>
        <w:textAlignment w:val="baseline"/>
        <w:rPr>
          <w:rFonts w:ascii="Angsana New" w:hAnsi="Angsana New" w:eastAsia="Times New Roman" w:cs="Angsana New"/>
          <w:sz w:val="32"/>
          <w:szCs w:val="32"/>
          <w:lang w:val="en-US" w:eastAsia="en-US"/>
        </w:rPr>
      </w:pPr>
      <w:r>
        <w:rPr>
          <w:rFonts w:eastAsia="Times New Roman"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  <w:lang w:val="en-US" w:eastAsia="en-US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US" w:eastAsia="en-US"/>
        </w:rPr>
        <w:t>คณะกรรมการชุดย่อยของบริษัท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Times New Roman" w:cs="Angsana New"/>
          <w:sz w:val="32"/>
          <w:szCs w:val="32"/>
          <w:lang w:val="en-US" w:eastAsia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 w:eastAsia="en-US"/>
        </w:rPr>
        <w:t xml:space="preserve">บริษัทมีคณะกรรมการชุดย่อย จำนวน </w:t>
      </w:r>
      <w:r>
        <w:rPr>
          <w:rFonts w:eastAsia="Times New Roman" w:cs="Angsana New" w:ascii="Angsana New" w:hAnsi="Angsana New"/>
          <w:sz w:val="32"/>
          <w:szCs w:val="32"/>
          <w:lang w:val="en-US" w:eastAsia="en-US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 w:eastAsia="en-US"/>
        </w:rPr>
        <w:t xml:space="preserve">คณะ คือ </w:t>
      </w:r>
    </w:p>
    <w:p>
      <w:pPr>
        <w:pStyle w:val="Normal"/>
        <w:overflowPunct w:val="false"/>
        <w:autoSpaceDE w:val="false"/>
        <w:ind w:left="720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  <w:lang w:val="en-US" w:eastAsia="en-US"/>
        </w:rPr>
      </w:pPr>
      <w:r>
        <w:rPr>
          <w:rFonts w:eastAsia="Times New Roman" w:cs="Angsana New" w:ascii="Angsana New" w:hAnsi="Angsana New"/>
          <w:sz w:val="32"/>
          <w:szCs w:val="32"/>
          <w:lang w:val="en-US" w:eastAsia="en-US"/>
        </w:rPr>
        <w:t xml:space="preserve">1.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 w:eastAsia="en-US"/>
        </w:rPr>
        <w:t xml:space="preserve">คณะกรรมการตรวจสอบ </w:t>
      </w:r>
    </w:p>
    <w:p>
      <w:pPr>
        <w:pStyle w:val="Normal"/>
        <w:overflowPunct w:val="false"/>
        <w:autoSpaceDE w:val="false"/>
        <w:ind w:left="720" w:hanging="0"/>
        <w:jc w:val="left"/>
        <w:textAlignment w:val="baseline"/>
        <w:rPr/>
      </w:pPr>
      <w:r>
        <w:rPr>
          <w:rFonts w:eastAsia="Times New Roman" w:cs="Angsana New" w:ascii="Angsana New" w:hAnsi="Angsana New"/>
          <w:sz w:val="32"/>
          <w:szCs w:val="32"/>
          <w:lang w:val="en-US" w:eastAsia="en-US"/>
        </w:rPr>
        <w:t xml:space="preserve">2.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 w:eastAsia="en-US"/>
        </w:rPr>
        <w:t xml:space="preserve">คณะกรรมการสรรหาและกำหนดค่าตอบแทน 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ตรวจสอบ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ตรวจสอบ มี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น ทุกคนเป็นกรรมการอิสระ ได้รับการแต่งตั้ง โดยคณะกรรมการบริษัท กรรมการตรวจสอบทุกคนมีคุณสมบัติตามประกาศของคณะกรรมการกำกับตลาดทุน สำนักงานคณะกรรมการกำกับหลักทรัพย์และตลาดหลักทรัพย์   และตลาดหลักทรัพย์ฯ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กรรมการตรวจสอบ ซึ่งพ้นจากตำแหน่งตามวาระ อาจได้รับการแต่งตั้งใหม่อีกได้</w:t>
      </w:r>
    </w:p>
    <w:p>
      <w:pPr>
        <w:pStyle w:val="Normal"/>
        <w:numPr>
          <w:ilvl w:val="0"/>
          <w:numId w:val="27"/>
        </w:numPr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กรรมการตรวจสอบ ที่มีความรู้ และประสบการณ์ในการสอบทานงบการเงินของบริษัท 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ทบาทหน้าที่และความรับผิดชอบของคณะกรรมการตรวจสอบ ระบุไว้ในหลักปฏิบัติ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6.2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สรรหาและกำหนดค่าตอบแทน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สรรหาและกำหนดค่าตอบแทน มี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น แต่งตั้งโดย คณะกรรมการบริษัท เพื่อความโปร่งใส และเป็นอิสระในการปฏิบัติหน้าที่ สมาชิกส่วนใหญ่เป็นกรรมการอิสระ และประธานคณะกรรมการชุดย่อยเป็นกรรมการอิสระ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ได้พิจารณาคุณสมบัติของบุคคลที่จะเป็น “กรรมการอิสระ” อย่างน้อยต้องเป็นไปตามหลักเกณฑ์ที่สำนักงานคณะกรรมการกำกับหลักทรัพย์และตลาดหลักทรัพย์   และตลาดหลักทรัพย์ฯ กำหนด นอกจากนี้กรรมการอิสระของบริษัทสามารถให้ความเห็นเกี่ยวกับการทำงานของฝ่ายจัดการได้อย่างอิสระ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อิสระของบริษัทฯ มี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รรมการทั้งหมด และ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น เพื่อให้กรรมการอิสระของบริษัทมีความเป็นอิสระอย่างแท้จริง เหมาะสมกับลักษณะเฉพาะของบริษัทฯ</w:t>
      </w:r>
    </w:p>
    <w:p>
      <w:pPr>
        <w:pStyle w:val="Normal"/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้าที่และความรับผิดชอบของคณะกรรมการสรรหาและกำหนดค่าตอบแทน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้าที่</w:t>
      </w:r>
      <w:r>
        <w:rPr>
          <w:rFonts w:ascii="Angsana New" w:hAnsi="Angsana New" w:cs="Angsana New"/>
          <w:sz w:val="32"/>
          <w:sz w:val="32"/>
          <w:szCs w:val="32"/>
        </w:rPr>
        <w:t>คัดเลือกบุคคล</w:t>
      </w:r>
      <w:r>
        <w:rPr>
          <w:rFonts w:ascii="Angsana New" w:hAnsi="Angsana New" w:cs="Angsana New"/>
          <w:sz w:val="32"/>
          <w:sz w:val="32"/>
          <w:szCs w:val="32"/>
        </w:rPr>
        <w:t>ที่สมควรได้รับการเสนอรายชื่อเป็นกรรมการชุดใหม่เสนอที่ประชุมคณะกรรมการบริษัทพิจารณา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แนวทางการสรรหากรรมการบริษัท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แนวทางการกำหนดค่าตอบแทนให้แก่กรรมการ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ค่าตอบแทนให้แก่กรรมการ โดยนำเสนอที่ประชุม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ฯ พิจารณา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้าที่และความรับผิดชอบของประธานกรรมการบริษัท มีดังนี้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กับ ติดตาม และดูแลให้มั่นใจได้ว่า การปฏิบัติหน้าที่ของคณะกรรมการเป็นไปอย่างมีประสิทธิภาพ และบรรลุตามวัตถุประสงค์ และเป้าหมายหลักของบริษัท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ูแลให้มั่นใจว่า กรรมการทุกคนมีส่วนร่วมในการส่งเสริมให้เกิดวัฒนธรรมองค์กรที่มีจริยธรรม และการกำกับดูแลกิจการที่ดี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วาระการประชุมคณะกรรมการ โดยหารือร่วมกับกรรมการผู้จัดการ และมีมาตรการที่ดูแลให้เรื่องสำคัญได้ถูกบรรจุเป็นวาระการประชุม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สรรเวลาไว้อย่างเพียงพอที่ฝ่ายจัดการจะเสนอเรื่อง และมากพอที่กรรมการจะอภิปรายประเด็นสำคัญกันอย่างรอบคอบโดยทั่วกัน การส่งเสริมให้กรรมการมีการใช้ดุลยพินิจที่รอบคอบ ให้ความเห็นได้อย่างอิสระ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before="24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ริมสร้างความสัมพันธ์อันดีระหว่างกรรมการที่เป็นผู้บริหาร และกรรมการที่ไม่เป็นผู้บริหาร และระหว่างคณะกรรมการ และฝ่ายจัดการ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สรรหาคัดเลือกกรรมการ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สรรหากรรมการ </w:t>
      </w:r>
    </w:p>
    <w:p>
      <w:pPr>
        <w:pStyle w:val="Normal"/>
        <w:tabs>
          <w:tab w:val="clear" w:pos="720"/>
          <w:tab w:val="left" w:pos="127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ได้รับการเสนอชื่อ ได้ผ่านการพิจารณาจากคณะกรรมการสรรหาและกำหนดค่าตอบแทน  ซึ่งทำหน้าที่พิจารณาสรรหาผู้ทรงคุณวุฒิ หรือผู้มีความรู้ ความสามารถ และมีประสบการณ์ในการบริหารธุรกิจ มีคุณสมบัติตามข้อกำหนดของกฎหมาย ตลอดจนมีเวลาเพียงพอที่จะปฏิบัติหน้าที่ให้บริษัทด้วยความโปร่งใส เสนอต่อคณะกรรมการบริษัท เพื่อนำเสนอผู้ถือหุ้นในการประชุมสามัญประจำปี ในวาระการเลือกตั้งกรรมการ ซึ่งดำเนินการตามข้อบังคับของบริษัท ดังนี้ </w:t>
      </w:r>
    </w:p>
    <w:p>
      <w:pPr>
        <w:pStyle w:val="Normal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 มีคะแนนเสียงเท่ากับหนึ่งหุ้นต่อหนึ่งเสียง</w:t>
      </w:r>
    </w:p>
    <w:p>
      <w:pPr>
        <w:pStyle w:val="Normal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เลือกตั้งกรรมการ อาจใช้วิธีออกเสียงลงคะแนนเลือกกรรมการเป็นรายบุคคลคราวละคน หรือคราวละหลายคนรวมกันเป็นคณะครั้งเดียวเต็มตามจำนวนกรรมการทั้งหมดที่จะต้องเลือกตั้งในคราวนั้นก็ได้ ทั้งนี้ตามแต่ที่ประชุมผู้ถือหุ้นจะเห็นสมควร แต่ในการลงมติแต่ละครั้ง ให้นับจำนวนคะแนนเสียงของผู้ถือหุ้นแต่ละคนตาม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ต็มจำนวนทั้งหมด</w:t>
      </w:r>
    </w:p>
    <w:p>
      <w:pPr>
        <w:pStyle w:val="Normal"/>
        <w:ind w:left="1080" w:right="-96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ออกเสียงลงคะแนนเลือกตั้งกรรมการให้ใช้เสียงข้างมาก หากมีคะแนนเสียงเท่ากัน ให้ประธานฯ ที่ประชุมเป็นผู้ออกเสียงชี้ขาด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สมบัติของกรรมการ</w:t>
      </w:r>
    </w:p>
    <w:p>
      <w:pPr>
        <w:pStyle w:val="Normal"/>
        <w:spacing w:before="240" w:after="0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บุคคลที่ได้รับเสนอชื่อเป็นกรรมการ ต้องมีคุณสมบัติ และไม่มีลักษณะต้องห้าม ดังนี้</w:t>
      </w:r>
    </w:p>
    <w:p>
      <w:pPr>
        <w:pStyle w:val="Normal"/>
        <w:ind w:left="1170" w:hanging="450"/>
        <w:jc w:val="left"/>
        <w:rPr/>
      </w:pPr>
      <w:r>
        <w:rPr>
          <w:rFonts w:eastAsia="BrowalliaNew;Arial Unicode MS"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มีคุณสมบัติ และไม่มีลักษณะต้องห้าม ตามกฎหมายว่าด้วยบริษัทมหาชนจำกัด และกฎหมายหลักทรัพย์ และตลาดหลักทรัพย์ รวมทั้งการกำกับดูแลกิจการที่ดีของบริษัทจดทะเบียน</w:t>
      </w:r>
    </w:p>
    <w:p>
      <w:pPr>
        <w:pStyle w:val="Normal"/>
        <w:ind w:left="1170" w:hanging="450"/>
        <w:jc w:val="left"/>
        <w:rPr/>
      </w:pPr>
      <w:r>
        <w:rPr>
          <w:rFonts w:eastAsia="BrowalliaNew;Arial Unicode MS"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มีความรู้ ความสามารถ และมีความเป็นอิสระ สามารถปฏิบัติหน้าที่กรรมการ ด้วยความระมัดระวัง ซื่อสัตย์สุจริต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DUTY OF CARE AND DUTY OF LOYALTY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สามารถทุ่มเท อุทิศเวลาให้กับบริษัทได้อย่างเต็มที่ มีคุณวุฒิ วัยวุฒิที่เหมาะสม มีสุขภาพร่างกายที่แข็งแรง และจิตใจที่สมบูรณ์ มีความคิดสร้างสรรค์ในการประชุม มีความตรงไปตรงมา มีความกล้าหาญในการแสดงความคิดเห็นในที่ประชุม และมีประวัติการทำงาน และจริยธรรมที่ดีงาม </w:t>
      </w:r>
    </w:p>
    <w:p>
      <w:pPr>
        <w:pStyle w:val="Normal"/>
        <w:ind w:left="1170" w:hanging="450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มีความรู้ความสามารถที่สำคัญอย่างน้อยด้านใดด้านหนึ่ง เช่น ด้านธุรกิจของบริษัท บัญชีและการเงิน การบริหารเชิงกลยุทธ์ การกำกับดูแลกิจการที่ดี กฏหมาย และกฎระเบียบต่างๆ</w:t>
      </w:r>
    </w:p>
    <w:p>
      <w:pPr>
        <w:pStyle w:val="Normal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ำหนดค่าตอบแทน เป็นผู้พิจารณาบุคคลที่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มีคุณสมบัติ และไม่มีลักษณะต้องห้าม</w:t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มาข้างต้น แล้วนำเสนอคณะกรรมการบริษัทพิจารณาอนุมัติ ก่อนนำเสนอผู้ถือหุ้นพิจารณาอนุมัติต่อไป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ลักเกณฑ์ในการคัดเลือกกรรมการอิสระ </w:t>
      </w:r>
    </w:p>
    <w:p>
      <w:pPr>
        <w:pStyle w:val="Normal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หลักเกณฑ์ในการคัดเลือกกรรมการอิสระ โดยการสรรหาจากผู้ที่มีความรู้ ความสามารถ มีประสบการณ์ เข้าใจธุรกิจของบริษัท และธุรกิจที่เกี่ยวข้อง รวมทั้งเป็นผู้มีวิสัยทัศน์ และมีเวลาเพียงพอในการปฏิบัติหน้าที่ และขอเชิญท่านเหล่านั้นเข้าเป็นกรรมการอิสระของบริษัท ซึ่งบริษัทเห็นว่ากรรมการอิสระข้างต้น สามารถใช้ความรู้ ความสามารถให้ข้อคิดเห็นที่เป็นประโยชน์อย่างเหมาะสมกับการดำเนินธุรกิจของบริษัท โดยบริษัทได้กำหนดจำนวนกรรมการอิสระตามเกณฑ์ขั้นต่ำของ</w:t>
      </w:r>
      <w:r>
        <w:rPr>
          <w:rFonts w:ascii="Angsana New" w:hAnsi="Angsana New" w:eastAsia="AngsanaNew" w:cs="Angsana New"/>
          <w:sz w:val="32"/>
          <w:sz w:val="32"/>
          <w:szCs w:val="32"/>
        </w:rPr>
        <w:t>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กำหนดให้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จำนวนกรรมการทั้งหมด และกรรมการอิสระต้องมีคุณสมบัติตามเกณฑ์ขั้นต่ำ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กรรมการอิสระมีความเป็นอิสระอย่างแท้จริง และเหมาะสมกับธุรกิจของบริษัท ดังนี้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ถือหุ้นไม่เก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1 %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จำนวนหุ้นที่มีสิทธิออกเสียงทั้งหมดของบริษัท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*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ั้งนี้ ให้นับรวมการถือหุ้นของผู้ที่เกี่ยวข้องของกรรมการอิสระรายนั้น ๆ ด้วย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ไม่เป็นหรือเคยเป็นกรรมการที่มีส่วนร่วมบริหารงาน ลูกจ้าง พนักงาน ที่ปรึกษาที่ได้เงินเดือนประจำ หรือผู้มีอำนาจควบคุมของบริษัท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*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ว้นแต่จะ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ม่เป็นบุคคลที่มีความสัมพันธ์ทางสายโลหิตหรือโดยการจดทะเบียนตามกฏหมายของกรรมการรายอื่น ผู้บริหารบริษัท ผู้ถือหุ้นรายใหญ่ ผู้มีอำนาจควบคุม หรือบุคคลที่จะได้รับการเสนอให้เป็นกรรมการ ผู้บริหารหรือผู้มีอำนาจควบคุมของบริษัทหรือบริษัทย่อย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ไม่มีหรือเคยมีความสัมพันธ์ทางธุรกิจกับบริษัท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*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*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ว้นแต่จะ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ไม่เป็นหรือเคยเป็นผู้สอบบัญชีของบริษัท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*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*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ว้นแต่จะ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ี  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้านบาทต่อปีจากบริษัท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*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ไม่เป็นผู้ถือหุ้นที่มีนัย ผู้มีอำนาจควบคุม 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ม่เป็นกรรมการที่ได้รับการแต่งตั้งขึ้นเพื่อเป็นตัวแทนของกรรมการของบริษัท ผู้ถือหุ้นรายใหญ่ หรือผู้ถือหุ้นซึ่งเป็นผู้ที่เกี่ยวข้องกับผู้ถือหุ้นรายใหญ่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 ที่ปรึกษาที่รับเงินเดือนประจำ หรือถือหุ้นเกิน </w:t>
      </w:r>
      <w:r>
        <w:rPr>
          <w:rFonts w:eastAsia="Times New Roman" w:cs="Angsana New" w:ascii="Angsana New" w:hAnsi="Angsana New"/>
          <w:sz w:val="32"/>
          <w:szCs w:val="32"/>
        </w:rPr>
        <w:t>1%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จำนวนหุ้นที่มีสิทธิออกเสียงทั้งหมดของบริษัทอื่น 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ม่มีลักษณะอื่นใดที่ทำให้ไม่สามารถให้ความเห็นอย่างเป็นอิสระเกี่ยวกับการดำเนินงานของบริษัท </w:t>
      </w:r>
    </w:p>
    <w:p>
      <w:pPr>
        <w:pStyle w:val="Normal"/>
        <w:rPr/>
      </w:pPr>
      <w:r>
        <w:rPr>
          <w:rFonts w:eastAsia="Times New Roman" w:cs="Angsana New" w:ascii="Angsana New" w:hAnsi="Angsana New"/>
          <w:sz w:val="32"/>
          <w:szCs w:val="32"/>
        </w:rPr>
        <w:t> 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*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รวมถึงบริษัทใหญ่ บริษัทย่อย  บริษัทร่วม  ผู้ถือหุ้นรายใหญ่ หรือผู้มีอำนาจควบคุมของบริษัท </w:t>
      </w:r>
    </w:p>
    <w:p>
      <w:pPr>
        <w:pStyle w:val="Normal"/>
        <w:suppressAutoHyphens w:val="true"/>
        <w:autoSpaceDE w:val="false"/>
        <w:spacing w:before="240" w:after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u w:val="single"/>
          <w:lang w:eastAsia="th-TH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eastAsia="th-TH"/>
        </w:rPr>
        <w:t xml:space="preserve">3.4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eastAsia="th-TH"/>
        </w:rPr>
        <w:t>ค่าตอบแทนกรรมการ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u w:val="single"/>
          <w:lang w:eastAsia="th-TH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กระบวนการกําหนดค่าตอบแทนคณะกรรมการที่โปร่งใส โดยผ่านการพิจารณาจา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สรรหาและกําหนดค่าตอบแทน เสนอคณะกรรมการบริษัทพิจารณาเสน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ู้ถือหุ้นอนุมัติ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ตอบแทนของกรรมการมีลักษณะที่เปรียบเทียบได้กับระดับที่ปฏิบัติอยู่ในอุตสาหกรรมเดียวกั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ผลประกอบการของบริษัท รวมทั้งพิจารณาจากประสบการณ์ ภาระหน้าที่บทบาท และความรับผิดชอบของกรรมก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ของกรรมการผู้จัดการ และผู้บริหารระดับสูง </w:t>
      </w:r>
      <w:r>
        <w:rPr>
          <w:rFonts w:cs="Angsana New" w:ascii="Angsana New" w:hAnsi="Angsana New"/>
          <w:sz w:val="32"/>
          <w:szCs w:val="32"/>
        </w:rPr>
        <w:t xml:space="preserve">(CEO) 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หลักการ และนโยบายที่คณะกรรมการกําหนด  ซึ่งพิจารณาจากผล</w:t>
      </w:r>
      <w:r>
        <w:rPr>
          <w:rFonts w:ascii="Angsana New" w:hAnsi="Angsana New" w:cs="Angsana New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sz w:val="32"/>
          <w:sz w:val="32"/>
          <w:szCs w:val="32"/>
        </w:rPr>
        <w:t>งานของบริษัท และผลการปฏิบัติงานของผู้บริหารแต่ละคน</w:t>
      </w:r>
    </w:p>
    <w:p>
      <w:pPr>
        <w:pStyle w:val="Normal"/>
        <w:keepLines/>
        <w:numPr>
          <w:ilvl w:val="0"/>
          <w:numId w:val="0"/>
        </w:numPr>
        <w:spacing w:before="120" w:after="0"/>
        <w:ind w:left="578" w:hanging="578"/>
        <w:jc w:val="left"/>
        <w:outlineLvl w:val="1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.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กำกับดูแลนโยบาย และการดำเนินงานของบริษัทย่อย และบริษัทร่วม</w:t>
      </w:r>
    </w:p>
    <w:p>
      <w:pPr>
        <w:pStyle w:val="Normal"/>
        <w:spacing w:before="240" w:after="0"/>
        <w:ind w:firstLine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ของบริษัทย่อ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ร่วม บริษัทได้ส่งตัวแทนเข้าร่วมเป็นกรรมการ และเข้าร่วมประชุมคณะกรรมการบริษัทย่อ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่วม เพื่อติดตามการดำเนินงานอย่างสม่ำเสมอ และนำมารายงานต่อที่ประชุมคณะกรรมการของบริษัท  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ตนเองของคณะกรรมการ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ให้มีการประเมินผลการปฏิบัติหน้าที่ประจำปีของคณะกรรมการบริษัท และคณะกรรมการชุดย่อย โดยมีการประเมินผลการปฏิบัติงานของตนเองเป็นรายบุคคล และรายคณะ 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ั้ง เพื่อนําผลการประเมินมาร่วมกันพิจารณาผลงาน และปัญหา เพื่อการปรับปรุงแก้ไขต่อไป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ประเมินตนเองของ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รายคณะ แบบรายบุคคล </w:t>
      </w:r>
      <w:r>
        <w:rPr>
          <w:rFonts w:ascii="Angsana New" w:hAnsi="Angsana New" w:cs="Angsana New"/>
          <w:sz w:val="32"/>
          <w:sz w:val="32"/>
          <w:szCs w:val="32"/>
        </w:rPr>
        <w:t>รวมทั้งมี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ตนเองของคณะ</w:t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กรรมการสรรหาและ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>ของคณะกรรมการสรรหาและกำหนดค่าตอบแท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11"/>
        <w:numPr>
          <w:ilvl w:val="0"/>
          <w:numId w:val="30"/>
        </w:numPr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ผลการประเมินตนเองของคณะกรรมการบริษัท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แบบรายคณะ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350"/>
        <w:gridCol w:w="145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วข้อการประเมิ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ะแน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(%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ะแน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(%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และคุณสมบัติของกรรม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6.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.8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ทบาท หน้าที่ และความรับผิดชอบของคณะกรรม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6.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.3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คณะกรรม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7.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.</w:t>
            </w:r>
            <w:r>
              <w:rPr>
                <w:rFonts w:cs="Angsana New" w:ascii="Angsana New" w:hAnsi="Angsana New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ทำหน้าที่ของกรรม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.8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4.0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กับฝ่ายจัด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7.2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4.4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พัฒนาตนเองของกรรมการและการพัฒนาผู้บริห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5.8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.1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เฉลี่ยโดยรว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.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.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5</w:t>
            </w:r>
          </w:p>
        </w:tc>
      </w:tr>
    </w:tbl>
    <w:p>
      <w:pPr>
        <w:pStyle w:val="Normal11"/>
        <w:ind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วข้อ คะแนนเฉลี่ยของกรรมการ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96.73 </w:t>
      </w:r>
      <w:r>
        <w:rPr>
          <w:rFonts w:ascii="Angsana New" w:hAnsi="Angsana New" w:cs="Angsana New"/>
          <w:sz w:val="32"/>
          <w:sz w:val="32"/>
          <w:szCs w:val="32"/>
        </w:rPr>
        <w:t>ซึ่งถือว่าอยู่ในเกณฑ์ดีถึงดีมาก</w:t>
      </w:r>
    </w:p>
    <w:p>
      <w:pPr>
        <w:pStyle w:val="Normal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11"/>
        <w:ind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ผลการประเมินตนเองของคณะกรรมก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บริษัท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แบบรายบุคคล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4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bookmarkStart w:id="112" w:name="_Hlk35280936"/>
            <w:bookmarkStart w:id="113" w:name="_Hlk35280629"/>
            <w:bookmarkEnd w:id="112"/>
            <w:bookmarkEnd w:id="113"/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วข้อการประเม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ะแน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(%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ะแน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(%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และคุณสมบัติของ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.6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คณะ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.7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ทบาท หน้าที่ และความรับผิดชอบของคณะ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.2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เฉลี่ยโดย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96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92.68</w:t>
            </w:r>
          </w:p>
        </w:tc>
      </w:tr>
    </w:tbl>
    <w:p>
      <w:pPr>
        <w:pStyle w:val="Normal11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11"/>
        <w:numPr>
          <w:ilvl w:val="0"/>
          <w:numId w:val="30"/>
        </w:numPr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ผลการประเมินตนเองของคณะกรรมการตรวจสอบ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41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วข้อการประเม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ะแน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(%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ะแน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(%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งค์ประกอบและคุณสมบ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คณะ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ทบาทหน้าที่และความรับผิดชอบของคณะกรรมการตรวจสอ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.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.1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าย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เฉลี่ยโดย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94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93.33</w:t>
            </w:r>
          </w:p>
        </w:tc>
      </w:tr>
    </w:tbl>
    <w:p>
      <w:pPr>
        <w:pStyle w:val="Normal1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11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3)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ผลการประเมินตนเองของคณะกรรมการสรรหาและกำหนดค่าตอบแทน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41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bookmarkStart w:id="114" w:name="_Hlk35280979"/>
            <w:bookmarkEnd w:id="114"/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วข้อการประเม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ะแน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(%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คะแน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(%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และคุณสมบัติของกรรมการสรรหาและกำหนดค่าตอบแท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9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คณะกรรมการสรรหาและกำหนดค่าตอบแท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ทบาท หน้าที่ และความรับผิดชอบของคณะกรรมการสรรหาและกำหนดค่าตอบแท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.1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เฉลี่ยโดย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89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95.1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พัฒนาความรู้แก่กรรมการ </w:t>
      </w:r>
    </w:p>
    <w:p>
      <w:pPr>
        <w:pStyle w:val="Normal"/>
        <w:ind w:hanging="2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ส่งเสริม และให้การสนับสนุนกรรมการบริษัทเข้ารับการอบรมเป็นประจำอย่างต่อเนื่องทุกปี โดยหลักสูตรที่เกี่ยวข้องกับการปฏิบัติหน้าที่ของกรรมการ อาทิ หลักสูตร </w:t>
      </w:r>
      <w:r>
        <w:rPr>
          <w:rFonts w:cs="Angsana New" w:ascii="Angsana New" w:hAnsi="Angsana New"/>
          <w:sz w:val="32"/>
          <w:szCs w:val="32"/>
        </w:rPr>
        <w:t xml:space="preserve">DCP, DAP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IOD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เพื่อเป็นการพัฒนาศักยภาพของบุคลากรอย่างต่อเนื่อง ตลอดจนสร้างความรู้ ความเข้าใจในธุรกิจ และการดำเนินงานด้านต่างๆ ของบริษัท ตลอดจนการนำเทคโนโลยี และนวัตกรรมใหม่ๆ มาใช้ เพื่อสนับสนุนการปฏิบัติหน้าที่อย่างมีประสิทธิภาพของกรรมการ </w:t>
      </w:r>
    </w:p>
    <w:p>
      <w:pPr>
        <w:pStyle w:val="Normal"/>
        <w:ind w:hanging="2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ด้มีการอบรมพัฒนาความรู้แก่กรรมการและผู้บริหารดังนี้ 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การพัฒนาความรู้แก่กรรมการและผู้บริห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ผู้บริหารได้เข้ารับการอบรม รวม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 xml:space="preserve">165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ชั่วโมง ตามหลักสูตร ดังต่อไป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470"/>
        <w:gridCol w:w="148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oard and Management Relationshi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Budgeting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ทำงบประมาณ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แก้ปัญหาแบบ </w:t>
            </w:r>
            <w:r>
              <w:rPr>
                <w:rFonts w:cs="Angsana New" w:ascii="Angsana New" w:hAnsi="Angsana New"/>
                <w:sz w:val="32"/>
                <w:szCs w:val="32"/>
              </w:rPr>
              <w:t>3G 5 Wh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จำนวนชั่วโม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65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11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การอบรมพัฒนาความรู้ของคณะกรรมการบริษั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   </w:t>
      </w:r>
    </w:p>
    <w:p>
      <w:pPr>
        <w:pStyle w:val="Normal1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การอบรมพัฒนาความรู้เนื่องจากติดสถานะการณ์ โควิด</w:t>
      </w:r>
      <w:r>
        <w:rPr>
          <w:rFonts w:cs="Angsana New" w:ascii="Angsana New" w:hAnsi="Angsana New"/>
          <w:color w:val="000000"/>
          <w:sz w:val="32"/>
          <w:szCs w:val="32"/>
        </w:rPr>
        <w:t>-19</w:t>
      </w:r>
    </w:p>
    <w:p>
      <w:pPr>
        <w:pStyle w:val="Normal"/>
        <w:suppressAutoHyphens w:val="true"/>
        <w:autoSpaceDE w:val="false"/>
        <w:ind w:hanging="22"/>
        <w:jc w:val="left"/>
        <w:rPr>
          <w:rFonts w:ascii="Angsana New" w:hAnsi="Angsana New" w:eastAsia="SimSun;宋体" w:cs="Angsana New"/>
          <w:color w:val="000000"/>
          <w:sz w:val="32"/>
          <w:szCs w:val="32"/>
          <w:highlight w:val="green"/>
          <w:lang w:eastAsia="zh-CN"/>
        </w:rPr>
      </w:pPr>
      <w:r>
        <w:rPr>
          <w:rFonts w:eastAsia="SimSun;宋体" w:cs="Angsana New" w:ascii="Angsana New" w:hAnsi="Angsana New"/>
          <w:color w:val="000000"/>
          <w:sz w:val="32"/>
          <w:szCs w:val="32"/>
          <w:highlight w:val="green"/>
          <w:lang w:eastAsia="zh-CN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คณะกรรมก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การกำหนดวันเวลาการประชุมคณะกรรมการล่วงหน้าเป็นรายปี และแจ้งให้กรรมการทุกคนทราบกําหนดการดังกล่าว เพื่อให้กรรมการแต่ละท่านสามารถจัดเวลา และเข้าร่วมประชุมได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ประชุมคณะกรรมการ อย่างน้อยเดือ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เพื่อรับทราบรายงาน และติดตามผลการดําเนินงานของบริษัท รวมทั้งพิจารณางบการเงิน และเรื่องสําคัญอื่นๆ รายงานทางการเงินทุกไตรมาส ตลอดจนการพิจารณารายการเปิดเผยแบบแสดงรายการข้อมูลประจํา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ั้ง ก่อนการนําส่งตลาดหลักทรัพย์ฯ และ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ําหนดให้เลขานุการบริษัท เป็นผู้จัดทําหนังสือเชิญประชุม ซึ่งมีระเบียบวาระการประชุมที่ประธานกรรมการเป็นผู้กำหนด และนำส่งพร้อมรายงานการประชุม รวมทั้งจัดเตรียมเอกสารประกอบการประชุม เพื่อนําส่งภายในระยะเวลาที่กฎหมายกําหนด ให้แก่คณะกรรมการล่วงหน้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>ทำ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วันประชุม เพื่อให้คณะกรรมการได้มีเวลาศึกษาข้อมูลอย่างเพียงพอก่อนเข้าร่วมประชุม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ธานกรรมการ และกรรมการผู้จัดการ ร่วมกันพิจารณาเลือกเรื่องเข้าวาระการประชุมคณะกรรมการ ในการเสนอเรื่องเข้าสู่วาระการประชุม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ธานกรรมการจัดสรรเวลาอย่างเพียงพอ และมากพอที่กรรมการจะอภิปรายปัญหาสําคัญกันอย่างรอบคอบ รวมทั้งส่งเสริมให้กรรมการทุกคนออกความเห็นในประเด็นต่างๆ ได้อย่างอิสร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ธานกรรมการ กรรมการผู้จัดการ และกรรมการทุกคนเข้าร่วมประชุมทุกครั้ง เว้นแต่จะเดินทางไปต่างประเทศ หรือติดภารกิจที่สำคัญเร่งด่ว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ระดับสูงเข้าร่วมประชุมคณะกรรมการ เพื่อให้รายละเอียดเพิ่มเติมทางด้านบัญชี และการเงินหรือด้านอื่นๆ ในประเด็นที่เกี่ยวข้อ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63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นับสนุนให้คณะกรรมการเข้าถึงสารสนเทศที่จําเป็นเพิ่มเติม จากกรรมการผู้จัดการ หรือเลขานุการบริษัท หรือผู้บริหารอื่นที่ได้รับมอบหมาย ภายในขอบเขตนโยบายที่กําหนดไว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uppressAutoHyphens w:val="true"/>
        <w:autoSpaceDE w:val="false"/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แต่ละปี บริษัทได้เปิดเผยรายละเอียดจํานวนครั้งที่มีการประชุมคณะกรรมการบริษัท การประชุมคณะกรรมการตรวจสอบ และการประชุมคณะกรรมการสรรหาและกําหนดค่าตอบแทน รวมทั้งได้เปิดเผยจํานวนครั้งที่กรรมการแต่ละคนเข้าร่วมประชุมด้วย</w:t>
      </w:r>
    </w:p>
    <w:p>
      <w:pPr>
        <w:pStyle w:val="Normal"/>
        <w:ind w:left="63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ลขานุการบริษั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านุการบริษัท มีหน้าที่ความรับผิดชอบ ดังนี้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 และเก็บรักษาเอกสารต่างๆ ของบริษัท ได้แก่ ทะเบียนกรรมการ หนังสือนัดประชุม รายงานการประชุมคณะกรรมการบริษัท และผู้ถือหุ้น รายงานประจำปีของบริษัท เป็นต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ก็บรักษารายงานการมีส่วนได้เสียที่รายงานโดยกรรมการ หรือผู้บริหารของบริษัท รวมทั้งจัดส่งสำเนารายงานการมีส่วนได้เสียให้ประธานคณะกรรม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วันทำการ นับแต่วันที่บริษัทได้รับรายงานนั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หน้าที่ด้วยความรับผิดชอบ ความระมัดระวัง และความซื่อสัตย์สุจริต เป็นไปตามกฎหมาย และกฎระเบียบอื่นที่เกี่ยวข้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ูแลกิจกรรมของคณะกรรมการบริษัท รวมทั้งให้คำแนะนำแก่กรรมการเกี่ยวกับข้อบังคับของบริษัท และกฎระเบียบต่างๆ ของหน่วยงานที่เกี่ยวข้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หน้าที่ในการดำเนินการจัดประชุมคณะกรรมการบริษัท และการประชุมผู้ถือหุ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่อประสานงานกับหน่วยงานภายในบริษัท ให้ปฏิบัติตามมติคณะกรรมการบริษัท และมติที่ประชุมผู้ถือหุ้น ติดต่อประสานงานกับหน่วยงานที่กำกับดูแล เช่น ตลาดหลักทรัพย์แห่งประเทศไทย สำนักงานคณะกรรมการกำกับหลักทรัพย์และตลาดหลักทรัพย์ และดูแลการเปิดเผยข้อมูล และรายงานสารสนเทศต่อหน่วยงานที่กำกับดูแล และสาธารณชนให้ถูกต้องครบถ้วนตามกฎหมาย ให้คำแนะนำแก่กรรมการที่ได้รับการแต่งตั้งใหม่ปฏิบัติหน้าที่อื่นๆ ตามที่ได้รับมอบหมายจาก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  <w:tab w:val="left" w:pos="1276" w:leader="none"/>
        </w:tabs>
        <w:suppressAutoHyphens w:val="true"/>
        <w:autoSpaceDE w:val="false"/>
        <w:ind w:left="108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อื่นๆ </w:t>
      </w:r>
      <w:r>
        <w:rPr>
          <w:rFonts w:ascii="Angsana New" w:hAnsi="Angsana New" w:cs="Angsana New"/>
          <w:sz w:val="32"/>
          <w:sz w:val="32"/>
          <w:szCs w:val="32"/>
        </w:rPr>
        <w:t xml:space="preserve">ใด </w:t>
      </w:r>
      <w:r>
        <w:rPr>
          <w:rFonts w:ascii="Angsana New" w:hAnsi="Angsana New" w:cs="Angsana New"/>
          <w:sz w:val="32"/>
          <w:sz w:val="32"/>
          <w:szCs w:val="32"/>
        </w:rPr>
        <w:t>ตามที่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มอบหมาย และตามที่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กำกับตลาดทุนประกาศกำหนด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u w:val="single"/>
        </w:rPr>
        <w:t xml:space="preserve">หลักปฏิบัติ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 xml:space="preserve">4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u w:val="single"/>
        </w:rPr>
        <w:t>การสรรหา และพัฒนาผู้บริหารระดับสูง และการบริหารบุคลากร</w:t>
      </w:r>
    </w:p>
    <w:p>
      <w:pPr>
        <w:pStyle w:val="Normal"/>
        <w:keepLines/>
        <w:numPr>
          <w:ilvl w:val="0"/>
          <w:numId w:val="0"/>
        </w:numPr>
        <w:spacing w:before="120" w:after="0"/>
        <w:ind w:left="578" w:hanging="578"/>
        <w:jc w:val="left"/>
        <w:outlineLvl w:val="1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สรรหา และพัฒนากรรมการผู้จัดการ และผู้บริหารระดับสูง</w:t>
      </w:r>
    </w:p>
    <w:p>
      <w:pPr>
        <w:pStyle w:val="Normal"/>
        <w:overflowPunct w:val="false"/>
        <w:ind w:firstLine="578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รรหากรรมการผู้จัดการ</w:t>
      </w:r>
    </w:p>
    <w:p>
      <w:pPr>
        <w:pStyle w:val="Normal"/>
        <w:ind w:right="-96" w:firstLine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สรรหาผู้มาดำรงตำแหน่งกรรมการผู้จัดการ คณะกรรมการบริษัทมอบหมายให้ คณะกรรมการสรรหาและกำหนดค่าตอบแทนร่วมกับประธานกรรมการบริษัทจะเป็นผู้พิจารณาสรรหาบุคคลที่มีคุณสมบัติครบถ้วน เหมาะสม มีความรู้ความสามารถ ทักษะ และประสบการณ์ที่เป็นประโยชน์ต่อการดำเนินงานของบริษัท และเป็นบุคคลที่มีความเข้าใจในธุรกิจของบริษัทเป็นอย่างดี และสามารถบริหารงานให้บรรลุวัตถุประสงค์ เป้าหมายที่คณะกรรมการบริษัทกำหนดไว้ได้ และนำเสนอต่อที่ประชุมคณะกรรมการบริษัท พิจารณาแต่งตั้งต่อไป</w:t>
      </w:r>
    </w:p>
    <w:p>
      <w:pPr>
        <w:pStyle w:val="Normal"/>
        <w:overflowPunct w:val="false"/>
        <w:spacing w:before="0" w:after="0"/>
        <w:ind w:firstLine="493"/>
        <w:contextualSpacing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รรหาผู้บริหารระดับสูง</w:t>
      </w:r>
    </w:p>
    <w:p>
      <w:pPr>
        <w:pStyle w:val="Normal"/>
        <w:spacing w:before="0" w:after="120"/>
        <w:ind w:firstLine="493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มอบหมายให้กรรมการผู้จัดการสรรหา และแต่งตั้งผู้บริหารระดับสูง และนำเสนอที่ประชุมคณะกรรมการบริษัทเพื่อทราบ </w:t>
      </w:r>
    </w:p>
    <w:p>
      <w:pPr>
        <w:pStyle w:val="Normal"/>
        <w:spacing w:before="0" w:after="120"/>
        <w:ind w:firstLine="493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ind w:left="283" w:firstLine="21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สืบทอดตำแหน่ง </w:t>
      </w:r>
      <w:r>
        <w:rPr>
          <w:rFonts w:cs="Angsana New" w:ascii="Angsana New" w:hAnsi="Angsana New"/>
          <w:b/>
          <w:bCs/>
          <w:sz w:val="32"/>
          <w:szCs w:val="32"/>
        </w:rPr>
        <w:t>(succession plan)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1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กำกับดูแลให้มีแผนสืบทอดตำแหน่ง </w:t>
      </w:r>
      <w:r>
        <w:rPr>
          <w:rFonts w:cs="Angsana New" w:ascii="Angsana New" w:hAnsi="Angsana New"/>
          <w:sz w:val="32"/>
          <w:szCs w:val="32"/>
        </w:rPr>
        <w:t xml:space="preserve">(succession plan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ป็นการเตรียมสืบทอดตำแหน่งกรรมการผู้จัดการ ผู้บริหารระดับสูง และให้กรรมการผู้จัดการรายงานผลการดำเนินงานตามแผนสืบทอดตำแหน่งผู้บริหารระดับสูงต่อคณะกรรมการ เพื่อทราบเป็นระยะ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</w:p>
    <w:p>
      <w:pPr>
        <w:pStyle w:val="Normal"/>
        <w:spacing w:before="0" w:after="120"/>
        <w:ind w:left="283" w:firstLine="21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บรมและพัฒนากรรมการผู้จัดการและผู้บริหารระดับสูง</w:t>
      </w:r>
    </w:p>
    <w:p>
      <w:pPr>
        <w:pStyle w:val="Normal"/>
        <w:numPr>
          <w:ilvl w:val="0"/>
          <w:numId w:val="47"/>
        </w:numPr>
        <w:suppressAutoHyphens w:val="true"/>
        <w:autoSpaceDE w:val="false"/>
        <w:spacing w:before="0" w:after="0"/>
        <w:ind w:left="1008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ส่งเสริม และสนับสนุนให้กรรมการผู้จัดการ และผู้บริหารระดับสูงได้รับการอบรม และพัฒนา เพื่อเพิ่มพูนความรู้ และประสบการณ์ที่เป็นประโยชน์ต่อการปฏิบัติงาน โดยจัดให้มีการทำแผนฝึกอบรม และพัฒนาบุคลากรประจำปีของพนักงานทุกระดับชั้นในองค์กร ซึ่งการฝึกอบรม และพัฒนาจะอยู่ในรูปแบบต่างๆ เช่น การฝึกอบรม และทดสอบฝีมือตามสายงาน การฝึกอบรมภายใน และภายนอกบริษัท การเข้าร่วมกิจกรรมกับลูกค้า เป็นต้น เพื่อให้มั่นใจว่าการพัฒนาบุคลากรนั้น สอดคล้องกับทิศทางของบริษัท โดยให้กรรมการผู้จัดการรายงานให้คณะกรรมการบริษัทรับทราบถึงความคืบหน้าในการอบรม และพัฒนาบุคลากร</w:t>
      </w:r>
    </w:p>
    <w:p>
      <w:pPr>
        <w:pStyle w:val="Normal"/>
        <w:keepLines/>
        <w:numPr>
          <w:ilvl w:val="0"/>
          <w:numId w:val="0"/>
        </w:numPr>
        <w:spacing w:before="120" w:after="0"/>
        <w:ind w:left="578" w:hanging="578"/>
        <w:jc w:val="left"/>
        <w:outlineLvl w:val="1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กำหนดโครงสร้างค่าตอบแทน</w:t>
      </w:r>
    </w:p>
    <w:p>
      <w:pPr>
        <w:pStyle w:val="Normal"/>
        <w:numPr>
          <w:ilvl w:val="0"/>
          <w:numId w:val="47"/>
        </w:numPr>
        <w:suppressAutoHyphens w:val="true"/>
        <w:autoSpaceDE w:val="false"/>
        <w:spacing w:before="0" w:after="1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กำกับดูแลให้มีการกำหนดโครงสร้างค่าตอบแทน และการประเมินผลที่เหมาะสม</w:t>
      </w:r>
    </w:p>
    <w:p>
      <w:pPr>
        <w:pStyle w:val="Normal"/>
        <w:numPr>
          <w:ilvl w:val="0"/>
          <w:numId w:val="47"/>
        </w:numPr>
        <w:suppressAutoHyphens w:val="true"/>
        <w:autoSpaceDE w:val="false"/>
        <w:spacing w:before="0" w:after="1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กำหนดโครงสร้างค่าตอบแทนที่เป็นเครื่องจูงใจให้กรรมการผู้จัดการ ผู้บริหารระดับสูง และบุคลากรอื่นๆ ทุกระดับปฏิบัติงานให้สอดคล้องกับวัตถุประสงค์ และเป้าหมายหลักขององค์กร และสอดคล้องกับผลประโยชน์ของกิจการในระยะยาว  ซึ่งรวมถึง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before="0" w:after="120"/>
        <w:ind w:left="1363" w:hanging="360"/>
        <w:contextualSpacing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พิจารณาความเหมาะสมของสัดส่วนค่าตอบแทนที่เป็นเงินเดือน และโบนัส  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before="0" w:after="120"/>
        <w:ind w:left="1363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กำหนดนโยบายเกี่ยวกับการจ่ายค่าตอบแทนโดยคำนึงถึงกฎหมายด้านแรงงาน</w:t>
      </w:r>
    </w:p>
    <w:p>
      <w:pPr>
        <w:pStyle w:val="Normal"/>
        <w:spacing w:before="0" w:after="120"/>
        <w:ind w:left="493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ค่าตอบแทนของบริษัทที่ประกอบกิจการลักษณะเดียวกัน และมีขนาดใกล้เคียงกัน</w:t>
      </w:r>
    </w:p>
    <w:p>
      <w:pPr>
        <w:pStyle w:val="Normal"/>
        <w:keepLines/>
        <w:numPr>
          <w:ilvl w:val="0"/>
          <w:numId w:val="31"/>
        </w:numPr>
        <w:spacing w:before="0" w:after="0"/>
        <w:ind w:left="1363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กำหนดนโยบายเกี่ยวกับเกณฑ์การประเมินผล และการสื่อสารให้เป็นที่รับทราบ</w:t>
      </w:r>
    </w:p>
    <w:p>
      <w:pPr>
        <w:pStyle w:val="Normal"/>
        <w:keepLines/>
        <w:numPr>
          <w:ilvl w:val="0"/>
          <w:numId w:val="19"/>
        </w:numPr>
        <w:spacing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กำหนดหลักเกณฑ์การประเมินผลการปฏิบัติงานของกรรมการผู้จัดการ และสื่อสารให้กรรมการผู้จัดการทราบถึงเกณฑ์การประเมินเป็นการล่วงหน้าและทำการประเมินผลการปฏิบัติงานของกรรมการผู้จัดการ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ั้ง พร้อมทั้งอนุมัติค่าตอบแทนประจำปีของกรรมการผู้จัดการ</w:t>
      </w:r>
    </w:p>
    <w:p>
      <w:pPr>
        <w:pStyle w:val="Normal"/>
        <w:keepLines/>
        <w:numPr>
          <w:ilvl w:val="0"/>
          <w:numId w:val="40"/>
        </w:numPr>
        <w:spacing w:before="0" w:after="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ให้ความเห็นชอบหลักเกณฑ์ และปัจจัยในการประเมินผลงาน ตลอดจนอนุมัติโครงสร้างค่าตอบแทนของผู้บริหารระดับสูง และติดตามให้กรรมการผู้จัดการประเมินผู้บริหารระดับสูงให้สอดคล้องกับหลักการประเมินดังกล่าว</w:t>
      </w:r>
    </w:p>
    <w:p>
      <w:pPr>
        <w:pStyle w:val="Normal"/>
        <w:keepLines/>
        <w:numPr>
          <w:ilvl w:val="0"/>
          <w:numId w:val="40"/>
        </w:numPr>
        <w:spacing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กับดูแลให้มีการกำหนดหลักเกณฑ์ และปัจจัยในการประเมินผลงานสำหรับทั้งองค์กร</w:t>
      </w:r>
    </w:p>
    <w:p>
      <w:pPr>
        <w:pStyle w:val="Normal"/>
        <w:keepLines/>
        <w:numPr>
          <w:ilvl w:val="0"/>
          <w:numId w:val="0"/>
        </w:numPr>
        <w:spacing w:before="120" w:after="0"/>
        <w:ind w:left="578" w:hanging="578"/>
        <w:contextualSpacing/>
        <w:jc w:val="left"/>
        <w:outlineLvl w:val="1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โครงสร้างและความสัมพันธ์ของผู้ถือหุ้น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จัดให้มีการทำโครงสร้าง และความสัมพันธ์ของผู้ถือหุ้นที่อาจมีผลกระทบต่อการบริหาร และการดำเนินงานของบริษัท ในแต่ละปีบริษัทให้มีการเปิดเผยสัดส่วนการถือครองหุ้นของบริษัทในแบบแสดงรายการ </w:t>
      </w:r>
      <w:r>
        <w:rPr>
          <w:rFonts w:cs="Angsana New" w:ascii="Angsana New" w:hAnsi="Angsana New"/>
          <w:sz w:val="32"/>
          <w:szCs w:val="32"/>
        </w:rPr>
        <w:t xml:space="preserve">56-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ประจำปีของบริษัท       ดังที่ได้เปิดเผยข้อมูลการปฏิบัติไว้ภายใต้หัวข้อ </w:t>
      </w:r>
      <w:r>
        <w:rPr>
          <w:rFonts w:cs="Angsana New" w:ascii="Angsana New" w:hAnsi="Angsana New"/>
          <w:sz w:val="32"/>
          <w:szCs w:val="32"/>
        </w:rPr>
        <w:t xml:space="preserve">7    </w:t>
      </w:r>
      <w:r>
        <w:rPr>
          <w:rFonts w:ascii="Angsana New" w:hAnsi="Angsana New" w:cs="Angsana New"/>
          <w:sz w:val="32"/>
          <w:sz w:val="32"/>
          <w:szCs w:val="32"/>
        </w:rPr>
        <w:t>ข้อมูลหลักทรัพย์และผู้ถือหุ้น</w:t>
      </w:r>
    </w:p>
    <w:p>
      <w:pPr>
        <w:pStyle w:val="Normal"/>
        <w:keepLines/>
        <w:numPr>
          <w:ilvl w:val="0"/>
          <w:numId w:val="0"/>
        </w:numPr>
        <w:spacing w:before="120" w:after="0"/>
        <w:ind w:left="578" w:hanging="578"/>
        <w:contextualSpacing/>
        <w:jc w:val="left"/>
        <w:outlineLvl w:val="1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.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บริหารและพัฒนาบุคลากร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12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ติดตามดูแลการบริหาร และพัฒนาบุคลากรให้มีจำนวนความรู้ทักษะประสบการณ์ และแรงจูงใจที่เหมาะส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37"/>
        </w:numPr>
        <w:suppressAutoHyphens w:val="true"/>
        <w:autoSpaceDE w:val="false"/>
        <w:spacing w:before="0" w:after="1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ดูแลให้มีการบริหารทรัพยากรบุคคลที่สอดคล้องกับทิศทาง และกลยุทธ์ขององค์กรพนักงานในทุกระดับมีความรู้ความสามารถแรงจูงใจที่เหมาะสมและได้รับการปฏิบัติอย่างเป็นธรรม เพื่อรักษาบุคลากรที่มีความสามารถขององค์กรไว้</w:t>
      </w:r>
    </w:p>
    <w:p>
      <w:pPr>
        <w:pStyle w:val="Normal"/>
        <w:keepNext w:val="true"/>
        <w:keepLines/>
        <w:numPr>
          <w:ilvl w:val="0"/>
          <w:numId w:val="37"/>
        </w:numPr>
        <w:spacing w:before="0" w:after="0"/>
        <w:contextualSpacing/>
        <w:jc w:val="left"/>
        <w:outlineLvl w:val="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ดูแลให้มีการจัดตั้งกองทุนสำรองเลี้ยงชีพ และสหกรณ์ออมทรัพย์เพื่อดูแลให้พนักงานมีการออมอย่างเพียงพอสำหรับรองรับการเกษียณ รวมทั้งสนับสนุนให้พนักงานมีความรู้ความเข้าใจในการบริหารจัดการเงิน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มีการอบรมพัฒนาให้ความรู้แก่พนัก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ที่ได้เปิดเผยข้อมูลการปฏิบัติไว้แบบแสดงรายการ </w:t>
      </w:r>
      <w:r>
        <w:rPr>
          <w:rFonts w:cs="Angsana New" w:ascii="Angsana New" w:hAnsi="Angsana New"/>
          <w:sz w:val="32"/>
          <w:szCs w:val="32"/>
        </w:rPr>
        <w:t xml:space="preserve">56-1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หัวข้อ โครงสร้างการจัดการ ข้อ </w:t>
      </w:r>
      <w:r>
        <w:rPr>
          <w:rFonts w:cs="Angsana New" w:ascii="Angsana New" w:hAnsi="Angsana New"/>
          <w:sz w:val="32"/>
          <w:szCs w:val="32"/>
        </w:rPr>
        <w:t xml:space="preserve">8.5 </w:t>
      </w:r>
      <w:r>
        <w:rPr>
          <w:rFonts w:ascii="Angsana New" w:hAnsi="Angsana New" w:cs="Angsana New"/>
          <w:sz w:val="32"/>
          <w:sz w:val="32"/>
          <w:szCs w:val="32"/>
        </w:rPr>
        <w:t>บุคลากร</w:t>
      </w:r>
    </w:p>
    <w:p>
      <w:pPr>
        <w:pStyle w:val="Normal"/>
        <w:spacing w:before="0" w:after="0"/>
        <w:contextualSpacing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u w:val="single"/>
        </w:rPr>
        <w:t xml:space="preserve">หลักปฏิบัติ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 xml:space="preserve">5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u w:val="single"/>
        </w:rPr>
        <w:t>ส่งเสริมนวัตกรรมและการประกอบธุรกิจอย่างมีความรับผิดชอบ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ร้างนวัตกรรม</w:t>
      </w:r>
    </w:p>
    <w:p>
      <w:pPr>
        <w:pStyle w:val="Normal"/>
        <w:spacing w:before="0" w:after="120"/>
        <w:ind w:firstLine="7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ให้ความสำคัญ และส่งเสริมให้องค์กรสร้างความเปลี่ยนแปลงด้วยการใช้ความคิดสร้างสรรค์ และกระบวนการคิดเชิงออกแบบ เพื่อใช้ในการสร้างผลงาน สินค้า หรือแม้แต่บริการใหม่ๆ ขึ้น เพื่อตอบสนองโจทย์ความต้องการของลูกค้าที่แตกต่างกัน  เพื่อนำไปสู่การสร้างนวัตกรรมใหม่ๆ ซึ่งรวมถึงการการวิจัย ปรับปรุงกระบวนการผลิต และปรับปรุงการทำงานร่วมกับคู่ค้า โดยพิจารณาถึงผลกระทบต่อสิ่งแวดล้อม สังคม และชุมชน ข้อกฎหมายในทุกๆ ขั้นตอนของกระบวนการผลิต และกระบวนการทำงาน</w:t>
      </w:r>
    </w:p>
    <w:p>
      <w:pPr>
        <w:pStyle w:val="Normal"/>
        <w:spacing w:before="0" w:after="1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ต่อสังคมและสิ่งแวดล้อม</w:t>
      </w:r>
    </w:p>
    <w:p>
      <w:pPr>
        <w:pStyle w:val="Normal"/>
        <w:spacing w:before="0" w:after="0"/>
        <w:ind w:firstLine="7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ได้ให้ฝ่ายจัดการดำเนินการจัดทำคู่มือจรรยาบรรณทางธุรกิจ เพื่อใช้เป็นแนวทางในการดำเนินการประกอบธุรกิจอย่างมีจริยธรรม มีความรับผิดชอบต่อสังคม และสิ่งแวดล้อม ไม่ละเมิดสิทธิของผู้มีส่วนได้เสีย เพื่อให้ทุกส่วนสามารถบรรลุวัตถุประสงค์ เป้าหมายหลักที่เป็นไปด้วยความยั่งยืนตามที่ระบุไว้ในส่ว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รื่องจรรยาบรรณ และมีการติดตาม และประเมินผลในการประชุมผลการดำเนินงานประจำเดือน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สรรและการจัดการทรัพยากร</w:t>
      </w:r>
    </w:p>
    <w:p>
      <w:pPr>
        <w:pStyle w:val="Normal"/>
        <w:spacing w:before="0" w:after="0"/>
        <w:ind w:firstLine="7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ตระหนักว่าการใช้ทรัพยากรแต่ละประเภทมีผลกระทบต่อกันและกัน รูปแบบธุรกิจที่ต่างกัน ทำให้เกิดผลกระทบต่อทรัพยากรที่ต่างกันด้วย ดังนั้น ในการเลือกรูปแบบธุรกิจ จึงต้องคำนึงถึงผลกระทบ และความคุ้มค่าที่จะเกิดขึ้นต่อทรัพยากร โดยยังคงอยู่บนพื้นฐานของการมีจริยธรรม มีความรับผิดชอบ และสร้างคุณค่าให้กับกิจการอย่างยั่งยืน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คณะกรรมการบริษัท ยังมีการติดตาม เพื่อให้มั่นใจว่าในการบรรลุวัตถุประสงค์ และเป้าหมายหลักของกิจการ ฝ่ายจัดการมีการทบทวน พัฒนาดูแลการใช้ทรัพยากรให้เป็นไปอย่างมีประสิทธิภาพ และประสิทธิผล โดยคำนึงถึงการเปลี่ยนแปลงของปัจจัยภายใน และภายนอกอยู่เสมอ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left"/>
        <w:outlineLvl w:val="1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5.4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บริหารจัดการระบบเทคโนโลยีสารสนเทศ</w:t>
      </w:r>
    </w:p>
    <w:p>
      <w:pPr>
        <w:pStyle w:val="Normal"/>
        <w:spacing w:before="0" w:after="0"/>
        <w:ind w:firstLine="7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มอบหมายให้ฝ่ายจัดการจัดทำแผนงบประมาณประจำปี สำหรับการลงทุนในด้านเทคโนโลยีสารสนเทศเป็นประจำทุกปี เพื่อให้มั่นใจว่าจะสามารถจัดสรรทรัพยากรให้เพียงพอต่อการดำเนินธุรกิจ และกำหนดแนวทาง เพื่อรองรับในกรณีที่ไม่สามารถจัดสรรทรัพยากรได้เพียงพอตามที่ได้กำหนดไว้  นอกจากนี้ยังได้กำหนดให้ฝ่ายจัดการพิจารณาถึงการบริหารความเสี่ยงขององค์กร ในด้านการบริหาร และจัดการความเสี่ยงด้านเทคโนโลยีสารสนเทศ รวมถึงจัดให้มีนโยบาย และมาตรการรักษาความมั่นคงปลอดภัยของระบบสารสนเทศขององค์กรด้วย 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u w:val="single"/>
        </w:rPr>
        <w:t xml:space="preserve">หลักปฏิบัติ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 xml:space="preserve">6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u w:val="single"/>
        </w:rPr>
        <w:t>การบริหารความเสี่ยงและการควบคุมภายใน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6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ระบบการบริหารความเสี่ยงและการควบคุมภายใ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จัดให้มีระบบการบริหารความเสี่ยง และการควบคุมภายในที่จะทำให้บรรลุวัตถุประสงค์อย่างมีประสิทธิผล รวมทั้งมีการปฏิบัติให้เป็นไปตามกฎหมาย และมาตรฐานที่เกี่ยวข้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ีการติดตามประสิทธิผลในการจัดการความเสี่ยง และการควบคุมภายในอย่างสม่ำเสมอทุกไตรมาส โดยมอบหมายให้คณะกรรมการตรวจสอบเป็นผู้กลั่นกรองก่อนเสนอคณะกรรมการบริษัทพิจารณ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นโยบายการบริหารความเสี่ยง  นโยบายการควบคุมภายในและการตรวจสอบภายใน เพื่อเสริมสร้างความมั่นใจให้กับผู้ถือหุ้น และทุกฝ่ายที่เกี่ยวข้องในการดำเนินงานอย่างต่อเนื่อง สามารถบรรลุวัตถุประสงค์ และสร้างมูลค่าเพิ่มให้แก่องค์กร 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บริหารความเสี่ยง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วางระบบการบริหารความเสี่ยงในระดับบริษัท ระดับฝ่าย และระดับส่วนให้สนับสนุนเชื่อมโยงกับวิสัยทัศน์ วัตถุประสงค์ และเป้าหมายหลักในการดำเนินภารกิจหลักของบริษั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กำหนดกระบวนการบริหารความเสี่ยงให้เป็นแนวทางเดียวกันทั่วทั้งองค์ก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ให้การบริหารความเสี่ยงเป็นความรับผิดชอบของพนักงานในทุกระดับชั้นต้องตระหนักถึงความเสี่ยงที่มีในการปฏิบัติงานในหน่วยงานของตน และในองค์กร โดยต้องให้ความสำคัญกับการบริหารความเสี่ยงต่างๆ ภายใต้การควบคุมภายในอย่างมีระบบให้อยู่ในระดับที่เหมาะส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ส่งเสริม และสนับสนุนให้การบริหารความเสี่ยงเป็นเครื่องมือที่สำคัญในการบริหารจัดการองค์กรที่บุคลากรทุกระดับต้องมีความเข้าใจ มีความร่วมมือ และร่วมใจในการสร้างภาพลักษณ์ที่ดีเสริมสร้างการกำกับดูแลกิจการที่ดี เพื่อการบริหารจัดการที่เป็นเลิศ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กำหนดให้มีการติดตาม ตรวจสอบ และประเมินผลการบริหารความเสี่ยงอย่างต่อเนื่อง เพื่อใช้ในการทบทวน และปรับปรุงการดำเนินการของบริษัท ให้เป็นไปอย่างมีประสิทธิภาพ เหมาะสมสอดคล้องกับสภาพการณ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ส่งเสริม และพัฒนาการนำระบบเทคโนโลยีสารสนเทศที่ทันสมัยมาใช้ในกระบวนการบริหารความเสี่ยงของบริษัท และสนับสนุนให้บุคลากรทุกระดับสามารถเข้าถึงแหล่งข้อมูลข่าวสารการบริหารความเสี่ยงของบริษัทอย่างทั่วถึ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ควบคุมภายในและการตรวจสอบภายใ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ให้มีระบบการควบคุมภายในที่ดี และมีประสิทธิผล เพื่อให้การดำเนินงานของบริษัท เป็นไปอย่างมีประสิทธิภาพ มีรายงานการปฏิบัติงาน และรายงานทางการเงินที่ถูกต้องเชื่อถือได้ตลอดจนมีการปฏิบัติให้เป็นไปตามข้อกำหนดของกฎหมายที่เกี่ยวข้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ได้สอบทานความมีประสิทธิผลของระบบการควบคุมภายใน โดยพิจารณาจากองค์ประกอบหลักของระบบการควบคุมภายใน ซึ่งจำแนก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องค์ประกอบได้แก่ สภาพแวดล้อมของการควบคุม การประเมินความเสี่ยง กิจกรรมการควบคุม ข้อมูลสารสนเทศ และการสื่อสารในองค์กร ตลอดจนการติดตาม และประเมินผ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บริษัทกำหนดหน่วยงานรับผิดชอบโดยตรงในเรื่องการตรวจสอบภายใน การประเมินความเสี่ยง และการประเมินผลการควบคุมภายใน ทั้งนี้ ให้อยู่ภายใต้การกำกับดูแลของคณะกรรมการตรวจสอ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มีหน้าที่รับผิดชอบในการสอบทาน ให้บริษัทมีระบบการควบคุมภายใน ระบบบริหารความเสี่ยง และระบบการตรวจสอบภายในที่เหมาะสม และมีประสิทธิภาพ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พนักงานทุกคนของบริษัท ต้องมีทัศนคติที่ดีต่อการควบคุมภายใน และการตรวจสอบภายใน ให้ความร่วมมือในการรับตรวจ และนำผลไปปรับปรุงแก้ไขให้เหมาะสม และรวดเร็ว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กรณีที่บริษัทมีกิจการอื่นที่บริษัทไปลงทุนในสัดส่วนตั้งแต่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ขึ้นไป บริษัทมีการติดตามติดตามผลการดำเนินงานทุกไตรมาส รวมทั้งมีการแต่งตั้งตัวแทนบริษัท ไปเป็นกรรมการ เพื่อเข้าร่วมการประชุม และพิจารณาผลการดำเนินงานในกิจการที่ไปลงทุนดังกล่าว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ตรวจสอบ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จัดตั้งคณะกรรมการตรวจสอบ ประกอบด้วย กรรมการอิสร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โดยมีคุณสมบัติ และหน้าที่ตามหลักเกณฑ์ของสำนักงานคณะกรรมการกำกับหลักทรัพย์ และตลาดหลักทรัพย์แห่งประเทศไทย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ได้กำหนดบทบาทหน้าที่ของคณะกรรมการตรวจสอบไว้เป็นลายลักษณ์อักษร ตามที่ปรากฏ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 โดยสรุปสาระสำคัญของข้อบังคับคณะกรรมการตรวจสอบได้ ดังนี้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งค์ประกอบ และคุณสมบัติ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าระการดำรงตำแหน่ง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้าที่ และความรับผิดชอบของคณะกรรมการตรวจสอบ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ำนาจของคณะกรรมการตรวจสอบ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40" w:leader="none"/>
        </w:tabs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ทบาทหน้าที่ของหน่วยงานต่างๆ ในส่วนที่เกี่ยวข้องกับคณะกรรมการตรวจสอบ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รวจสอบมีการสอบทาน และให้ความเห็นเกี่ยวกับความเพียงพอของระบบการบริหารความเสี่ยง และการควบคุมภายในทุกไตรมาส ก่อนเสนอคณะกรรมการบริษัทพิจารณา รวมทั้งมีการเปิดเผยรายงานการสอบทานไว้ในรายงานประจำปี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ทบาทหน้าที่ และความรับผิดชอบของ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ดังนี้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1440" w:leader="none"/>
        </w:tabs>
        <w:suppressAutoHyphens w:val="true"/>
        <w:autoSpaceDE w:val="false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มีการรายงานทางการเงินอย่างถูกต้อง เพียงพอ และเป็นไปตามมาตรฐานการบัญชีที่รับรองทั่วไป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1440" w:leader="none"/>
        </w:tabs>
        <w:suppressAutoHyphens w:val="true"/>
        <w:autoSpaceDE w:val="false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ะบบ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 มีประสิทธิผล และพิจารณาความเป็นอิสระของหน่ว</w:t>
      </w:r>
      <w:r>
        <w:rPr>
          <w:rFonts w:ascii="Angsana New" w:hAnsi="Angsana New" w:cs="Angsana New"/>
          <w:sz w:val="32"/>
          <w:sz w:val="32"/>
          <w:szCs w:val="32"/>
        </w:rPr>
        <w:t>ยงาน</w:t>
      </w:r>
      <w:r>
        <w:rPr>
          <w:rFonts w:ascii="Angsana New" w:hAnsi="Angsana New" w:cs="Angsana New"/>
          <w:sz w:val="32"/>
          <w:sz w:val="32"/>
          <w:szCs w:val="32"/>
        </w:rPr>
        <w:t>ตรวจสอบภายใน ตลอดจนให้ความเห็นชอบในการพิจารณาแต่งตั้งโยกย้าย เลิกจ้างผู้จัดการสํานักตรวจสอบภายใน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1440" w:leader="none"/>
        </w:tabs>
        <w:suppressAutoHyphens w:val="true"/>
        <w:autoSpaceDE w:val="false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ําหนดของตลาดหลักทรัพย์แห่งประเทศไทย และกฎหมายที่เกี่ยวข้องกับธุรกิจของบริษัท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1440" w:leader="none"/>
        </w:tabs>
        <w:suppressAutoHyphens w:val="true"/>
        <w:autoSpaceDE w:val="false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คัดเลือก เสนอแต่งต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สนอเลิกจ้าง </w:t>
      </w:r>
      <w:r>
        <w:rPr>
          <w:rFonts w:ascii="Angsana New" w:hAnsi="Angsana New" w:cs="Angsana New"/>
          <w:sz w:val="32"/>
          <w:sz w:val="32"/>
          <w:szCs w:val="32"/>
        </w:rPr>
        <w:t>บุคค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ความเป็นอิสระ เพื่อทําหน้าที่เป็นผู้สอบบัญชีของบริษัท และเสนอค่าตอบแทนของบุคคลดังกล่าว รวมทั้งเข้าร่วมประชุมกับผู้สอบบัญชี โดยไม่มีฝ่ายจัดการเข้าร่วมประชุมด้วย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1440" w:leader="none"/>
        </w:tabs>
        <w:suppressAutoHyphens w:val="true"/>
        <w:autoSpaceDE w:val="false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การที่เกี่ยวโยงกัน หรือรายการที่อาจมีความขัดแย้งทางผลประโยชน์ ให้เป็นไปตามกฎหมาย และข้อกําหนดของตลาดหลักทรัพย์ฯ ทั้งนี้ เพื่อให้มั่นใจว่ารายการดังกล่าวสมเหตุสมผล และเป็นประโยชน์สูงสุดต่อบริษัท 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1440" w:leader="none"/>
        </w:tabs>
        <w:suppressAutoHyphens w:val="true"/>
        <w:autoSpaceDE w:val="false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ความถูกต้องของเอกสารอ้างอิง และแบบประเมินตนเองเกี่ยวกับมาตรการต่อต้านการคอร์รัปชั่นของกิจการตามโครงการแนวร่วมปฏิบัติของภาคเอกชนไทยในการต่อต้านทุจริต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1440" w:leader="none"/>
        </w:tabs>
        <w:suppressAutoHyphens w:val="true"/>
        <w:autoSpaceDE w:val="false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ํารายงานของคณะกรรมการตรวจสอบ โดยเปิดเผยไว้ในรายงานประจําปีของบริษัท ซึ่งรายงานดังกล่าวต้องลงนามโดยประธานคณะกรรมการตรวจสอบ และต้องประกอบด้วยข้อมูลอย่างน้อย ดังต่อไปนี้</w:t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ห็นเกี่ยวกับความถูกต้อง ครบถ้วน เป็นที่เชื่อถือได้ของรายงานทางการเงินของบริษัท </w:t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ห็นเกี่ยวกับความเพียงพอของระบบควบคุมภายในของบริษัท และระบบการบริหารความเสี่ยงของบริษัท </w:t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ห็นเกี่ยวกับการปฏิบัติตามกฎหมายว่าด้วยหลักทรัพย์และตลาดหลักทรัพย์ ข้อกําหนดของตลาดหลักทรัพย์ฯ หรือกฎหมายที่เกี่ยวข้องกับธุรกิจของบริษัท</w:t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ห็นเกี่ยวกับความเหมาะสมของผู้สอบบัญชี</w:t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จํานวนการประชุมคณะกรรมการตรวจสอบ และการเข้าร่วมประชุมของกรรมการตรวจสอบแต่ละท่าน</w:t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ห็น หรือข้อสังเกตโดยรวมที่คณะกรรมการตรวจสอบได้รับจากการปฏิบัติหน้าที่ตามกฎบัตร </w:t>
      </w:r>
      <w:r>
        <w:rPr>
          <w:rFonts w:cs="Angsana New" w:ascii="Angsana New" w:hAnsi="Angsana New"/>
          <w:sz w:val="32"/>
          <w:szCs w:val="32"/>
        </w:rPr>
        <w:t xml:space="preserve">(charter) </w:t>
      </w:r>
      <w:r>
        <w:rPr>
          <w:rFonts w:ascii="Angsana New" w:hAnsi="Angsana New" w:cs="Angsana New"/>
          <w:sz w:val="32"/>
          <w:sz w:val="32"/>
          <w:szCs w:val="32"/>
        </w:rPr>
        <w:t>หรือข้อบังคับคณะกรรมการตรวจสอบ</w:t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อื่นที่เห็นว่าผู้ถือหุ้น และผู้ลงทุนทั่วไปควรทราบภายใต้ขอบเขตหน้าที่ และความรับผิดชอบที่ได้รับมอบหมายจากคณะกรรมการบริษัท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1440" w:leader="none"/>
        </w:tabs>
        <w:suppressAutoHyphens w:val="true"/>
        <w:autoSpaceDE w:val="false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ฝ่ายจัดการมีการแก้ไขข้อบกพร่องที่ตรวจพบตลอดจนเร่งรัดให้แก้ไขข้อบกพร่องนั้น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1440" w:leader="none"/>
        </w:tabs>
        <w:suppressAutoHyphens w:val="true"/>
        <w:autoSpaceDE w:val="false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าม และประเมินผลการปฏิบัติงานที่คณะกรรมการตรวจสอบเห็นว่าสําคัญ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1440" w:leader="none"/>
        </w:tabs>
        <w:suppressAutoHyphens w:val="true"/>
        <w:autoSpaceDE w:val="false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ตามที่คณะกรรมการบริษัทมอบหมา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จัดการความขัดแย้งของผลประโยชน์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โยบายที่จะรักษาผลประโยชน์อันชอบธรรมของบริษัท เพื่อไม่ให้เกิดความขัดแย้งทางผลประโยชน์ที่อาจจะเกิดขึ้นระหว่างบริษัทกับฝ่ายบริหาร คณะกรรมการ หรือผู้ถือหุ้น รวมไปถึงการป้องกันการใช้ประโยชน์อันมิควรในทรัพย์สิน ข้อมูลของบริษัท จึงได้กำหนดเป็นแนวทางปฏิบัติตามรายละเอียดที่ระบุไว้ใน ส่ว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ักษาทรัพย์สิน และรักษาข้อมูลอันเป็นความลับของบริษัท และ ส่ว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4.3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วามขัดแย้งทางผลประโยชน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่อต้านคอร์รัปชั่น</w:t>
      </w:r>
    </w:p>
    <w:p>
      <w:pPr>
        <w:pStyle w:val="Normal"/>
        <w:spacing w:before="0" w:after="0"/>
        <w:ind w:firstLine="720"/>
        <w:contextualSpacing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การกำหนดนโยบายการต่อต้าน การทุจริต คอร์รัปชั่น และแนวปฏิบัติด้านจรรยาบรรณในเรื่องดังกล่าว เพื่อป้องกันมิให้มีการดำเนินธุรกิจของบริษัท มีส่วนเกี่ยวข้องกับการทุจริต คอร์รัปชั่น ไม่ว่าด้วยการเรียก รับ หรือจ่ายสินบน จึงได้กำหนดเป็นนโยบาย และแนวทางปฏิบัติตามที่ระบุไว้ใน ส่ว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รื่องการต่อต้าน การทุจริต และคอร์รัปชั่น</w:t>
      </w:r>
      <w:r>
        <w:rPr>
          <w:rFonts w:ascii="Angsana New" w:hAnsi="Angsana New" w:cs="Angsana New"/>
          <w:sz w:val="32"/>
          <w:sz w:val="32"/>
          <w:szCs w:val="32"/>
        </w:rPr>
        <w:t>ของคู่มือการกำกับดูแลกิจการ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วมทั้งมีการเปิดเผยนโยบาย และแนวปฏิบัติเกี่ยวกับการต่อต้าน การทุจริต คอร์รัปชั่น ไว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ของบริษัท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เรื่องร้องเรีย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จัดให้มีช่องทางในการแจ้งเบาะแส หรือข้อร้องเรียนการกระทำที่ผิดกฎหมาย จรรยาบรรณ หรือการกระทำที่ทุจริตเกี่ยวข้องกับองค์กรโดยพนักงานที่พบเห็นว่ามีการกระทำที่ทุจริตคอร์รัปชั่นต่อองค์กรไม่ว่าจะโดยทางตรง หรือทางอ้อม หรือการประพฤติมิชอบของบุคลากรในบริษัท  รวมทั้งมีการเปิดเผยช่องทางการรับข้อร้องเรียน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และรายงานประจำปีของบริษัท เพื่อให้ผู้มีส่วนได้เสียมีส่วนร่วมในการสอดส่องดูแลผลประโยชน์ของบริษัทได้อย่างมีประสิทธิภาพ นอกจากนี้ บริษัทได้กำหนดมาตรการคุ้มครองผู้แจ้งเบาะแส เพื่อเป็นการคุ้มครองผู้ร้องเรียน หรือผู้แจ้งเบาะแสไม่ให้เกิดความเดือดร้อน หรือความไม่ชอบธรรม อันเนื่องมาจากการแจ้งเบาะแส ข้อร้องเรี</w:t>
      </w:r>
      <w:r>
        <w:rPr>
          <w:rFonts w:ascii="Angsana New" w:hAnsi="Angsana New" w:cs="Angsana New"/>
          <w:sz w:val="32"/>
          <w:sz w:val="32"/>
          <w:szCs w:val="32"/>
        </w:rPr>
        <w:t>ยน โดยมีรายละเอียด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ที่รับแจ้งเบาะแส หรือข้อร้องเรีย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ระทำผิดกฎหมาย การทุจริต คอร์รัปชั่น ระเบียบของบริษัท หรือการกระทำผิดจรรยาบรรณทางธุรกิจ </w:t>
      </w:r>
      <w:r>
        <w:rPr>
          <w:rFonts w:cs="Angsana New" w:ascii="Angsana New" w:hAnsi="Angsana New"/>
          <w:sz w:val="32"/>
          <w:szCs w:val="32"/>
        </w:rPr>
        <w:t xml:space="preserve">(Code of Conduct) </w:t>
      </w:r>
      <w:r>
        <w:rPr>
          <w:rFonts w:ascii="Angsana New" w:hAnsi="Angsana New" w:cs="Angsana New"/>
          <w:sz w:val="32"/>
          <w:sz w:val="32"/>
          <w:szCs w:val="32"/>
        </w:rPr>
        <w:t>ของกรรมการบริษัท กรรมการผู้จัดการ ผู้บริหาร และพนัก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ผิดปกติของรายงานทางการเงิน ระบบควบคุมภายในที่บกพร่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รื่องที่มีผลกระทบต่อประโยชน์ หรือชื่อเสียงของบริษัท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่องทางแจ้งเบาะแส หรือข้อร้องเรียน 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1260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างไปรษณีย์ ให้จดหมายส่งที่ประธานกรรมการตรวจสอบ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รรมการผู้จัดการบริษัท ยูเนี่ยนพลาสติก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1/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อยเสรีไทย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มีนบุรี 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ขตมีนบุรี กรุงเทพมหานคร </w:t>
      </w:r>
      <w:r>
        <w:rPr>
          <w:rFonts w:cs="Angsana New" w:ascii="Angsana New" w:hAnsi="Angsana New"/>
          <w:sz w:val="32"/>
          <w:szCs w:val="32"/>
        </w:rPr>
        <w:t>10510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1260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่องรับข้อร้องเรียนภายในบริษัท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1260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>(</w:t>
      </w:r>
      <w:hyperlink r:id="rId8">
        <w:r>
          <w:rPr>
            <w:rStyle w:val="InternetLink"/>
            <w:rFonts w:cs="Angsana New" w:ascii="Angsana New" w:hAnsi="Angsana New"/>
            <w:sz w:val="32"/>
            <w:szCs w:val="32"/>
          </w:rPr>
          <w:t>www.unionplastic.co.th</w:t>
        </w:r>
      </w:hyperlink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ัวข้อแจ้งข้อร้องเรียน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1260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ผู้จัดการ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02-5170109-14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02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ะบวนการดำเนินการเมื่อได้รับข้อร้องเรียน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ตรวจสอบภายในรวบรวมข้อเท็จจริงเกี่ยวกับการกระทำที่เข้าข่ายการทุจริตคอร์รัปชั่น และดำเนินการตรวจสอบข้อมูลเบื้องต้น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ากพบว่าข้อร้องเรียนมีมูลความผิดในเรื่องการทุจริต คอร์รัปชั่น สำนักตรวจสอบภายในจะรวบรวมหลักฐานส่งให้กรรมการผู้จัดการ เพื่อแต่งตั้งคณะกรรมการสอบสวนข้อเท็จจริง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คณะกรรมการสอบสวนทำการสืบสวนข้อเท็จจริงแล้วพบว่าข้อมูล หรือหลักฐานที่มีเหตุอันควรเชื่อได้ว่าผู้ที่ถูกกล่าวหาได้กระทำการทุจริต คอร์รัปชั่นจริง บริษัทจะให้สิทธิผู้ถูกกล่าวหาได้รับทราบข้อกล่าวหา และให้สิทธิผู้ถูกกล่าวหาพิสูจน์ตนเอง โดยการหาข้อมูล หรือหลักฐานเพิ่มเติมที่แสดงให้เห็นว่าตนเองไม่มีส่วนเกี่ยวข้องกับการกระทำทุจริต คอร์รัปชั่นตามที่ได้ถูกกล่าวหา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อบสวน รายงานผลการสอบสวน พร้อมแนวทางในการระงับการฝ่าฝืน หรือไม่ปฏิบัติตามนโยบายต่อต้าน การทุจริต คอร์รัปชั่น หรือกฎหมายที่เกี่ยวข้อง เสนอต่อกรรมการผู้จัดการ และคณะกรรมการตรวจสอบ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ากผู้ถูกกล่าวหา ได้กระทำการทุจริต คอร์รัปชั่นจริง ถือว่าการกระทำนั้นผิดนโยบายต่อต้าน การทุจริต คอร์รัปชั่น จะต้องได้รับการพิจารณาโทษทางวินัย ตามระเบียบที่บริษัทกำหนดไว้ และหากการกระทำการทุจริต คอร์รัปชั่นนั้นผิดกฎหมาย ผู้กระทำความผิดอาจจจะต้องได้รับโทษทางกฎหมายด้ว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การคุ้มครองผู้แจ้งเบาะแส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ระบบเก็บข้อมูลความลับของผู้แจ้งเบาะแส และกำหนดบทลงโทษ สำหรับเจ้าหน้าที่ผู้รับผิดชอบข้อมูลดังกล่าว เมื่อข้อมูลถูกเปิดเผย</w:t>
      </w:r>
    </w:p>
    <w:p>
      <w:pPr>
        <w:pStyle w:val="Normal"/>
        <w:numPr>
          <w:ilvl w:val="0"/>
          <w:numId w:val="29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แจ้งเบาะแส หรือผู้ร้องเรียนสามารถที่จะไม่เปิดเผยชื่อ ที่อยู่ หรือหมายเลขโทรศัพท์ติดต่อได้ เว้นแต่ผู้แจ้งเบาะแส หรือผู้ร้องเรียนเห็นว่าการเปิดเผยข้อมูลจะทำให้บริษัท สามารถรายงานความคืบหน้า หรือสอบถามข้อมูลที่เป็นประโยชน์เพิ่มเติม หรือชี้แจงข้อเท็จจริงให้ทราบ หรือบรรเทาความเสียหายได้สะดวกรวดเร็วยิ่งขึ้น </w:t>
      </w:r>
    </w:p>
    <w:p>
      <w:pPr>
        <w:pStyle w:val="Normal"/>
        <w:numPr>
          <w:ilvl w:val="0"/>
          <w:numId w:val="29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ณีที่สามารถติดต่อผู้ให้เบาะแส หรือผู้ร้องเรียนได้ บริษัทจะแจ้งผลการดำเนินการให้ทราบเป็นลายลักษณ์อักษร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ทลงโทษ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รมการบริษัท กรรมการผู้จัดการ ผู้บริหาร และพนักงานทุกคนมีหน้าที่ปฏิบัติตามนโยบายนี้อย่างเคร่งครัด การฝ่าฝืน หรือไม่ปฏิบัติตามนโยบายต่อต้าน ทุจริต คอร์รัปชั่นนี้ ถือเป็นการฝ่าฝืนทางวินัย และมีบทลงโทษตามข้อบังคับ นโยบาย ระเบียบ คำสั่ง ประกาศ กฎเกณฑ์ และกฎหมาย หรือข้อกำหนดอื่นๆ ที่เกี่ยวข้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ม่ได้รับแจ้ง</w:t>
      </w:r>
      <w:r>
        <w:rPr>
          <w:rFonts w:ascii="Angsana New" w:hAnsi="Angsana New" w:cs="Angsana New"/>
          <w:sz w:val="32"/>
          <w:sz w:val="32"/>
          <w:szCs w:val="32"/>
        </w:rPr>
        <w:t>เบาะแส หรือข้อร้องเรียนการกระทำที่ผิดกฎหมาย จรรยาบรรณ หรือการกระทำที่ทุจริตเกี่ยวข้องกับ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u w:val="single"/>
        </w:rPr>
        <w:t xml:space="preserve">หลักปฏิบัติ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 xml:space="preserve">7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u w:val="single"/>
        </w:rPr>
        <w:t>ข้อมูลทางการเงินและการเปิดเผยข้อมูล</w:t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ทำรายงานทางการเงิน และการเปิดเผยข้อ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มีหน้าที่กำกับดูแลการคัดเลือกบุคลากรที่เกี่ยวข้องกับการจัดทำ และเปิดเผยข้อมูลให้มีความรู้ ทักษะ และประสบการณ์ที่เหมาะสมกับหน้าที่ความรับผิดชอบ และมีจำนวนเพียงพอ โดยบุคลากรดังกล่าว หมายรวมถึง ผู้จัดการฝ่ายบัญชีและการเงิน ผู้จัดทำบัญชี ผู้ตรวจสอบภายใน เลขานุการบริษัท และนักลงทุนสัมพันธ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ให้ความเห็นชอบในการเปิดเผยข้อมูล คณะกรรมการได้คำนึงถึงปัจจัยที่เกี่ยวข้องโดยในกรณีที่เป็นรายการทางการเงิน จะพิจารณาปัจจัยอย่างน้อย ดังต่อไปนี้</w:t>
      </w:r>
    </w:p>
    <w:p>
      <w:pPr>
        <w:pStyle w:val="Normal"/>
        <w:numPr>
          <w:ilvl w:val="0"/>
          <w:numId w:val="39"/>
        </w:numPr>
        <w:spacing w:lineRule="auto" w:line="256" w:before="0" w:after="16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ผลการประเมินความเพียงพอของระบบควบคุมภายใน</w:t>
      </w:r>
    </w:p>
    <w:p>
      <w:pPr>
        <w:pStyle w:val="Normal"/>
        <w:numPr>
          <w:ilvl w:val="0"/>
          <w:numId w:val="39"/>
        </w:numPr>
        <w:spacing w:lineRule="auto" w:line="256" w:before="0" w:after="16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ความเห็นของผู้สอบบัญชีในรายงานทางการเงิน และข้อสังเกตของผู้สอบบัญชีเกี่ยวกับระบบการควบคุมภายใน รวมทั้งข้อสังเกตของผู้สอบบัญชีผ่านการสื่อสารในช่องทางอื่นๆ</w:t>
      </w:r>
    </w:p>
    <w:p>
      <w:pPr>
        <w:pStyle w:val="Normal"/>
        <w:numPr>
          <w:ilvl w:val="0"/>
          <w:numId w:val="39"/>
        </w:numPr>
        <w:spacing w:lineRule="auto" w:line="256" w:before="0" w:after="16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ความเห็นของคณะกรรมการตรวจสอบ</w:t>
      </w:r>
    </w:p>
    <w:p>
      <w:pPr>
        <w:pStyle w:val="Normal"/>
        <w:numPr>
          <w:ilvl w:val="0"/>
          <w:numId w:val="39"/>
        </w:numPr>
        <w:spacing w:lineRule="auto" w:line="256" w:before="0" w:after="160"/>
        <w:contextualSpacing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ความสอดคล้องกับวัตถุประสงค์ เป้าหมายหลัก กลยุทธ์ และนโยบายของบริษัท</w:t>
      </w:r>
    </w:p>
    <w:p>
      <w:pPr>
        <w:pStyle w:val="Normal"/>
        <w:spacing w:before="0" w:after="0"/>
        <w:contextualSpacing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ได้ดูแลการเปิดเผยข้อมูลงบการเงิน รายงานประจำปี แบบ </w:t>
      </w:r>
      <w:r>
        <w:rPr>
          <w:rFonts w:cs="Angsana New" w:ascii="Angsana New" w:hAnsi="Angsana New"/>
          <w:sz w:val="32"/>
          <w:szCs w:val="32"/>
        </w:rPr>
        <w:t xml:space="preserve">56-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สามารถสะท้อนฐานะทางการเงิน และผลดำเนินงานอย่างเพียงพอ รวมทั้งสนับสนุนให้บริษัทจัดทำคำอธิบายและการวิเคราะห์ของฝ่ายจัดการ หรือ  </w:t>
      </w:r>
      <w:r>
        <w:rPr>
          <w:rFonts w:cs="Angsana New" w:ascii="Angsana New" w:hAnsi="Angsana New"/>
          <w:sz w:val="32"/>
          <w:szCs w:val="32"/>
        </w:rPr>
        <w:t xml:space="preserve">MD&amp;A </w:t>
      </w:r>
      <w:r>
        <w:rPr>
          <w:rFonts w:ascii="Angsana New" w:hAnsi="Angsana New" w:cs="Angsana New"/>
          <w:sz w:val="32"/>
          <w:sz w:val="32"/>
          <w:szCs w:val="32"/>
        </w:rPr>
        <w:t>เพื่อประกอบการเปิดเผยงบการเงินในทุกไตรมาส ในกรณีที่การเปิดเผยข้อมูลรายการใดเกี่ยวข้องกับกรรมการรายใดรายหนึ่งเป็นการเฉพาะกรรมการรายนั้น ก็จะดูแลให้การเปิดเผยในส่วนของตนมีความครบถ้วน ถูกต้องด้วย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ิดตามสภาพคล่องทางการเงิน และความสามารถในการชำระหนี้</w:t>
      </w:r>
    </w:p>
    <w:p>
      <w:pPr>
        <w:pStyle w:val="Normal"/>
        <w:spacing w:before="0" w:after="0"/>
        <w:ind w:firstLine="7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ได้กำหนดให้มีการประชุม และกำหนดให้มีวาระพิจารณาผลดำเนินงาน เป็นประจำทุกเดือน กับฝ่ายจัดการ โดยมีผู้จัดการฝ่ายบัญชี เข้าร่วมประชุม เพื่อให้ข้อมูลเพิ่มเติม ทั้งในด้านผลดำเนินการตามงบกำไรขาดทุน และฐานะทางการเงินตามที่แสดงในงบแสดงฐานะทางการเงินของบริษัท ซึ่งมีการจัดทำขึ้น เพื่อใช้ติดตามผลเป็นประจำทุกๆ เดือน หากมีสัญญาณบ่งชี้ถึงปัญหาสภาพคล่องทางการเงิน และความสามารถในการชำระหนี้ปรากฏขึ้น คณะกรรมการ และฝ่ายจัดการจะร่วมกันหาทางแก้ไขปัญหาโดยทันท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แก้ไขปัญหาทางการเงิ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กิจการมีแนวโน้มที่จะไม่สามารถชำระหนี้ หรือมีปัญหาทางการเงิน คณะกรรมการบริษัทจะมีการติดตามอย่างใกล้ชิด และดูแลให้กิจการประกอบธุรกิจอย่างระมัดระวัง และปฏิบัติตามข้อกำหนดเกี่ยวกับการเปิดเผยข้อมูลอย่างเคร่งครัด หากมีการกำหนดแผนการแก้ไขปัญหาทางการเงิน คณะกรรมการบริษัท จะคำนึงถึงความเป็นธรรมต่อผู้มีส่วนได้เสีย ซึ่งรวมถึงเจ้าหนี้ ตลอดจนติดตามแก้ไขปัญหา โดยให้ฝ่ายจัดการรายงานสถานะทางการเงินอย่างสม่ำเสมอ  นอกจากนี้ การพิจารณาตัดสินใจใดๆ ในการแก้ไขปัญหาทางการเงินของบริษัทนั้น กรรมการจะพิจารณาให้เป็นไปอย่างสมเหตุสมผล โดยคำนึงถึงสิทธิของผู้มีส่วนได้เสียเสม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ทำรายงานความยั่งยื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พิจารณาความเหมาะสมในการเปิดเผยข้อมูลการปฏิบัติตามกฎหมาย การปฏิบัติตามจรรยาบรรณ นโยบายการต่อต้าน การทุจริต และคอร์รัปชั่น การปฏิบัติต่อพนักงาน และผู้มีส่วนได้เสีย ซึ่งรวมถึงการปฏิบัติอย่างเป็นธรรม และการเคารพสิทธิมนุษยชน รวมทั้งความรับผิดชอบต่อสังคม และสิ่งแวดล้อม โดยเปิดเผยไว้ในรายงานประจำปี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่วยงาน หรือผู้รับผิดชอบงานนักลงทุนสัมพันธ์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กำหนดให้มีการสื่อสาร และการเปิดเผยข้อมูลให้เป็นไปตามข้อกำหนดของตลาดหลักทรัพย์แห่งประเทศไทย</w:t>
      </w:r>
      <w:bookmarkStart w:id="115" w:name="_GoBack"/>
      <w:bookmarkEnd w:id="115"/>
      <w:r>
        <w:rPr>
          <w:rFonts w:ascii="Angsana New" w:hAnsi="Angsana New" w:cs="Angsana New"/>
          <w:sz w:val="32"/>
          <w:sz w:val="32"/>
          <w:szCs w:val="32"/>
        </w:rPr>
        <w:t>อย่างเคร่งครัด เพื่อให้มั่นใจได้ว่าการสื่อสาร และการเปิดเผยข้อมูลต่อบุคคลภายนอกเป็นไปอย่างเหมาะสม  มีการปกป้องข้อมูลลับ และข้อมูลที่มีผลกระทบต่อราคาของหลักทรัพย์ รวมทั้งมีการสื่อสารให้เข้าใจกันทั้งองค์ก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ของงานด้านผู้ลงทุนสัมพันธ์ </w:t>
      </w:r>
      <w:r>
        <w:rPr>
          <w:rFonts w:cs="Angsana New" w:ascii="Angsana New" w:hAnsi="Angsana New"/>
          <w:sz w:val="32"/>
          <w:szCs w:val="32"/>
        </w:rPr>
        <w:t>(INVESTOR RELATIONS)</w:t>
      </w:r>
      <w:r>
        <w:rPr>
          <w:rFonts w:ascii="Angsana New" w:hAnsi="Angsana New" w:cs="Angsana New"/>
          <w:sz w:val="32"/>
          <w:sz w:val="32"/>
          <w:szCs w:val="32"/>
        </w:rPr>
        <w:t>นั้นได้กำหนดให้</w:t>
      </w:r>
      <w:r>
        <w:rPr>
          <w:rFonts w:ascii="Angsana New" w:hAnsi="Angsana New" w:cs="Angsana New"/>
          <w:sz w:val="32"/>
          <w:sz w:val="32"/>
          <w:szCs w:val="32"/>
        </w:rPr>
        <w:t>นางภลดา เมฆวรานน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 ตำแหน่ง ผู้จัดการฝ่ายบัญชีและการเงิน เบอร์โทรศัพท์ </w:t>
      </w:r>
      <w:r>
        <w:rPr>
          <w:rFonts w:cs="Angsana New" w:ascii="Angsana New" w:hAnsi="Angsana New"/>
          <w:sz w:val="32"/>
          <w:szCs w:val="32"/>
        </w:rPr>
        <w:t xml:space="preserve">02-5170109-14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 xml:space="preserve">130 E-mail : Phalada@unionplastic.co.th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หน้าที่เป็นนักลงทุนสัมพันธ์ และเป็นผู้ให้ข้อมูลกับบุคคลภายนอก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นำเทคโนโลยีสารสนเทศมาใช้ในการเผยแพร่ข้อมู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ได้มีเผยแพร่ข้อมูลผ่านหน้าเวบไซต์ของบริษัท ทั้งภาษาไทย และภาษาอังกฤษ ตามที่อยู่ดังนี้ </w:t>
      </w:r>
      <w:hyperlink r:id="rId9">
        <w:r>
          <w:rPr>
            <w:rStyle w:val="InternetLink"/>
            <w:rFonts w:cs="Angsana New" w:ascii="Angsana New" w:hAnsi="Angsana New"/>
            <w:sz w:val="32"/>
            <w:szCs w:val="32"/>
            <w:u w:val="single"/>
          </w:rPr>
          <w:t>www.unionplastic.co.th</w:t>
        </w:r>
      </w:hyperlink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u w:val="single"/>
        </w:rPr>
        <w:t xml:space="preserve">หลักปฏิบัติ </w:t>
      </w:r>
      <w:r>
        <w:rPr>
          <w:rFonts w:eastAsia="Times New Roman" w:cs="Angsana New" w:ascii="Angsana New" w:hAnsi="Angsana New"/>
          <w:b/>
          <w:bCs/>
          <w:sz w:val="32"/>
          <w:szCs w:val="32"/>
          <w:u w:val="single"/>
        </w:rPr>
        <w:t xml:space="preserve">8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u w:val="single"/>
        </w:rPr>
        <w:t>สนับสนุนการมีส่วนร่วม และการสื่อสารกับผู้ถือหุ้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 ตระหนักถึงความสำคัญของผู้ถือหุ้นที่มีสิทธิตามกฎหมาย มีสิทธิขั้นพื้นฐานในการได้รับข้อมูลที่เพียงพอ รวดเร็ว ครบถ้วน จึงส่งเสริมให้ผู้ถือหุ้นได้ใช้สิทธิของตน และตระหนักถึงหน้าที่ในการดูแล และคุ้มครองให้ผู้ถือหุ้นทุกรายได้รับสิทธิขั้นพื้นฐานโดยเท่าเทียมกัน และเป็นธรรม ดัง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ทธิขั้นพื้นฐาน ได้แก่ สิทธิในการซื้อขายหรือโอนหุ้น สิทธิในการได้รับผลตอบแทนจากการลงทุนในรูปของเงินปันผลเท่าเทียมกันทุกราย สิทธิในการรับทราบข้อมูลข่าวสารของกิจการที่เพียงพอ ทันเวลา และสม่ำเสมอ สิทธิในการเข้าร่วมประชุมผู้ถือหุ้น และออกเสียงลงคะแนนเพื่ออนุมัติเรื่องที่สำคัญ สิทธิในการเลือกตั้งกรรมการบริษัท และกำหนดค่าตอบแทนกรรมการ สิทธิในการแต่งตั้งผู้สอบบัญชี และกำหนดค่าตอบแทนผู้สอบบัญชี สิทธิในการมอบฉันทะให้บุคคลอื่นเข้าประชุม และออกเสียงลงคะแนนแท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สิทธิขั้นพื้นฐาน คณะกรรมการบริษัท ส่งเสริม และอํานวยความสะดวกในการใช้สิทธิของผู้ถือหุ้น ดังนี้</w:t>
      </w:r>
    </w:p>
    <w:p>
      <w:pPr>
        <w:pStyle w:val="Normal"/>
        <w:numPr>
          <w:ilvl w:val="1"/>
          <w:numId w:val="22"/>
        </w:numPr>
        <w:suppressAutoHyphens w:val="true"/>
        <w:autoSpaceDE w:val="false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มีสิทธิรับทราบข้อมูลอย่างเท่าเทียมกัน โดยบริษัทได้เผยแพร่ข้อมูลข่าวสาร ทั้งภาษาไทย และภาษาอังกฤษ ผ่านช่องทางของตลาดหลักทรัพย์แห่งประเทศไทย และเว็บไซต์ของบริษัท </w:t>
      </w:r>
      <w:r>
        <w:rPr>
          <w:rFonts w:cs="Angsana New" w:ascii="Angsana New" w:hAnsi="Angsana New"/>
          <w:sz w:val="32"/>
          <w:szCs w:val="32"/>
        </w:rPr>
        <w:t xml:space="preserve">(www.unionplastic.co.th) </w:t>
      </w:r>
      <w:r>
        <w:rPr>
          <w:rFonts w:ascii="Angsana New" w:hAnsi="Angsana New" w:cs="Angsana New"/>
          <w:sz w:val="32"/>
          <w:sz w:val="32"/>
          <w:szCs w:val="32"/>
        </w:rPr>
        <w:t>เพื่อให้ผู้ถือหุ้นมีช่องทางที่จะได้รับข่าวสารของบริษัทได้มากขึ้น</w:t>
      </w:r>
    </w:p>
    <w:p>
      <w:pPr>
        <w:pStyle w:val="Normal"/>
        <w:numPr>
          <w:ilvl w:val="1"/>
          <w:numId w:val="22"/>
        </w:numPr>
        <w:suppressAutoHyphens w:val="true"/>
        <w:autoSpaceDE w:val="false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จัดให้มีการประชุมสามัญผู้ถือหุ้นเป็นประจําทุกปี ภาย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นับแต่วันสิ้นสุดรอบปีบัญชีของบริษัท โดยกําหนดวัน เวลา และสถานที่ประชุมให้ผู้ถือหุ้นสะดวกในการเข้าร่วมประชุม </w:t>
      </w:r>
    </w:p>
    <w:p>
      <w:pPr>
        <w:pStyle w:val="Normal"/>
        <w:numPr>
          <w:ilvl w:val="1"/>
          <w:numId w:val="22"/>
        </w:numPr>
        <w:suppressAutoHyphens w:val="true"/>
        <w:autoSpaceDE w:val="false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อํานวยความสะดวก และเปิดโอกาสให้ผู้ถือหุ้นเสนอวาระการประชุมล่วงหน้าก่อนวัน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เว็บไซต์ของบริษัท </w:t>
      </w:r>
      <w:r>
        <w:rPr>
          <w:rFonts w:cs="Angsana New" w:ascii="Angsana New" w:hAnsi="Angsana New"/>
          <w:sz w:val="32"/>
          <w:szCs w:val="32"/>
        </w:rPr>
        <w:t xml:space="preserve">(www.unionplastic.co.th) </w:t>
      </w:r>
      <w:r>
        <w:rPr>
          <w:rFonts w:ascii="Angsana New" w:hAnsi="Angsana New" w:cs="Angsana New"/>
          <w:sz w:val="32"/>
          <w:sz w:val="32"/>
          <w:szCs w:val="32"/>
        </w:rPr>
        <w:t>มีทั้งภาษาไทย และภาษาอังกฤษ หรือส่งจดหมายถึงเลขานุการบริษัท ตามหลักเกณฑ์การเสนอเรื่อง เพื่อพิจารณาบรรจุเป็นวาระการประชุม โดยจะระบุข้อมูลเกี่ยวกับ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ุณสมบัติของผู้ถือหุ้น 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สนอเรื่องเพื่อบรรจุเป็นวาระการประชุม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ส่งเอกสาร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ั้นตอนการพิจารณ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ได้แจ้งข้อมูลดังกล่าว ผ่านระบบข่าวของตลาดหลักทรัพย์แห่งประเทศไทย ทั้งภาษาไทย และภาษาอังกฤษด้วยการประชุมสามัญผู้ถือหุ้นประจําปี บริษัทได้ลงประกาศ คําบอกกล่าวเรียกประชุมสามัญผู้ถือหุ้นประจําปี ในหนังสือพิมพ์ติดต่อกั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ซึ่งมีรายละเอียดแต่ละวาระ พร้อมความเห็นคณะกรรมการแต่ละวาระรวมทั้งได้เปิดเผยหนังสือบอกกล่าวเชิญประชุมผู้ถือหุ้น พร้อมเอกสารประกอบทั้งหมดเป็นภาษาไทย และภาษาอังกฤษ ที่เว็บไซต์ของบริษัท </w:t>
      </w:r>
      <w:r>
        <w:rPr>
          <w:rFonts w:cs="Angsana New" w:ascii="Angsana New" w:hAnsi="Angsana New"/>
          <w:sz w:val="32"/>
          <w:szCs w:val="32"/>
        </w:rPr>
        <w:t xml:space="preserve">(www.unionplastic.co.th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รับข้อมูลข่าวสาร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วันก่อนการประชุมผู้ถือหุ้นบริษัทได้อำนวยความสะดวกต่างๆ ให้ผู้ถือหุ้น โด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ประชุมในเขตกรุงเทพมหานคร ซึ่งมีการคมนาคมที่สะดวกในการเดินทางของผู้ถือหุ้นที่จะเข้าร่วมประชุ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ัดเจ้าหน้าที่ช่วยเหลือด้านการลงทะเบียนการเข้าร่วมประชุม ซึ่งเปิดก่อนเวลาประชุม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ชั่วโม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ํานวยความสะดวกให้ผู้ถือหุ้นที่ไม่สามารถมาประชุมด้วยตนเอง โดยแนบหนังสือมอบฉันทะให้ผู้ถือหุ้น สามารถมอบฉันทะให้กรรมการอิสระ หรือมอบฉันทะให้บุคคลใด เพื่อเป็นผู้แทนเข้าร่วมประชุม และออกเสียงลงคะแนน โดยมีรายละเอียดวิธีการมอบฉันทะอยู่ที่หมายเหตุของหนังสือมอบฉันทะ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รวมถึงคณะกรรมการชุดย่อยผู้บริหาร และเลขานุการบริษัทให้ความสําคัญต่อการประชุมผู้ถือหุ้น โดยถือเป็นหน้าที่ที่จะต้องเข้าร่วมประชุมทุกครั้ง เพื่อตอบคําถามในประเด็นที่เกี่ยวข้องกับการประชุม และรับฟังความคิดเห็นของผู้ถือหุ้น ในการประชุมผู้ถือหุ้น ประธานฯ ได้แจ้งสิทธิแก่ผู้ถือหุ้นในการออกเสียงลงคะแนน และวิธีการลงคะแนนเสียง ซึ่งการลงคะแนนจะถือคะแนนเสีย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ท่าก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โดยใช้บัตรลงคะแนน และแจ้งผลการนับคะแนนเมื่อสิ้นสุดการประชุม โดยแจ้งผลคะแนนเห็นด้วย ไม่เห็นด้วย งดออกเสียง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ัตรเสีย </w:t>
      </w:r>
      <w:r>
        <w:rPr>
          <w:rFonts w:ascii="Angsana New" w:hAnsi="Angsana New" w:cs="Angsana New"/>
          <w:sz w:val="32"/>
          <w:sz w:val="32"/>
          <w:szCs w:val="32"/>
        </w:rPr>
        <w:t>ซึ่งสามารถดูรายละเอียดเพิ่มเติม จากรายงานการประชุมผู้ถือหุ้นที่เปิดเผยบนเว็บไซต์บริษัทได้คณะกรรมการบริษัท ได้ส่งเสริมให้มีบุคคลที่เป็นอิสระเป็นพยานในการนับคะแนนเสียงของผู้ถือหุ้นที่ลงคะแนน โดยมีผู้ถือหุ้นอาสาสมัครเป็นพยานในการนับคะแนนบริษัทได้เปิดโอกาสให้ผู้ถือหุ้นเสนอเรื่องที่มีประโยชน์ต่อบริษัท เพื่อพิจารณาบรรจุเป็นวาระการประชุมสามัญผู้ถือหุ้นประจําปี ล่วงหน้าตามหลักเกณฑ์ และวิธีการที่บริษัทกําหนดทางเว็บไซต์ของบริษัท ในการประชุมประธานที่ประชุมดําเนินการประชุมเรียงตามลําดับวาระที่กําหนดในหนังสือบอกกล่าวนัดประชุม โดยไม่มีการเพิ่มวาระการประชุม หรือเปลี่ยนแปลงข้อมูลสําคัญที่ไม่ได้แจ้งให้ผู้ถือหุ้นทราบล่วงหน้า พร้อมทั้งได้เปิดโอกาสให้ผู้ถือหุ้นมีสิทธิอย่างเท่าเทียมกันในการสอบถาม แสดงความคิดเห็น หรือเสนอแนะได้อย่างเต็มที่ทุกวาระคณะกรรมการบริษัท ได้เปิดเผยข้อมูลถึงผลการลงคะแนนของแต่ละวาระ โดยแยกคะแนนเห็นด้วย ไม่เห็นด้วย งดออกเสี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ัตรเสี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ชุมสามัญผู้ถือหุ้นในวันทําการถัดไปผ่านระบบข่าวของตลาดหลักทรัพย์แห่งประเทศไทย และบนเว็บไซต์ของบริษัท </w:t>
      </w:r>
      <w:hyperlink r:id="rId10">
        <w:r>
          <w:rPr>
            <w:rStyle w:val="InternetLink"/>
            <w:rFonts w:cs="Angsana New" w:ascii="Angsana New" w:hAnsi="Angsana New"/>
            <w:sz w:val="32"/>
            <w:szCs w:val="32"/>
            <w:u w:val="single"/>
          </w:rPr>
          <w:t>(www.unionplastic.co.th)</w:t>
        </w:r>
      </w:hyperlink>
    </w:p>
    <w:p>
      <w:pPr>
        <w:pStyle w:val="Normal"/>
        <w:numPr>
          <w:ilvl w:val="0"/>
          <w:numId w:val="0"/>
        </w:numPr>
        <w:jc w:val="left"/>
        <w:outlineLvl w:val="1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การปฏิบัติต่อผู้ถือหุ้นอย่างเท่าเทียมกัน</w:t>
      </w:r>
    </w:p>
    <w:p>
      <w:pPr>
        <w:pStyle w:val="Normal"/>
        <w:numPr>
          <w:ilvl w:val="2"/>
          <w:numId w:val="22"/>
        </w:numPr>
        <w:suppressAutoHyphens w:val="true"/>
        <w:autoSpaceDE w:val="false"/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เปิดโอกาสให้ผู้ถือหุ้นร่วมเสนอเรื่อง เพื่อพิจารณาบรรจุเป็นวาระการประชุมผู้ถือหุ้นล่วงหน้า ผ่านเว็บไซต์ของบริษัท </w:t>
      </w:r>
      <w:r>
        <w:rPr>
          <w:rFonts w:cs="Angsana New" w:ascii="Angsana New" w:hAnsi="Angsana New"/>
          <w:sz w:val="32"/>
          <w:szCs w:val="32"/>
        </w:rPr>
        <w:t xml:space="preserve">(www.unionplastic.co.th) </w:t>
      </w:r>
      <w:r>
        <w:rPr>
          <w:rFonts w:ascii="Angsana New" w:hAnsi="Angsana New" w:cs="Angsana New"/>
          <w:sz w:val="32"/>
          <w:sz w:val="32"/>
          <w:szCs w:val="32"/>
        </w:rPr>
        <w:t>ล่วงหน้าก่อนวัน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2"/>
          <w:numId w:val="22"/>
        </w:numPr>
        <w:suppressAutoHyphens w:val="true"/>
        <w:autoSpaceDE w:val="false"/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ม่มีการเพิ่มวาระการประชุม นอกเหนือจากวาระการประชุมตามหนังสือบอกกล่าวนัดประชุมที่ได้แจ้งผู้ถือหุ้นไปแล้ว</w:t>
      </w:r>
    </w:p>
    <w:p>
      <w:pPr>
        <w:pStyle w:val="Normal"/>
        <w:numPr>
          <w:ilvl w:val="2"/>
          <w:numId w:val="22"/>
        </w:numPr>
        <w:suppressAutoHyphens w:val="true"/>
        <w:autoSpaceDE w:val="false"/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ทุกรายที่ไม่สะดวกเข้าร่วมประชุมด้วยตนเอง สามารถใช้สิทธิออกเสียง โดยมอบฉันทะให้ผู้อื่นตามที่ผู้ถือหุ้นเห็นสมควร หรือมอบฉันทะให้กรรมการอิสระของบริษัท มาเข้าร่วมประชุม และออกเสียงแทนได้</w:t>
      </w:r>
    </w:p>
    <w:p>
      <w:pPr>
        <w:pStyle w:val="Normal"/>
        <w:numPr>
          <w:ilvl w:val="2"/>
          <w:numId w:val="22"/>
        </w:numPr>
        <w:suppressAutoHyphens w:val="true"/>
        <w:autoSpaceDE w:val="false"/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มีสิทธิในการได้รับข้อมูลข่าวสาร หนังสือบอกกล่าวนัดประชุม และวาระการประชุม ซึ่งมีความเห็นของกรรมการล่วงหน้า โดยบริษัทได้ประสานงานกับ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ํากัด เพื่อจัดส่งหนังสือเชิญประชุมผู้ถือหุ้น และเอกสารข้อมูลที่เกี่ยวข้องกับวาระต่างๆ ทั้งภาษาไทย และภาษาอังกฤษให้ผู้ถือหุ้นล่วงหน้า ไม่น้อยกว่า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รวมทั้งเปิดเผยบนเว็บไซต์ของบริษัท </w:t>
      </w:r>
      <w:r>
        <w:rPr>
          <w:rFonts w:cs="Angsana New" w:ascii="Angsana New" w:hAnsi="Angsana New"/>
          <w:sz w:val="32"/>
          <w:szCs w:val="32"/>
        </w:rPr>
        <w:t xml:space="preserve">(www.unionplastic.co.th) </w:t>
      </w:r>
      <w:r>
        <w:rPr>
          <w:rFonts w:ascii="Angsana New" w:hAnsi="Angsana New" w:cs="Angsana New"/>
          <w:sz w:val="32"/>
          <w:sz w:val="32"/>
          <w:szCs w:val="32"/>
        </w:rPr>
        <w:t xml:space="preserve">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วันก่อนวันประชุม เพื่อให้ผู้ถือหุ้นสามารถศึกษาข้อมูล และพิจารณาก่อนถึงวันประชุมอย่างเพียงพอ และทันเวล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อกสารต่างๆ ที่ส่งให้ผู้ถือหุ้นได้พิจารณาก่อนเข้าประชุมผู้ถือหุ้น ประกอบด้ว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ังสือเชิญประชุมโดยระบุรายละเอียดข้อมูลแต่ละวาระ พร้อมมีความเห็นคณะกรรมการทุกวาร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ประจําปี งบดุล และงบกำไรขาดทุน หรืองบการเงินประจําป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ําเนารายงานการประชุมผู้ถือหุ้นประจําปีของครั้งก่อ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ังสือมอบฉันท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บบ ข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ซึ่งมีรายชื่อ และข้อมูลของกรรมการอิสระที่บริษัท เสนอให้เป็นผู้รับมอบฉันทะ หรือผู้ถือหุ้นสามารถมอบฉันทะให้บุคคลอื่น แล้วแต่ผู้ถือหุ้นจะเห็นสมควร เข้าร่วมประชุม และออกเสียงแทน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ของผู้ที่ได้รับการเสนอชื่อ เพื่อเลือกตั้งเป็นกรรมการ และรายชื่อกรรมการ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ิยามกรรมการอิสระของผู้ที่ได้รับการแต่งตั้งเป็นกรรมการอิสร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เกณฑ์ และวิธีการสรรหากรรม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อกสาร และหลักฐานที่ต้องนํามาแสดงตนในการเข้าร่วมประชุ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บังคับบริษัทในส่วนที่เกี่ยวข้องกับการประชุมผู้ถือหุ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ผนที่ที่ประชุมผู้ถือหุ้น</w:t>
      </w:r>
    </w:p>
    <w:p>
      <w:pPr>
        <w:pStyle w:val="Normal"/>
        <w:suppressAutoHyphens w:val="true"/>
        <w:autoSpaceDE w:val="false"/>
        <w:ind w:left="12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uppressAutoHyphens w:val="true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0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ความรับผิดชอบต่อสังคม</w:t>
      </w:r>
    </w:p>
    <w:p>
      <w:pPr>
        <w:pStyle w:val="Heading2"/>
        <w:jc w:val="distribute"/>
        <w:rPr>
          <w:color w:val="000000"/>
        </w:rPr>
      </w:pPr>
      <w:r>
        <w:rPr>
          <w:color w:val="000000"/>
        </w:rPr>
        <w:t xml:space="preserve">10.1 </w:t>
      </w:r>
      <w:r>
        <w:rPr>
          <w:color w:val="000000"/>
          <w:u w:val="single"/>
        </w:rPr>
        <w:t>นโยบายภาพรวม</w:t>
      </w:r>
    </w:p>
    <w:p>
      <w:pPr>
        <w:pStyle w:val="Normal"/>
        <w:ind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มีนโยบายให้การดำเนินธุรกิจของบริษัทฯ  เป็นไปด้วยความรับผิดชอบต่อสังคมสิ่งแวดล้อม และกลุ่มผู้มีส่วนได้เสีย ตามหลัก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ของตลาดหลักทรัพย์แห่งประเทศไทยกล่าวคือ</w:t>
      </w:r>
    </w:p>
    <w:p>
      <w:pPr>
        <w:pStyle w:val="Heading3"/>
        <w:ind w:firstLine="360"/>
        <w:jc w:val="distribute"/>
        <w:rPr>
          <w:b/>
          <w:b/>
          <w:bCs/>
          <w:color w:val="000000"/>
        </w:rPr>
      </w:pPr>
      <w:r>
        <w:rPr>
          <w:b/>
          <w:bCs/>
          <w:color w:val="000000"/>
        </w:rPr>
        <w:t>(1)</w:t>
        <w:tab/>
      </w:r>
      <w:r>
        <w:rPr>
          <w:b/>
          <w:b/>
          <w:bCs/>
          <w:color w:val="000000"/>
          <w:u w:val="single"/>
        </w:rPr>
        <w:t>การประกอบกิจการด้วยความเป็นธรรม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อย่างเสมอภาคและเป็นธรรม และตั้งอยู่บนพื้นฐานของการได้รับผลตอบแทนที่เป็นธรรม และหลีกเลี่ยงการดำเนินการที่อาจก่อให้เกิดความขัดแย้งทางผลประโยชน์และการละเมิดทรัพย์สินทางปัญญา ต่อต้านการทุจริตทุกรูปแบบ</w:t>
      </w:r>
    </w:p>
    <w:p>
      <w:pPr>
        <w:pStyle w:val="Heading3"/>
        <w:ind w:firstLine="360"/>
        <w:jc w:val="distribute"/>
        <w:rPr>
          <w:b/>
          <w:b/>
          <w:bCs/>
          <w:color w:val="000000"/>
        </w:rPr>
      </w:pPr>
      <w:r>
        <w:rPr>
          <w:b/>
          <w:bCs/>
          <w:color w:val="000000"/>
        </w:rPr>
        <w:t>(2)</w:t>
        <w:tab/>
      </w:r>
      <w:r>
        <w:rPr>
          <w:b/>
          <w:b/>
          <w:bCs/>
          <w:color w:val="000000"/>
          <w:u w:val="single"/>
        </w:rPr>
        <w:t>การต่อต้านการทุจริตคอร์รัปชั่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รียกรับ หรือจ่ายผลประโยชน์ใดๆ นอกเหนือจากผลประโยชน์ตามข้อตกลงทางการค้า หากพบข้อมูลว่ามีการเรียกรับ หรือการจ่ายผลประโยชน์ใดๆ ที่ไม่สุจริตเกิดขึ้น บริษัทฯ จะร่วมกันกับคู่ค้าตรวจสอบข้อเท็จจริงและแก้ไขปัญหาให้เสร็จสิ้นอย่างรวดเร็ว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3"/>
        <w:ind w:firstLine="360"/>
        <w:jc w:val="distribute"/>
        <w:rPr>
          <w:b/>
          <w:b/>
          <w:bCs/>
          <w:color w:val="000000"/>
        </w:rPr>
      </w:pPr>
      <w:r>
        <w:rPr>
          <w:b/>
          <w:bCs/>
          <w:color w:val="000000"/>
        </w:rPr>
        <w:t>(3)</w:t>
        <w:tab/>
      </w:r>
      <w:r>
        <w:rPr>
          <w:b/>
          <w:b/>
          <w:bCs/>
          <w:color w:val="000000"/>
          <w:u w:val="single"/>
        </w:rPr>
        <w:t>การเคารพสิทธิมนุษยช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ลีกเลี่ยงการกระทำที่อาจก่อให้เกิดการลิดรอนหรือละเมิดสิทธิ รับฟังข้อคิดเห็นและข้อเสนอแนะ    จากผู้มีส่วนได้เสียทุกกลุ่มอย่างเท่าเทียมกัน และเสมอภาค</w:t>
      </w:r>
    </w:p>
    <w:p>
      <w:pPr>
        <w:pStyle w:val="Heading3"/>
        <w:ind w:firstLine="360"/>
        <w:jc w:val="distribute"/>
        <w:rPr>
          <w:b/>
          <w:b/>
          <w:bCs/>
          <w:color w:val="000000"/>
        </w:rPr>
      </w:pPr>
      <w:r>
        <w:rPr>
          <w:b/>
          <w:bCs/>
          <w:color w:val="000000"/>
        </w:rPr>
        <w:t>(4)</w:t>
        <w:tab/>
      </w:r>
      <w:r>
        <w:rPr>
          <w:b/>
          <w:b/>
          <w:bCs/>
          <w:color w:val="000000"/>
          <w:u w:val="single"/>
        </w:rPr>
        <w:t>การปฏิบัติต่อแรงงานอย่างเป็นธรรม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ต่อพนักงานอย่างเท่าเทียม และเป็นธรรม จัดให้มีสวัสดิการ ความปลอดภัยและสุขอนามัยในสถานที่ทำงาน รวมถึงดูแลเอาใจใส่ ให้ความสำคัญต่อการพัฒนา การถ่ายทอดความรู้ และความสามารถของพนักงานโดยให้โอกาสพนักงานอย่างทั่วถึง และสม่ำเสมอ ตลอดจนให้ผลตอบแทนที่เหมาะสมตามความรู้ ความสามารถ ความรับผิดชอบ และผลการปฏิบัติงาน</w:t>
      </w:r>
    </w:p>
    <w:p>
      <w:pPr>
        <w:pStyle w:val="Heading3"/>
        <w:ind w:firstLine="360"/>
        <w:jc w:val="distribute"/>
        <w:rPr>
          <w:color w:val="000000"/>
        </w:rPr>
      </w:pPr>
      <w:r>
        <w:rPr>
          <w:b/>
          <w:bCs/>
          <w:color w:val="000000"/>
        </w:rPr>
        <w:t>(5)</w:t>
      </w:r>
      <w:r>
        <w:rPr>
          <w:color w:val="000000"/>
        </w:rPr>
        <w:tab/>
      </w:r>
      <w:r>
        <w:rPr>
          <w:b/>
          <w:b/>
          <w:bCs/>
          <w:color w:val="000000"/>
          <w:u w:val="single"/>
        </w:rPr>
        <w:t>ความรับผิดชอบต่อผู้บริโภค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ผลิต ส่งมอบ และให้บริการด้วยสินค้าที่มีคุณภาพ มีมาตรฐานตรงตามความต้องการหรือสูงกว่าความคาดหมาย รวมถึงมีหน่วยงาน ระบบ หรือกระบวนการปฏิบัติงานในการรับฟังข้อเสนอแนะข้อคิดเห็น หรือข้อร้องเรียนเกี่ยวกับตัวสินค้า หรือการบริการอื่นๆ โดยบริษัทฯ จะนำเรื่องราวดังกล่าวไปพิจารณาปรับปรุง และดำเนินการแก้ไขอย่างรวดเร็วภายในเวลาที่สมควร</w:t>
      </w:r>
    </w:p>
    <w:p>
      <w:pPr>
        <w:pStyle w:val="Heading3"/>
        <w:ind w:firstLine="360"/>
        <w:jc w:val="distribute"/>
        <w:rPr>
          <w:b/>
          <w:b/>
          <w:bCs/>
          <w:color w:val="000000"/>
        </w:rPr>
      </w:pPr>
      <w:r>
        <w:rPr>
          <w:b/>
          <w:bCs/>
          <w:color w:val="000000"/>
        </w:rPr>
        <w:t>(6)</w:t>
        <w:tab/>
      </w:r>
      <w:r>
        <w:rPr>
          <w:b/>
          <w:b/>
          <w:bCs/>
          <w:color w:val="000000"/>
          <w:u w:val="single"/>
        </w:rPr>
        <w:t>การดูแลรักษาสิ่งแวดล้อม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มีนโยบายในการดูแลรักษาสิ่งแวดล้อม  โดยการบริหารจัดการและควบคุมกระบวนการผลิตภายในของบริษัทฯ  ที่ก่อให้เกิดผลกระทบต่อสิ่งแวดล้อมให้น้อยที่สุด  โดยการปฏิบัติตามมาตรฐานด้านสิ่งแวดล้อมอย่างจริงจังและต่อเนื่อง การใช้ทรัพยากรอย่างมีประสิทธิภาพและการนำทรัพยากรกลับมาใช้ใหม่ และมาตรการประหยัดพลังงาน เป็นต้น ทั้งนี้   เพื่อเพิ่มประสิทธิภาพสูงสุดในการผลิต  และลดมลภาวะต่าง ๆ  ที่ก่อให้เกิดภาวะโลกร้อน  โดยบริษัทฯ  ได้เน้นการมีส่วนร่วมของพนักงานในการอนุรักษ์และดูแลรักษาสิ่งแวดล้อม 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การปฏิบัติตามมาตรฐานด้านสิ่งแวดล้อมอย่างจริงจังและต่อเนื่อง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bookmarkStart w:id="116" w:name="_Hlk64634095"/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  ได้รับการตรวจประเมินและได้ใบรับรองระบบ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SO14001:200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color w:val="000000"/>
          <w:sz w:val="32"/>
          <w:szCs w:val="32"/>
        </w:rPr>
        <w:t>BUREAU VERITAS CERTIFICATION (</w:t>
      </w:r>
      <w:r>
        <w:rPr>
          <w:rFonts w:cs="Angsana New" w:ascii="Angsana New" w:hAnsi="Angsana New"/>
          <w:sz w:val="32"/>
          <w:szCs w:val="32"/>
        </w:rPr>
        <w:t xml:space="preserve">THAILAND) LIMITED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หมดอายุ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bookmarkStart w:id="117" w:name="_Hlk337146"/>
      <w:r>
        <w:rPr>
          <w:rFonts w:ascii="Angsana New" w:hAnsi="Angsana New" w:cs="Angsana New"/>
          <w:sz w:val="32"/>
          <w:sz w:val="32"/>
          <w:szCs w:val="32"/>
          <w:u w:val="single"/>
        </w:rPr>
        <w:t>การใช้ทรัพยากรอย่างมีประสิทธิภาพและการนำทรัพยากรกลับมาใช้ใหม่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มีการใช้ทรัพยากรอย่างมีประสิทธิภาพ โดยการลดการใช้ทรัพยากรต่างๆ เช่น ลดปริมาณการใช้กระดาษ ลดปริมาณการใช้เครื่องเขียน ลดปริมาณการใช้ของใช้สิ้นเปลือง  และลดการใช้พลังงานต่างๆโดยมีการดำเนินงาน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rPr/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ใช้เครื่องปรับอากาศชุดใหม่ที่มีประสิทธิภาพ </w:t>
      </w:r>
      <w:r>
        <w:rPr>
          <w:rFonts w:eastAsia="Calibri" w:cs="Angsana New" w:ascii="Angsana New" w:hAnsi="Angsana New"/>
          <w:sz w:val="32"/>
          <w:szCs w:val="32"/>
        </w:rPr>
        <w:t xml:space="preserve">(High EER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ดแทนชุดเดิม </w:t>
      </w:r>
      <w:r>
        <w:rPr>
          <w:rFonts w:eastAsia="Calibri" w:cs="Angsana New" w:ascii="Angsana New" w:hAnsi="Angsana New"/>
          <w:sz w:val="32"/>
          <w:szCs w:val="32"/>
        </w:rPr>
        <w:t xml:space="preserve">(Office </w:t>
      </w:r>
      <w:r>
        <w:rPr>
          <w:rFonts w:ascii="Angsana New" w:hAnsi="Angsana New" w:eastAsia="Calibri" w:cs="Angsana New"/>
          <w:sz w:val="32"/>
          <w:sz w:val="32"/>
          <w:szCs w:val="32"/>
        </w:rPr>
        <w:t>บางชัน</w:t>
      </w:r>
      <w:r>
        <w:rPr>
          <w:rFonts w:eastAsia="Calibri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ปลี่ยนโคมไฟถนนจากการใช้ไฟฟ้าเป็นการใช้โซล่าร์เซล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ส่วนผลิตบางชัน</w:t>
      </w:r>
      <w:r>
        <w:rPr>
          <w:rFonts w:eastAsia="Calibri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ิดกระเบี้องหลังคาชนิดใส และใช้ </w:t>
      </w:r>
      <w:r>
        <w:rPr>
          <w:rFonts w:eastAsia="Calibri" w:cs="Angsana New" w:ascii="Angsana New" w:hAnsi="Angsana New"/>
          <w:sz w:val="32"/>
          <w:szCs w:val="32"/>
        </w:rPr>
        <w:t xml:space="preserve">Timer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ั้งเวลาเปิดปิดไฟฟ้าแสงสว่าง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ส่วนผลิตบางชัน</w:t>
      </w:r>
      <w:r>
        <w:rPr>
          <w:rFonts w:eastAsia="Calibri" w:cs="Angsana New" w:ascii="Angsana New" w:hAnsi="Angsana New"/>
          <w:sz w:val="32"/>
          <w:szCs w:val="32"/>
        </w:rPr>
        <w:t>)</w:t>
      </w:r>
    </w:p>
    <w:p>
      <w:pPr>
        <w:pStyle w:val="Heading3"/>
        <w:ind w:firstLine="360"/>
        <w:jc w:val="distribute"/>
        <w:rPr>
          <w:b/>
          <w:b/>
          <w:bCs/>
          <w:color w:val="000000"/>
        </w:rPr>
      </w:pPr>
      <w:bookmarkEnd w:id="116"/>
      <w:bookmarkEnd w:id="117"/>
      <w:r>
        <w:rPr>
          <w:rFonts w:eastAsia="Angsana New"/>
          <w:b/>
          <w:bCs/>
          <w:color w:val="000000"/>
        </w:rPr>
        <w:t xml:space="preserve"> </w:t>
      </w:r>
      <w:r>
        <w:rPr>
          <w:b/>
          <w:bCs/>
          <w:color w:val="000000"/>
        </w:rPr>
        <w:t>(7)</w:t>
        <w:tab/>
      </w:r>
      <w:r>
        <w:rPr>
          <w:b/>
          <w:b/>
          <w:bCs/>
          <w:color w:val="000000"/>
          <w:u w:val="single"/>
        </w:rPr>
        <w:t>การร่วมพัฒนาชุมชนหรือสังคม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นับสนุนการจัดกิจกรรมหรือเข้าไปมีส่วนร่วมสนับสนุนกิจกรรมที่เกี่ยวข้องกับการพัฒนาชุมชน</w:t>
      </w:r>
    </w:p>
    <w:p>
      <w:pPr>
        <w:pStyle w:val="Heading3"/>
        <w:ind w:firstLine="360"/>
        <w:jc w:val="distribute"/>
        <w:rPr>
          <w:color w:val="000000"/>
        </w:rPr>
      </w:pPr>
      <w:r>
        <w:rPr>
          <w:b/>
          <w:bCs/>
          <w:color w:val="000000"/>
        </w:rPr>
        <w:t>(8)</w:t>
        <w:tab/>
      </w:r>
      <w:r>
        <w:rPr>
          <w:b/>
          <w:b/>
          <w:bCs/>
          <w:color w:val="000000"/>
          <w:u w:val="single"/>
        </w:rPr>
        <w:t>การมีนวัตกรรมและเผยแพร่นวัตกรรม</w:t>
      </w:r>
      <w:r>
        <w:rPr>
          <w:color w:val="000000"/>
        </w:rPr>
        <w:t>ซึ่งได้จากการดำเนินงานที่มีความรับผิดชอบต่อสังคม สิ่งแวดล้อม และผู้มีส่วนได้เสียปรับปรุงกระบวนการผลิตและการทำงานต่างๆอย่างต่อเนื่อง เพื่อป้องกันการ</w:t>
      </w:r>
    </w:p>
    <w:p>
      <w:pPr>
        <w:pStyle w:val="Heading3"/>
        <w:ind w:firstLine="360"/>
        <w:jc w:val="distribute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360"/>
        <w:jc w:val="distribute"/>
        <w:rPr>
          <w:color w:val="000000"/>
        </w:rPr>
      </w:pPr>
      <w:r>
        <w:rPr>
          <w:color w:val="000000"/>
        </w:rPr>
        <w:t>เกิดผลกระทบในทางลบที่อาจเกิดขึ้น รวมถึงการใช้ทรัพยากรธรรมชาติอย่างรู้คุณค่า และลดความสูญเปล่าโดยไม่จำเป็น</w:t>
      </w:r>
    </w:p>
    <w:p>
      <w:pPr>
        <w:pStyle w:val="Heading2"/>
        <w:spacing w:before="240" w:after="0"/>
        <w:jc w:val="distribute"/>
        <w:rPr/>
      </w:pPr>
      <w:r>
        <w:rPr/>
        <w:t>10.</w:t>
      </w:r>
      <w:r>
        <w:rPr>
          <w:u w:val="single"/>
        </w:rPr>
        <w:t xml:space="preserve">2 </w:t>
      </w:r>
      <w:r>
        <w:rPr>
          <w:u w:val="single"/>
        </w:rPr>
        <w:t>การดำเนินงานและการจัดทำรายงาน</w:t>
      </w:r>
    </w:p>
    <w:p>
      <w:pPr>
        <w:pStyle w:val="BodyTextFirstIndent"/>
        <w:spacing w:before="0" w:after="0"/>
        <w:ind w:left="900" w:hanging="18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</w:rPr>
        <w:t>กระบวนการจัดทำรายงาน บริษัทฯ ได้ดำเนินการเกี่ยวกับความรับผิดชอบต่อสังคมแต่ยังไม่มีการรวบรวมเป็นรูปเล่มให้สังคมได้รับรู้</w:t>
      </w:r>
    </w:p>
    <w:p>
      <w:pPr>
        <w:pStyle w:val="BodyTextFirstIndent"/>
        <w:spacing w:before="0" w:after="0"/>
        <w:ind w:left="900" w:hanging="18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ดำเนินงานให้เป็นไปตามนโยบายที่บริษัทได้เปิดเผยไว้ ดังนี้ </w:t>
      </w:r>
    </w:p>
    <w:p>
      <w:pPr>
        <w:pStyle w:val="Heading4"/>
        <w:spacing w:before="240" w:after="0"/>
        <w:ind w:left="720" w:hanging="0"/>
        <w:jc w:val="distribute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ศาสนาและวัฒนธรรม ประเพณีของท้องถิ่น</w:t>
      </w:r>
    </w:p>
    <w:p>
      <w:pPr>
        <w:pStyle w:val="Normal"/>
        <w:spacing w:before="0" w:after="24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ได้จัดกิจกรรมที่เกี่ยวข้องกับทางศาสนา เนื่องจากพนักงานในบริษัทฯ ได้นับถือและมีความเชื่อทางศาสนาที่แตกต่างกัน แต่สามารถอยู่ร่วมกันได้อย่างสันติและสมานฉันท์ต่อกัน โดยไม่มีการแบ่งแยก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70"/>
      </w:tblGrid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ภาพกิจกรรม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ละเอียดของกิจกรรม</w:t>
            </w:r>
          </w:p>
        </w:tc>
      </w:tr>
      <w:tr>
        <w:trPr>
          <w:trHeight w:val="373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Calibri" w:hAnsi="Calibri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884805" cy="2165350"/>
                  <wp:effectExtent l="0" t="0" r="0" b="0"/>
                  <wp:docPr id="23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216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วันที่ </w:t>
            </w:r>
            <w:r>
              <w:rPr>
                <w:rFonts w:eastAsia="Calibri" w:cs="Angsana New" w:ascii="Angsana New" w:hAnsi="Angsana New"/>
                <w:b/>
                <w:bCs/>
              </w:rPr>
              <w:t xml:space="preserve">9 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b/>
                <w:bCs/>
              </w:rPr>
              <w:t>2563 :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กิจกรรมแห่เทียนพรรษา ณ วัดบำเหนือ 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>และวัด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>บ างเพ็งใต้</w:t>
            </w:r>
            <w:r>
              <w:rPr>
                <w:rFonts w:ascii="Angsana New" w:hAnsi="Angsana New" w:eastAsia="Calibri" w:cs="Angsana New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 xml:space="preserve">ผู้แทนสวัสดิการ และพนักงาน บริษัท ยูเนี่ยนพลาสติก จำกัด </w:t>
            </w:r>
            <w:r>
              <w:rPr>
                <w:rFonts w:eastAsia="Calibri" w:cs="Angsana New" w:ascii="Angsana New" w:hAnsi="Angsana New"/>
              </w:rPr>
              <w:t>(</w:t>
            </w:r>
            <w:r>
              <w:rPr>
                <w:rFonts w:ascii="Angsana New" w:hAnsi="Angsana New" w:eastAsia="Calibri" w:cs="Angsana New"/>
              </w:rPr>
              <w:t>มหาชน</w:t>
            </w:r>
            <w:r>
              <w:rPr>
                <w:rFonts w:eastAsia="Calibri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Calibri" w:cs="Angsana New"/>
              </w:rPr>
              <w:t>ร่วมกับบริษัทในกลุ่มสหยูเนี่ยน เขตบางชัน ถวายเทียนพรรษา ณ วัดบำเพ็ญเหนือ และวัดบางเพ็งใต้ เป็นประจำทุกปี</w:t>
            </w:r>
          </w:p>
        </w:tc>
      </w:tr>
    </w:tbl>
    <w:p>
      <w:pPr>
        <w:pStyle w:val="Heading4"/>
        <w:ind w:left="720" w:hanging="0"/>
        <w:jc w:val="distribute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เคารพสิทธิมนุษยชนและการปฏิบัติต่อแรงงานอย่างเป็นธรรม</w:t>
      </w:r>
    </w:p>
    <w:p>
      <w:pPr>
        <w:pStyle w:val="Normal"/>
        <w:spacing w:before="0" w:after="24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ลอดระยะเวลาที่ผ่านมาบริษัทฯ มีการดำเนินธุรกิจโดยตั้งอยู่บนหลักพื้นฐานธรรมาภิบาลที่ดีเพื่อให้สอดคล้องกับแนวปฏิบัติทางด้านแรงงาน และภายใต้กฎหมายแรงงาน โดยไม่มีข้อจำกัดการจ้างงาน หรือกีดกันในเรื่อง เชื้อชาติ ศาสนา เพศ หรือวัย เข้ามาเกี่ยวข้อง รวมทั้งมีหลักปฏิบัติต่อพนักงาน อย่างเป็นธรรม คือ ความเท่าเทียมกันในความเสมอภาค และเสรีภาพ ให้ความสำคัญถึงคุณค่าของชีวิต ร่างกาย ทั้งยังดูแลคุณภาพชีวิตของพนักงานให้มีความสุขในการทำงาน</w:t>
      </w:r>
    </w:p>
    <w:p>
      <w:pPr>
        <w:pStyle w:val="Normal"/>
        <w:spacing w:before="0" w:after="24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0" w:after="24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4046"/>
      </w:tblGrid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ภาพกิจกรรม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ละเอียดของกิจกรรม</w:t>
            </w:r>
          </w:p>
        </w:tc>
      </w:tr>
      <w:tr>
        <w:trPr>
          <w:trHeight w:val="3668" w:hRule="atLeast"/>
        </w:trPr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387725" cy="1646555"/>
                  <wp:effectExtent l="0" t="0" r="0" b="0"/>
                  <wp:docPr id="2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725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/>
                <w:b/>
                <w:b/>
                <w:bCs/>
              </w:rPr>
              <w:t>เยี่ยมพนักงานที่เจ็บป่วย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</w:rPr>
              <w:t>พนักงาน</w:t>
            </w:r>
            <w:r>
              <w:rPr/>
              <w:t xml:space="preserve"> </w:t>
            </w:r>
            <w:r>
              <w:rPr>
                <w:rFonts w:cs="Angsana New"/>
              </w:rPr>
              <w:t>คือ</w:t>
            </w:r>
            <w:r>
              <w:rPr/>
              <w:t xml:space="preserve"> </w:t>
            </w:r>
            <w:r>
              <w:rPr>
                <w:rFonts w:cs="Angsana New"/>
              </w:rPr>
              <w:t>ส่วนหนึ่งของบริษัท</w:t>
            </w:r>
            <w:r>
              <w:rPr>
                <w:rFonts w:cs="Angsana New"/>
              </w:rPr>
              <w:t>ฯ</w:t>
            </w:r>
            <w:r>
              <w:rPr/>
              <w:t xml:space="preserve"> </w:t>
            </w:r>
            <w:r>
              <w:rPr>
                <w:rFonts w:cs="Angsana New"/>
              </w:rPr>
              <w:t>และเป็นส่วนส</w:t>
            </w:r>
            <w:r>
              <w:rPr>
                <w:rFonts w:cs="Angsana New"/>
              </w:rPr>
              <w:t>ำ</w:t>
            </w:r>
            <w:r>
              <w:rPr>
                <w:rFonts w:cs="Angsana New"/>
              </w:rPr>
              <w:t>คัญในการขับเคลื่อนบริษัท</w:t>
            </w:r>
            <w:r>
              <w:rPr>
                <w:rFonts w:cs="Angsana New"/>
              </w:rPr>
              <w:t>ฯ</w:t>
            </w:r>
            <w:r>
              <w:rPr/>
              <w:t xml:space="preserve"> </w:t>
            </w:r>
            <w:r>
              <w:rPr>
                <w:rFonts w:cs="Angsana New"/>
              </w:rPr>
              <w:t>ให้เจริญก้าวหน้า</w:t>
            </w:r>
            <w:r>
              <w:rPr/>
              <w:t xml:space="preserve"> </w:t>
            </w:r>
            <w:r>
              <w:rPr>
                <w:rFonts w:cs="Angsana New"/>
              </w:rPr>
              <w:t>ซึ่ง</w:t>
            </w:r>
            <w:r>
              <w:rPr>
                <w:rFonts w:cs="Angsana New"/>
              </w:rPr>
              <w:t>ทุกครั้งที่พนักงานเจ็บป่วย</w:t>
            </w:r>
            <w:r>
              <w:rPr/>
              <w:t xml:space="preserve"> </w:t>
            </w:r>
            <w:r>
              <w:rPr>
                <w:rFonts w:cs="Angsana New"/>
              </w:rPr>
              <w:t>บริษัท</w:t>
            </w:r>
            <w:r>
              <w:rPr>
                <w:rFonts w:cs="Angsana New"/>
              </w:rPr>
              <w:t>ฯ</w:t>
            </w:r>
            <w:r>
              <w:rPr/>
              <w:t xml:space="preserve"> </w:t>
            </w:r>
            <w:r>
              <w:rPr>
                <w:rFonts w:cs="Angsana New"/>
              </w:rPr>
              <w:t>จึงได้</w:t>
            </w:r>
            <w:r>
              <w:rPr>
                <w:rFonts w:cs="Angsana New"/>
              </w:rPr>
              <w:t>ไปเยี่ยม</w:t>
            </w:r>
            <w:r>
              <w:rPr/>
              <w:t xml:space="preserve"> </w:t>
            </w:r>
            <w:r>
              <w:rPr>
                <w:rFonts w:cs="Angsana New"/>
              </w:rPr>
              <w:t>และสอบถามอาการ</w:t>
            </w:r>
            <w:r>
              <w:rPr>
                <w:rFonts w:cs="Angsana New"/>
              </w:rPr>
              <w:t>ป่วย</w:t>
            </w:r>
            <w:r>
              <w:rPr>
                <w:rFonts w:cs="Angsana New"/>
              </w:rPr>
              <w:t>ของพนักงาน</w:t>
            </w:r>
            <w:r>
              <w:rPr/>
              <w:t xml:space="preserve"> </w:t>
            </w:r>
            <w:r>
              <w:rPr>
                <w:rFonts w:cs="Angsana New"/>
              </w:rPr>
              <w:t>เพื่อเป็น</w:t>
            </w:r>
            <w:r>
              <w:rPr>
                <w:rFonts w:cs="Angsana New"/>
              </w:rPr>
              <w:t>ขวัญ</w:t>
            </w:r>
            <w:r>
              <w:rPr/>
              <w:t xml:space="preserve"> </w:t>
            </w:r>
            <w:r>
              <w:rPr>
                <w:rFonts w:cs="Angsana New"/>
              </w:rPr>
              <w:t>และ</w:t>
            </w:r>
            <w:r>
              <w:rPr>
                <w:rFonts w:cs="Angsana New"/>
              </w:rPr>
              <w:t>ก</w:t>
            </w:r>
            <w:r>
              <w:rPr>
                <w:rFonts w:cs="Angsana New"/>
              </w:rPr>
              <w:t>ำ</w:t>
            </w:r>
            <w:r>
              <w:rPr>
                <w:rFonts w:cs="Angsana New"/>
              </w:rPr>
              <w:t>ลังใจให้แก่พนักงาน</w:t>
            </w:r>
            <w:r>
              <w:rPr/>
              <w:t xml:space="preserve"> </w:t>
            </w:r>
          </w:p>
        </w:tc>
      </w:tr>
    </w:tbl>
    <w:p>
      <w:pPr>
        <w:pStyle w:val="Heading2"/>
        <w:spacing w:before="240" w:after="0"/>
        <w:jc w:val="distribute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240" w:after="0"/>
        <w:jc w:val="distribute"/>
        <w:rPr>
          <w:color w:val="000000"/>
        </w:rPr>
      </w:pPr>
      <w:r>
        <w:rPr>
          <w:color w:val="000000"/>
        </w:rPr>
        <w:t xml:space="preserve">10.3 </w:t>
      </w:r>
      <w:r>
        <w:rPr>
          <w:color w:val="000000"/>
          <w:u w:val="single"/>
        </w:rPr>
        <w:t>การดำเนินธุรกิจที่มีผลกระทบต่อความรับผิดชอบต่อสังคม</w:t>
      </w:r>
    </w:p>
    <w:p>
      <w:pPr>
        <w:pStyle w:val="BodyTextFirstIndent"/>
        <w:spacing w:before="0" w:after="0"/>
        <w:ind w:left="900" w:hanging="18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บริษัทฯ ไม่มีเรื่องถูกตรวจสอบ หรืออยู่ระหว่างถูกตรวจสอบ โดยหน่วยงานที่มีอำนาจหน้าที่ว่า การดำเนินงานของบริษัทฯ มีการฝ่าฝืนกฎหมายในเรื่องเกี่ยวกับหลักการ </w:t>
      </w:r>
      <w:r>
        <w:rPr>
          <w:rFonts w:cs="Angsana New" w:ascii="Angsana New" w:hAnsi="Angsana New"/>
          <w:color w:val="000000"/>
          <w:sz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</w:rPr>
        <w:t>ข้ออย่างมีนัยสำคัญ</w:t>
      </w:r>
    </w:p>
    <w:p>
      <w:pPr>
        <w:pStyle w:val="BodyTextFirstIndent"/>
        <w:spacing w:before="0" w:after="0"/>
        <w:ind w:left="900" w:hanging="180"/>
        <w:jc w:val="left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ดำเนินธุรกิจของบริษัทฯ ไม่มีส่วน หรือถูกกล่าวหาว่ามีผลกระทบด้านลบต่อสิ่งแวดล้อมหรือไม่เป็นไปตามหลักการ </w:t>
      </w:r>
      <w:r>
        <w:rPr>
          <w:rFonts w:cs="Angsana New" w:ascii="Angsana New" w:hAnsi="Angsana New"/>
          <w:color w:val="000000"/>
          <w:sz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</w:rPr>
        <w:t>ข้อ โดยเฉพาะกรณีที่ปรากฏเป็นข่าวต่อสาธารณชน และเป็นกรณีที่อาจกระทบต่อการประกอบธุรกิจ ชื่อเสียง หรือความน่าเชื่อถือของบริษัทฯ อย่างมีนัยสำคัญ</w:t>
      </w:r>
    </w:p>
    <w:p>
      <w:pPr>
        <w:pStyle w:val="Heading2"/>
        <w:spacing w:before="240" w:after="0"/>
        <w:jc w:val="distribute"/>
        <w:rPr>
          <w:color w:val="000000"/>
        </w:rPr>
      </w:pPr>
      <w:r>
        <w:rPr>
          <w:color w:val="000000"/>
        </w:rPr>
        <w:t xml:space="preserve">10.4 </w:t>
      </w:r>
      <w:r>
        <w:rPr>
          <w:color w:val="000000"/>
          <w:u w:val="single"/>
        </w:rPr>
        <w:t>กิจกรรมเพื่อประโยชน์ต่อสังคมและสิ่งแวดล้อม</w:t>
      </w:r>
    </w:p>
    <w:p>
      <w:pPr>
        <w:pStyle w:val="Heading4"/>
        <w:ind w:left="720" w:hanging="0"/>
        <w:jc w:val="distribute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ดูแลรักษาสิ่งแวดล้อม</w:t>
      </w:r>
    </w:p>
    <w:p>
      <w:pPr>
        <w:pStyle w:val="Normal"/>
        <w:spacing w:before="0" w:after="24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มีความตระหนักอยู่เสมอในด้านการดำเนินธุรกิจที่อาจจะส่งผลกระทบทางด้านสิ่งแวดล้อมต่อสังคมและชุมชนใกล้เคียง จึงทำให้บริษัทฯ มุ่งเน้นที่จะพัฒนาระบบการรักษาสภาพแวดล้อมให้ดีขึ้น ซึ่งจะเห็นได้จากที่บริษัทฯ มีนโยบายส่งเสริมและสนับสนุนกิจกรรมด้านสิ่งแวดล้อมอย่างต่อเนื่องมาโดยตลอด ทั้งนี้การทำกิจกรรมดังกล่าวเป็นการเริ่มจากภายในบริษัทฯ ออกสู่สังคมภายนอก อาทิ กิจกรรมคัดแยกขยะเพื่อสังคมและสิ่งแวดล้อม การเข้าร่วมกิจกรรมร่วมทำความสะอาดวัดบำเพ็ญเหนือ แขวงมีนบุรี เขตมีนบุรีเป็นต้น</w:t>
      </w:r>
    </w:p>
    <w:p>
      <w:pPr>
        <w:pStyle w:val="Heading4"/>
        <w:spacing w:before="240" w:after="0"/>
        <w:ind w:left="720" w:hanging="0"/>
        <w:jc w:val="distribute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การร่วมพัฒนาชุมชนหรือสังคม</w:t>
      </w:r>
    </w:p>
    <w:p>
      <w:pPr>
        <w:pStyle w:val="Normal"/>
        <w:spacing w:before="0" w:after="24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ได้คำนึงอยู่เสมอว่าชุมชน และสังคมที่อยู่โดยรอบบริษัทฯ นั้นมีความสำคัญต่อบริษัทฯ เป็นอย่างยิ่งเนื่องจากเราดำเนินธุรกิจอยู่ในพื้นที่ใกล้เคียงกับชุมชนและสังคมดังกล่าว จึงทำให้บริษัทฯ มุ่งเน้นความสัมพันธ์อันดีและก่อให้เกิดประโยชน์กับทุกฝ่าย จึงได้ร่วมมือกับชุมชน และหน่วยงานของรัฐ เข้ามามีบทบาทในการพัฒนาและส่งเสริมคุณภาพชีวิตของคนในชุมชนและสังคมรอบข้างให้ดีขึ้น และตลอดระยะเวลาในการดำเนินธุรกิจ บริษัทฯ ได้รับความร่วมมือเป็นอย่างดีจากหน่วยงานราชการ และของชุมชน อีกทั้งบริษัทฯ ได้ร่วมสนับสนุนและช่วยเหลือสังคมในรูปแบบต่างๆ อาทิเช่น เป็นผู้สนับสนุนด้านการพัฒนาการศึกษาของเยาวชน การช่วยเหลือบรรเทาทุกข์ผู้ประสบภัย กิจกรรมส่งเสริมและอนุรักษ์วัฒนธรรมประเพณีไทย จึงทำให้บริษัทฯ เป็นที่ยอมรับจากชุมชนและสังคมรอบข้างด้วยดีเสมอมา</w:t>
      </w:r>
    </w:p>
    <w:p>
      <w:pPr>
        <w:pStyle w:val="Normal"/>
        <w:spacing w:before="0" w:after="240"/>
        <w:ind w:firstLine="720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32"/>
          <w:sz w:val="32"/>
          <w:szCs w:val="32"/>
          <w:u w:val="single"/>
        </w:rPr>
        <w:t>กิจกรรมเพื่อชุมชน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4447"/>
      </w:tblGrid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ภาพกิจกรรม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ละเอียดของกิจกรรม</w:t>
            </w:r>
          </w:p>
        </w:tc>
      </w:tr>
      <w:tr>
        <w:trPr>
          <w:trHeight w:val="3668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133725" cy="2350135"/>
                  <wp:effectExtent l="0" t="0" r="0" b="0"/>
                  <wp:docPr id="2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 :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อบของขวัญวันเด็ก ให้แก่ผู้แทนชุมชนโดยรอบบริษัทฯ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</w:rPr>
              <w:t xml:space="preserve">ผู้แทนสวัสดิการ บริษัท ยูเนี่ยนพลาสติก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ร่วมกับบริษัทในกลุ่มสหยูเนี่ยน เขตบางชัน มอบของขวัญวันเด็กให้แก่ผู้แทนของชุมชนโดยรอบบริษัทฯ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ิจกรรมเพื่อสังคม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512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ภาพกิจกรรม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ละเอียดของกิจกรรม</w:t>
            </w:r>
          </w:p>
        </w:tc>
      </w:tr>
      <w:tr>
        <w:trPr>
          <w:trHeight w:val="366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038475" cy="2279650"/>
                  <wp:effectExtent l="0" t="0" r="0" b="0"/>
                  <wp:docPr id="2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27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28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ิงห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จาคเงินซื้อเครื่องช่วยหายใจ ให้กับโรงพยาบาล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พรัตนราชธาน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บริหาร 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 xml:space="preserve"> ยูเนี่ยนพลาสติก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ร่วมกับบริษัทในกลุ่มสหยูเนี่ยน เขตบางชัน บริจาคเงิน จำนวน </w:t>
            </w:r>
            <w:r>
              <w:rPr>
                <w:rFonts w:cs="Angsana New" w:ascii="Angsana New" w:hAnsi="Angsana New"/>
              </w:rPr>
              <w:t xml:space="preserve">407,600 </w:t>
            </w:r>
            <w:r>
              <w:rPr>
                <w:rFonts w:ascii="Angsana New" w:hAnsi="Angsana New" w:cs="Angsana New"/>
              </w:rPr>
              <w:t>บาท ซื้อเครื่องช่วยหายใจให้กับโรงพยาบาล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</w:rPr>
              <w:t>นพรัตนราชธานี</w:t>
            </w:r>
          </w:p>
        </w:tc>
      </w:tr>
    </w:tbl>
    <w:p>
      <w:pPr>
        <w:pStyle w:val="Heading2"/>
        <w:jc w:val="distribute"/>
        <w:rPr>
          <w:color w:val="000000"/>
        </w:rPr>
      </w:pPr>
      <w:r>
        <w:rPr>
          <w:color w:val="000000"/>
        </w:rPr>
        <w:t xml:space="preserve">10.5 </w:t>
      </w:r>
      <w:r>
        <w:rPr>
          <w:color w:val="000000"/>
          <w:u w:val="single"/>
        </w:rPr>
        <w:t>การป้องกันการมีส่วนเกี่ยวข้องกับการคอ</w:t>
      </w:r>
      <w:r>
        <w:rPr>
          <w:color w:val="000000"/>
          <w:u w:val="single"/>
        </w:rPr>
        <w:t>ร์</w:t>
      </w:r>
      <w:r>
        <w:rPr>
          <w:color w:val="000000"/>
          <w:u w:val="single"/>
        </w:rPr>
        <w:t>รัปชั่น</w:t>
      </w:r>
    </w:p>
    <w:p>
      <w:pPr>
        <w:pStyle w:val="Heading2"/>
        <w:jc w:val="distribute"/>
        <w:rPr>
          <w:color w:val="000000"/>
          <w:u w:val="single"/>
        </w:rPr>
      </w:pPr>
      <w:r>
        <w:rPr>
          <w:color w:val="000000"/>
          <w:u w:val="single"/>
        </w:rPr>
        <w:t>การป้องกันการมีส่วนเกี่ยวข้องกับการคอ</w:t>
      </w:r>
      <w:r>
        <w:rPr>
          <w:color w:val="000000"/>
          <w:u w:val="single"/>
        </w:rPr>
        <w:t>ร์</w:t>
      </w:r>
      <w:r>
        <w:rPr>
          <w:color w:val="000000"/>
          <w:u w:val="single"/>
        </w:rPr>
        <w:t>รัปชั่น</w:t>
      </w:r>
    </w:p>
    <w:p>
      <w:pPr>
        <w:pStyle w:val="Heading2"/>
        <w:ind w:firstLine="720"/>
        <w:jc w:val="distribute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บริษัทฯ มีนโยบาย และการดำเนินงาน เพื่อป้องกันมิให้มีการดำเนินธุรกิจของบริษัทฯ และบริษัทย่อยที่มีส่วนเกี่ยวข้องกับการทุจริตคอ</w:t>
      </w:r>
      <w:r>
        <w:rPr>
          <w:b w:val="false"/>
          <w:b w:val="false"/>
          <w:bCs w:val="false"/>
          <w:color w:val="000000"/>
        </w:rPr>
        <w:t>ร์</w:t>
      </w:r>
      <w:r>
        <w:rPr>
          <w:b w:val="false"/>
          <w:b w:val="false"/>
          <w:bCs w:val="false"/>
          <w:color w:val="000000"/>
        </w:rPr>
        <w:t>รัปชั่น ไม่ว่าด้วยการเรียกรับหรือจ่ายสินบน จึงได้กำหนดเป็นแนวทางปฏิบัติ ดังนี้</w:t>
      </w:r>
    </w:p>
    <w:p>
      <w:pPr>
        <w:pStyle w:val="Heading2"/>
        <w:numPr>
          <w:ilvl w:val="2"/>
          <w:numId w:val="15"/>
        </w:numPr>
        <w:ind w:left="990" w:hanging="270"/>
        <w:jc w:val="distribute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บริษัทฯ มุ่งมั่นที่จะสร้าง และส่งเสริมวัฒนธรรมองค์กรให้ยึดมั่นว่าการทุจริตคอ</w:t>
      </w:r>
      <w:r>
        <w:rPr>
          <w:b w:val="false"/>
          <w:b w:val="false"/>
          <w:bCs w:val="false"/>
          <w:color w:val="000000"/>
        </w:rPr>
        <w:t>ร์</w:t>
      </w:r>
      <w:r>
        <w:rPr>
          <w:b w:val="false"/>
          <w:b w:val="false"/>
          <w:bCs w:val="false"/>
          <w:color w:val="000000"/>
        </w:rPr>
        <w:t>รัปชั่น และการให้</w:t>
      </w:r>
      <w:r>
        <w:rPr>
          <w:b w:val="false"/>
          <w:bCs w:val="false"/>
          <w:color w:val="000000"/>
        </w:rPr>
        <w:t>/</w:t>
      </w:r>
      <w:r>
        <w:rPr>
          <w:b w:val="false"/>
          <w:b w:val="false"/>
          <w:bCs w:val="false"/>
          <w:color w:val="000000"/>
        </w:rPr>
        <w:t>รับสินบน โดยการทำธุรกรรมกับภาครัฐ หรือภาคเอกชนนั้น เป็นการกระทำที่ยอมรับไม่ได้ ไม่ว่าจะเป็นบุคคลในระดับใดก็ตาม</w:t>
      </w:r>
    </w:p>
    <w:p>
      <w:pPr>
        <w:pStyle w:val="Heading2"/>
        <w:numPr>
          <w:ilvl w:val="2"/>
          <w:numId w:val="15"/>
        </w:numPr>
        <w:ind w:left="990" w:hanging="270"/>
        <w:jc w:val="distribute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กรรมการบริษัท ผู้บริหาร และพนักงานของบริษัทฯ ในทุกระดับห้ามกระทำการเรียกร้อง ดำเนินการยอมรับ หรือเข้าไปเกี่ยวข้องกับเรื่องคอ</w:t>
      </w:r>
      <w:r>
        <w:rPr>
          <w:b w:val="false"/>
          <w:b w:val="false"/>
          <w:bCs w:val="false"/>
          <w:color w:val="000000"/>
        </w:rPr>
        <w:t>ร์</w:t>
      </w:r>
      <w:r>
        <w:rPr>
          <w:b w:val="false"/>
          <w:b w:val="false"/>
          <w:bCs w:val="false"/>
          <w:color w:val="000000"/>
        </w:rPr>
        <w:t>รัปชั่น และการให้</w:t>
      </w:r>
      <w:r>
        <w:rPr>
          <w:b w:val="false"/>
          <w:bCs w:val="false"/>
          <w:color w:val="000000"/>
        </w:rPr>
        <w:t>/</w:t>
      </w:r>
      <w:r>
        <w:rPr>
          <w:b w:val="false"/>
          <w:b w:val="false"/>
          <w:bCs w:val="false"/>
          <w:color w:val="000000"/>
        </w:rPr>
        <w:t>รับสินบนในทุกรูปแบบ ไม่ว่าโดยทางตรง หรือทางอ้อม</w:t>
      </w:r>
    </w:p>
    <w:p>
      <w:pPr>
        <w:pStyle w:val="Heading2"/>
        <w:numPr>
          <w:ilvl w:val="2"/>
          <w:numId w:val="15"/>
        </w:numPr>
        <w:ind w:left="990" w:hanging="270"/>
        <w:jc w:val="distribute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บริษัทฯ จะปฏิบัติตามกฎหมายที่เกี่ยวข้องกับการต่อต้านการทุจริตคอ</w:t>
      </w:r>
      <w:r>
        <w:rPr>
          <w:b w:val="false"/>
          <w:b w:val="false"/>
          <w:bCs w:val="false"/>
          <w:color w:val="000000"/>
        </w:rPr>
        <w:t>ร์</w:t>
      </w:r>
      <w:r>
        <w:rPr>
          <w:b w:val="false"/>
          <w:b w:val="false"/>
          <w:bCs w:val="false"/>
          <w:color w:val="000000"/>
        </w:rPr>
        <w:t>รัปชั่น และการให้</w:t>
      </w:r>
      <w:r>
        <w:rPr>
          <w:b w:val="false"/>
          <w:bCs w:val="false"/>
          <w:color w:val="000000"/>
        </w:rPr>
        <w:t>/</w:t>
      </w:r>
      <w:r>
        <w:rPr>
          <w:b w:val="false"/>
          <w:b w:val="false"/>
          <w:bCs w:val="false"/>
          <w:color w:val="000000"/>
        </w:rPr>
        <w:t>รับสินบนในทุกประเทศที่บริษัทฯ ไปดำเนินธุรกิจด้วย และจะให้ความร่วมมือกับเจ้าหน้าที่ของหน่วยงานรัฐอย่างดีที่สุด</w:t>
      </w:r>
    </w:p>
    <w:p>
      <w:pPr>
        <w:pStyle w:val="Heading2"/>
        <w:numPr>
          <w:ilvl w:val="2"/>
          <w:numId w:val="15"/>
        </w:numPr>
        <w:ind w:left="990" w:hanging="270"/>
        <w:jc w:val="distribute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พนักงานบริษัทฯ ไม่พึงละเลย หรือเพิกเฉย หากพบเห็นการกระทำที่เข้าข่ายการคอ</w:t>
      </w:r>
      <w:r>
        <w:rPr>
          <w:b w:val="false"/>
          <w:b w:val="false"/>
          <w:bCs w:val="false"/>
          <w:color w:val="000000"/>
        </w:rPr>
        <w:t>ร์</w:t>
      </w:r>
      <w:r>
        <w:rPr>
          <w:b w:val="false"/>
          <w:b w:val="false"/>
          <w:bCs w:val="false"/>
          <w:color w:val="000000"/>
        </w:rPr>
        <w:t>รัปชั่น และการให้</w:t>
      </w:r>
      <w:r>
        <w:rPr>
          <w:b w:val="false"/>
          <w:bCs w:val="false"/>
          <w:color w:val="000000"/>
        </w:rPr>
        <w:t xml:space="preserve">/ </w:t>
      </w:r>
      <w:r>
        <w:rPr>
          <w:b w:val="false"/>
          <w:b w:val="false"/>
          <w:bCs w:val="false"/>
          <w:color w:val="000000"/>
        </w:rPr>
        <w:t>รับสินบนที่เกี่ยวข้องกับบริษัทฯ โดยต้องรีบแจ้งให้ผู้บังคับบัญชาหรือผู้รับผิดชอบทราบ และให้ความร่วมมือในการตรวจสอบข้อเท็จจริงต่างๆ หากมีข้อสงสัย หรือข้อซักถามให้ปรึกษากับผู้บังคับบัญชาหรือบุคคลที่บริษัทฯ กำหนดให้ทำหน้าที่รับผิดชอบ</w:t>
      </w:r>
    </w:p>
    <w:p>
      <w:pPr>
        <w:pStyle w:val="Heading2"/>
        <w:numPr>
          <w:ilvl w:val="2"/>
          <w:numId w:val="15"/>
        </w:numPr>
        <w:ind w:left="990" w:hanging="270"/>
        <w:jc w:val="distribute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บริษัทฯ จะให้ความเป็นธรรม และคุ้มครองพนักงานที่แจ้งเรื่องคอ</w:t>
      </w:r>
      <w:r>
        <w:rPr>
          <w:b w:val="false"/>
          <w:b w:val="false"/>
          <w:bCs w:val="false"/>
          <w:color w:val="000000"/>
        </w:rPr>
        <w:t>ร์</w:t>
      </w:r>
      <w:r>
        <w:rPr>
          <w:b w:val="false"/>
          <w:b w:val="false"/>
          <w:bCs w:val="false"/>
          <w:color w:val="000000"/>
        </w:rPr>
        <w:t>รัปชั่น และการให้</w:t>
      </w:r>
      <w:r>
        <w:rPr>
          <w:b w:val="false"/>
          <w:bCs w:val="false"/>
          <w:color w:val="000000"/>
        </w:rPr>
        <w:t>/</w:t>
      </w:r>
      <w:r>
        <w:rPr>
          <w:b w:val="false"/>
          <w:b w:val="false"/>
          <w:bCs w:val="false"/>
          <w:color w:val="000000"/>
        </w:rPr>
        <w:t xml:space="preserve">รับสินบนที่เกี่ยวข้องกับบริษัทฯ </w:t>
      </w:r>
    </w:p>
    <w:p>
      <w:pPr>
        <w:pStyle w:val="Heading2"/>
        <w:numPr>
          <w:ilvl w:val="2"/>
          <w:numId w:val="15"/>
        </w:numPr>
        <w:ind w:left="990" w:hanging="270"/>
        <w:jc w:val="distribute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ผู้ที่กระทำการคอ</w:t>
      </w:r>
      <w:r>
        <w:rPr>
          <w:b w:val="false"/>
          <w:b w:val="false"/>
          <w:bCs w:val="false"/>
          <w:color w:val="000000"/>
        </w:rPr>
        <w:t>ร์</w:t>
      </w:r>
      <w:r>
        <w:rPr>
          <w:b w:val="false"/>
          <w:b w:val="false"/>
          <w:bCs w:val="false"/>
          <w:color w:val="000000"/>
        </w:rPr>
        <w:t>รัปชั่น และการให้</w:t>
      </w:r>
      <w:r>
        <w:rPr>
          <w:b w:val="false"/>
          <w:bCs w:val="false"/>
          <w:color w:val="000000"/>
        </w:rPr>
        <w:t>/</w:t>
      </w:r>
      <w:r>
        <w:rPr>
          <w:b w:val="false"/>
          <w:b w:val="false"/>
          <w:bCs w:val="false"/>
          <w:color w:val="000000"/>
        </w:rPr>
        <w:t>รับสินบน ซึ่งเป็นการกระทำผิดจรรยาบรรณของบริษัทฯ จะต้องได้รับการพิจารณาทางวินัยตามระเบียบที่บริษัทฯ กำหนดไว้ นอกจากนี้ ต้องได้รับโทษตามกฎหมาย หากการกระทำนั้นเป็นการกระทำที่ผิดกฎหมาย</w:t>
      </w:r>
    </w:p>
    <w:p>
      <w:pPr>
        <w:pStyle w:val="Heading2"/>
        <w:numPr>
          <w:ilvl w:val="2"/>
          <w:numId w:val="15"/>
        </w:numPr>
        <w:ind w:left="990" w:hanging="270"/>
        <w:jc w:val="distribute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ไม่กระทำการอันใดที่เกี่ยวข้องกับการเมืองภายในบริษัทฯ และไม่ใช้ทรัพยากรใดของบริษัทฯ เพื่อดำเนินการดังกล่าว ทั้งนี้ บริษัทฯ เป็นองค์กรที่ยึดมั่นในความเป็นกลางทางการเมือง สนับสนุนให้มีการปฏิบัติตามกฎหมาย และการปกครองตามระบอบประชาธิปไตย ซึ่งไม่รวมถึงแนวทางในการให้ความช่วยเหลือทางการเมืองแก่พรรคการเมืองพรรคใดพรรคหนึ่งไม่ว่าจะโดยทางตรงหรือทางอ้อม</w:t>
      </w:r>
    </w:p>
    <w:p>
      <w:pPr>
        <w:pStyle w:val="Heading2"/>
        <w:numPr>
          <w:ilvl w:val="2"/>
          <w:numId w:val="15"/>
        </w:numPr>
        <w:ind w:left="990" w:hanging="270"/>
        <w:jc w:val="distribute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บริษัทฯ จะพิจารณาการบริจาคเงินช่วยเหลือการกุศลต่างๆ อย่างรอบคอบ โปร่งใส เพื่อให้มั่นใจว่าเงินบริจาคนั้นไม่ได้ถูกนำไปใช้เพื่อเป็นข้ออ้างในการติดสินบน</w:t>
      </w:r>
    </w:p>
    <w:p>
      <w:pPr>
        <w:pStyle w:val="Heading2"/>
        <w:numPr>
          <w:ilvl w:val="2"/>
          <w:numId w:val="15"/>
        </w:numPr>
        <w:ind w:left="990" w:hanging="270"/>
        <w:jc w:val="distribute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ในการให้เงินเพื่อการสนับสนุนต้องใช้เงิน หรือทรัพย์สินของบริษัทฯ เพื่อสนับสนุนโครงการหรือทำกิจกรรมต่างๆ ต้องระบุชื่อในนามบริษัทฯ เท่านั้น โดยเงินที่สนับสนุน และจ่ายไปนั้นจะต้องกำหนดวัตถุประสงค์ให้ชัดเจน อาทิ เพื่อภาพลักษณ์ที่ดี หรือชื่อเสียงของบริษัทฯ และในการเบิกจ่ายต้องมีหลักฐานที่สามารถตรวจสอบได้โดยผ่านขั้นตอนตามระเบียบที่บริษัทฯ กำหนด</w:t>
      </w:r>
    </w:p>
    <w:p>
      <w:pPr>
        <w:pStyle w:val="Heading2"/>
        <w:numPr>
          <w:ilvl w:val="2"/>
          <w:numId w:val="15"/>
        </w:numPr>
        <w:ind w:left="990" w:hanging="270"/>
        <w:jc w:val="distribute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บริษัทฯ ส่งเสริมให้มีการเผยแพร่ความรู้ และทำความเข้าใจกับพนักงานทุกระดับ และบุคคลอื่นที่ต้องดำเนินธุรกิจเกี่ยวข้องกับบริษัทฯ ในเรื่องของแนวทางปฏิบัติที่เกี่ยวกับการต่อต้านการทุจริตคอรัปชั่น และการให้</w:t>
      </w:r>
      <w:r>
        <w:rPr>
          <w:b w:val="false"/>
          <w:bCs w:val="false"/>
          <w:color w:val="000000"/>
        </w:rPr>
        <w:t>/</w:t>
      </w:r>
      <w:r>
        <w:rPr>
          <w:b w:val="false"/>
          <w:b w:val="false"/>
          <w:bCs w:val="false"/>
          <w:color w:val="000000"/>
        </w:rPr>
        <w:t>รับสินบนนี้</w:t>
      </w:r>
    </w:p>
    <w:p>
      <w:pPr>
        <w:pStyle w:val="Heading2"/>
        <w:numPr>
          <w:ilvl w:val="2"/>
          <w:numId w:val="15"/>
        </w:numPr>
        <w:ind w:left="990" w:hanging="270"/>
        <w:jc w:val="distribute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นโยบายการต่อต้านการทุจริตคอรัปชั่น และการให้</w:t>
      </w:r>
      <w:r>
        <w:rPr>
          <w:b w:val="false"/>
          <w:bCs w:val="false"/>
          <w:color w:val="000000"/>
        </w:rPr>
        <w:t>/</w:t>
      </w:r>
      <w:r>
        <w:rPr>
          <w:b w:val="false"/>
          <w:b w:val="false"/>
          <w:bCs w:val="false"/>
          <w:color w:val="000000"/>
        </w:rPr>
        <w:t>รับสินบนให้ครอบคลุมไปถึงกระบวนการบริหารงานบุคคล ตั้งแต่การสรรหาบุคลากร การเลื่อนตำแหน่ง การฝึกอบรม การประเมินผลการปฏิบัติงานพนักงาน และการให้ผลตอบแทน โดยมอบหมายให้ผู้บังคับบัญชาในแต่ละดับชั้นทำการสื่อสาร และทำความเข้าใจกับพนักงานให้รับทราบ เพื่อใช้ในกิจกรรมทางธุรกิจที่อยู่ในความรับผิดชอบ อันจะก่อให้เกิดการควบคุมกำกับดูแลการปฏิบัติอย่างมีประสิทธิภาพ</w:t>
      </w:r>
    </w:p>
    <w:p>
      <w:pPr>
        <w:pStyle w:val="Heading2"/>
        <w:spacing w:before="240" w:after="0"/>
        <w:jc w:val="distribute"/>
        <w:rPr>
          <w:color w:val="000000"/>
          <w:u w:val="single"/>
        </w:rPr>
      </w:pPr>
      <w:r>
        <w:rPr>
          <w:color w:val="000000"/>
          <w:u w:val="single"/>
        </w:rPr>
        <w:t>การดำเนินการ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ฯ มีเจตนารมณ์ที่จะดำเนินการเพื่อต่อต้านการค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ัปชั่น โดยจะนำหลักเกณฑ์เกี่ยวกับมาตรการต่อต้านการคอรัปชั่น ของโครงการแนวร่วมปฏิบัติของภาคเอกชนไทยในการต่อต้านทุจริต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C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การตามคู่มือการกำกับดูแลกิจการ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รรยาบรรณธุรกิ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ลอด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เบียบข้อบังคับพนักงานของบริษัท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นวทางปฏิบัติที่ชัดเจน และครอบคลุมต่อไป</w:t>
      </w:r>
    </w:p>
    <w:p>
      <w:pPr>
        <w:pStyle w:val="NoSpacing"/>
        <w:jc w:val="distribute"/>
        <w:rPr>
          <w:rFonts w:ascii="Angsana New" w:hAnsi="Angsana New" w:cs="Angsana New"/>
          <w:b/>
          <w:b/>
          <w:bCs/>
          <w:color w:val="000000"/>
          <w:sz w:val="34"/>
          <w:szCs w:val="34"/>
          <w:u w:val="none"/>
        </w:rPr>
      </w:pPr>
      <w:r>
        <w:rPr>
          <w:rFonts w:ascii="Angsana New" w:hAnsi="Angsana New" w:cs="Angsana New"/>
          <w:b/>
          <w:b/>
          <w:bCs/>
          <w:color w:val="000000"/>
          <w:sz w:val="34"/>
          <w:sz w:val="34"/>
          <w:szCs w:val="34"/>
          <w:u w:val="none"/>
        </w:rPr>
        <w:t>การแจ้งเบาะแส หรือข้อร้อง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จัดให้มีช่องทางในการแจ้งเบาะแส หรือข้อร้องเรียนการกระทำที่ผิดกฎหมาย จรรยาบรรณ หรือพฤติกรรมที่อาจส่อถึงการทุจริต คอร์รัปชั่น หรือการประพฤติมิชอบของบุคลากรในบริษัท รวมถึง รายงานทางการเงินที่ไม่ถูกต้อง หรือระบบควบคุมภายในที่บกพร่อง ทั้งนี้ บริษัทกำหนดมาตรการคุ้มครองผู้แจ้งเบาะแส เพื่อให้ผู้มีส่วนได้เสียมีส่วนร่วมในการสอดส่องดูแลผลประโยชน์ของบริษัทได้อย่างมีประสิทธิภาพยิ่งขึ้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ที่รับแจ้งเบาะแส หรือข้อร้องเรีย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ระทำผิดกฎหมาย การทุจริต คอร์รัปชั่น ระเบียบของบริษัท หรือการกระทำผิดจรรยาบรรณทางธุรกิจ </w:t>
      </w:r>
      <w:r>
        <w:rPr>
          <w:rFonts w:cs="Angsana New" w:ascii="Angsana New" w:hAnsi="Angsana New"/>
          <w:sz w:val="32"/>
          <w:szCs w:val="32"/>
        </w:rPr>
        <w:t xml:space="preserve">(Code of Conduct) </w:t>
      </w:r>
      <w:r>
        <w:rPr>
          <w:rFonts w:ascii="Angsana New" w:hAnsi="Angsana New" w:cs="Angsana New"/>
          <w:sz w:val="32"/>
          <w:sz w:val="32"/>
          <w:szCs w:val="32"/>
        </w:rPr>
        <w:t>ของกรรมการบริษัท กรรมการผู้จัดการ ผู้บริหาร และพนัก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ผิดปกติของรายงานทางการเงิน ระบบควบคุมภายในที่บกพร่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" w:leader="none"/>
        </w:tabs>
        <w:suppressAutoHyphens w:val="true"/>
        <w:autoSpaceDE w:val="false"/>
        <w:ind w:left="1260" w:hanging="1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รื่องที่มีผลกระทบต่อประโยชน์ หรือชื่อเสียงของบริษัท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่องทางแจ้งเบาะแส หรือข้อร้องเรียน 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1260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างไปรษณีย์ ให้จดหมายส่งที่ประธานกรรมการตรวจสอบ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รรมการผู้จัดการบริษัท ยูเนี่ยนพลาสติก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1/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อยเสรีไทย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มีนบุรี 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ขตมีนบุรี กรุงเทพมหานคร </w:t>
      </w:r>
      <w:r>
        <w:rPr>
          <w:rFonts w:cs="Angsana New" w:ascii="Angsana New" w:hAnsi="Angsana New"/>
          <w:sz w:val="32"/>
          <w:szCs w:val="32"/>
        </w:rPr>
        <w:t>10510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1260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่องรับข้อร้องเรียนภายในบริษัท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1260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>(</w:t>
      </w:r>
      <w:hyperlink r:id="rId15">
        <w:r>
          <w:rPr>
            <w:rStyle w:val="InternetLink"/>
            <w:rFonts w:cs="Angsana New" w:ascii="Angsana New" w:hAnsi="Angsana New"/>
            <w:sz w:val="32"/>
            <w:szCs w:val="32"/>
          </w:rPr>
          <w:t>www.unionplastic.co.th</w:t>
        </w:r>
      </w:hyperlink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ัวข้อแจ้งข้อร้องเรียน</w:t>
      </w:r>
    </w:p>
    <w:p>
      <w:pPr>
        <w:pStyle w:val="Normal"/>
        <w:numPr>
          <w:ilvl w:val="0"/>
          <w:numId w:val="43"/>
        </w:numPr>
        <w:suppressAutoHyphens w:val="true"/>
        <w:autoSpaceDE w:val="false"/>
        <w:ind w:left="1260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ผู้จัดการ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02-5170109-14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02</w:t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ะบวนการดำเนินการเมื่อได้รับข้อร้องเรียน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ตรวจสอบภายในรวบรวมข้อเท็จจริงเกี่ยวกับการกระทำที่เข้าข่ายการทุจริตคอร์รัปชั่น และดำเนินการตรวจสอบข้อมูลเบื้องต้น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ากพบว่าข้อร้องเรียนมีมูลความผิดในเรื่องการทุจริต คอร์รัปชั่น สำนักตรวจสอบภายในจะรวบรวมหลักฐานส่งให้กรรมการผู้จัดการ เพื่อแต่งตั้งคณะกรรมการสอบสวนข้อเท็จจริง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คณะกรรมการสอบสวนทำการสืบสวนข้อเท็จจริงแล้วพบว่าข้อมูล หรือหลักฐานที่มีเหตุอันควรเชื่อได้ว่าผู้ที่ถูกกล่าวหาได้กระทำการทุจริต คอร์รัปชั่นจริง บริษัทจะให้สิทธิผู้ถูกกล่าวหาได้รับทราบข้อกล่าวหา และให้สิทธิผู้ถูกกล่าวหาพิสูจน์ตนเอง โดยการหาข้อมูล หรือหลักฐานเพิ่มเติมที่แสดงให้เห็นว่าตนเองไม่มีส่วนเกี่ยวข้องกับการกระทำทุจริต คอร์รัปชั่นตามที่ได้ถูกกล่าวหา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สอบสวน รายงานผลการสอบสวน พร้อมแนวทางในการระงับการฝ่าฝืน หรือไม่ปฏิบัติตามนโยบายต่อต้าน การทุจริต คอร์รัปชั่น หรือกฎหมายที่เกี่ยวข้อง เสนอต่อกรรมการผู้จัดการ และคณะกรรมการตรวจสอบ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ากผู้ถูกกล่าวหา ได้กระทำการทุจริต คอร์รัปชั่นจริง ถือว่าการกระทำนั้นผิดนโยบายต่อต้าน การทุจริต คอร์รัปชั่น จะต้องได้รับการพิจารณาโทษทางวินัย ตามระเบียบที่บริษัทกำหนดไว้ และหากการกระทำการทุจริต คอร์รัปชั่นนั้นผิดกฎหมาย ผู้กระทำความผิดอาจจจะต้องได้รับโทษทางกฎหมายด้ว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การคุ้มครองผู้แจ้งเบาะแส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ระบบเก็บข้อมูลความลับของผู้แจ้งเบาะแส และกำหนดบทลงโทษ สำหรับเจ้าหน้าที่ผู้รับผิดชอบข้อมูลดังกล่าว เมื่อข้อมูลถูกเปิดเผย</w:t>
      </w:r>
    </w:p>
    <w:p>
      <w:pPr>
        <w:pStyle w:val="Normal"/>
        <w:numPr>
          <w:ilvl w:val="0"/>
          <w:numId w:val="29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แจ้งเบาะแส หรือผู้ร้องเรียนสามารถที่จะไม่เปิดเผยชื่อ ที่อยู่ หรือหมายเลขโทรศัพท์ติดต่อได้ เว้นแต่ผู้แจ้งเบาะแส หรือผู้ร้องเรียนเห็นว่าการเปิดเผยข้อมูลจะทำให้บริษัท สามารถรายงานความคืบหน้า หรือสอบถามข้อมูลที่เป็นประโยชน์เพิ่มเติม หรือชี้แจงข้อเท็จจริงให้ทราบ หรือบรรเทาความเสียหายได้สะดวกรวดเร็วยิ่งขึ้น </w:t>
      </w:r>
    </w:p>
    <w:p>
      <w:pPr>
        <w:pStyle w:val="Normal"/>
        <w:numPr>
          <w:ilvl w:val="0"/>
          <w:numId w:val="29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ณีที่สามารถติดต่อผู้ให้เบาะแส หรือผู้ร้องเรียนได้ บริษัทจะแจ้งผลการดำเนินการให้ทราบเป็นลายลักษณ์อักษร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ทลงโทษ</w:t>
      </w:r>
    </w:p>
    <w:p>
      <w:pPr>
        <w:pStyle w:val="Normal"/>
        <w:numPr>
          <w:ilvl w:val="0"/>
          <w:numId w:val="38"/>
        </w:numPr>
        <w:suppressAutoHyphens w:val="true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ษัท กรรมการผู้จัดการ ผู้บริหาร และพนักงานทุกคนมีหน้าที่ปฏิบัติตามนโยบายนี้อย่างเคร่งครัด การฝ่าฝืน หรือไม่ปฏิบัติตามนโยบายต่อต้าน ทุจริต คอร์รัปชั่นนี้ ถือเป็นการฝ่าฝืนทางวินัย และมีบทลงโทษตามข้อบังคับ นโยบาย ระเบียบ คำสั่ง ประกาศ กฎเกณฑ์ และกฎหมาย หรือข้อกำหนดอื่นๆ ที่เกี่ยวข้อง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ม่ได้รับแจ้ง</w:t>
      </w:r>
      <w:r>
        <w:rPr>
          <w:rFonts w:ascii="Angsana New" w:hAnsi="Angsana New" w:cs="Angsana New"/>
          <w:sz w:val="32"/>
          <w:sz w:val="32"/>
          <w:szCs w:val="32"/>
        </w:rPr>
        <w:t>เบาะแส หรือข้อร้องเรียนการกระทำที่ผิดกฎหมาย จรรยาบรรณ หรือการกระทำที่ทุจริตเกี่ยวข้องกับ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</w:p>
    <w:p>
      <w:pPr>
        <w:pStyle w:val="Heading"/>
        <w:jc w:val="left"/>
        <w:rPr/>
      </w:pPr>
      <w:r>
        <w:rPr>
          <w:rFonts w:cs="Angsana New"/>
        </w:rPr>
        <w:t xml:space="preserve">11. </w:t>
      </w:r>
      <w:r>
        <w:rPr/>
        <w:t>การควบคุมภายในและการบริหารจัดการความเสี่ยง</w:t>
      </w:r>
    </w:p>
    <w:p>
      <w:pPr>
        <w:pStyle w:val="Heading"/>
        <w:ind w:firstLine="720"/>
        <w:jc w:val="left"/>
        <w:rPr>
          <w:rFonts w:cs="Angsana New"/>
          <w:b w:val="false"/>
          <w:b w:val="false"/>
          <w:bCs w:val="false"/>
        </w:rPr>
      </w:pPr>
      <w:r>
        <w:rPr>
          <w:rFonts w:cs="Angsana New"/>
          <w:color w:val="000000"/>
        </w:rPr>
        <w:tab/>
      </w:r>
      <w:r>
        <w:rPr>
          <w:b w:val="false"/>
          <w:b w:val="false"/>
          <w:bCs w:val="false"/>
        </w:rPr>
        <w:t>คณะกรรมการบริษัท จัดให้มีระบบการควบคุมภายใน และการบริหารความเสี่ยง ที่จะทำให้บรรลุวัตถุประสงค์อย่างมีประสิทธิผล รวมทั้งมีการปฏิบัติให้เป็นไปตามกฎหมาย และมาตรฐานที่เกี่ยวข้อง คณะกรรมการบริษัท มีการติดตามประสิทธิผลในการควบคุมภายใน และการจัดการความเสี่ยง อย่างสม่ำเสมอทุกไตรมาส โดยมอบหมายให้คณะกรรมการตรวจสอบเป็นผู้กลั่นกรองก่อนเสนอคณะกรรมการบริษัทพิจารณา</w:t>
      </w:r>
    </w:p>
    <w:p>
      <w:pPr>
        <w:pStyle w:val="Heading"/>
        <w:ind w:firstLine="720"/>
        <w:jc w:val="left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บริษัทมีนโยบายการควบคุมภายในและการตรวจสอบภายใน </w:t>
      </w:r>
      <w:r>
        <w:rPr>
          <w:b w:val="false"/>
          <w:b w:val="false"/>
          <w:bCs w:val="false"/>
        </w:rPr>
        <w:t xml:space="preserve">   </w:t>
      </w:r>
      <w:r>
        <w:rPr>
          <w:b w:val="false"/>
          <w:b w:val="false"/>
          <w:bCs w:val="false"/>
        </w:rPr>
        <w:t xml:space="preserve">นโยบายการบริหารความเสี่ยง  เพื่อเสริมสร้างความมั่นใจให้กับผู้ถือหุ้น และทุกฝ่ายที่เกี่ยวข้องในการดำเนินงานอย่างต่อเนื่อง สามารถบรรลุวัตถุประสงค์ และสร้างมูลค่าเพิ่มให้แก่องค์กร ดังนี้ </w:t>
      </w:r>
    </w:p>
    <w:p>
      <w:pPr>
        <w:pStyle w:val="Heading"/>
        <w:jc w:val="left"/>
        <w:rPr>
          <w:rFonts w:cs="Angsana New"/>
        </w:rPr>
      </w:pPr>
      <w:r>
        <w:rPr>
          <w:rFonts w:cs="Angsana New"/>
          <w:b w:val="false"/>
          <w:bCs w:val="false"/>
        </w:rPr>
        <w:tab/>
      </w:r>
      <w:r>
        <w:rPr/>
        <w:t>นโยบายการควบคุมภายในและการตรวจสอบภายใน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cs="Angsana New"/>
          <w:b w:val="false"/>
          <w:bCs w:val="false"/>
        </w:rPr>
        <w:t>1</w:t>
      </w:r>
      <w:r>
        <w:rPr>
          <w:rFonts w:cs="Angsana New"/>
          <w:b w:val="false"/>
          <w:bCs w:val="false"/>
        </w:rPr>
        <w:t>)</w:t>
      </w:r>
      <w:r>
        <w:rPr>
          <w:rFonts w:cs="Angsana New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บริษัทจัดให้มีระบบการควบคุมภายในที่ดี และมีประสิทธิผล เพื่อให้การดำเนินงานของบริษัท เป็นไปอย่างมี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</w:t>
      </w:r>
      <w:r>
        <w:rPr>
          <w:b w:val="false"/>
          <w:b w:val="false"/>
          <w:bCs w:val="false"/>
        </w:rPr>
        <w:t xml:space="preserve">ประสิทธิภาพ มีรายงานการปฏิบัติงาน และรายงานทางการเงินที่ถูกต้องเชื่อถือได้ตลอดจนมีการปฏิบัติให้ 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</w:t>
      </w:r>
      <w:r>
        <w:rPr>
          <w:b w:val="false"/>
          <w:b w:val="false"/>
          <w:bCs w:val="false"/>
        </w:rPr>
        <w:t>เป็นไปตามข้อกำหนดของกฎหมายที่เกี่ยวข้อง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cs="Angsana New"/>
          <w:b w:val="false"/>
          <w:bCs w:val="false"/>
        </w:rPr>
        <w:t>2</w:t>
      </w:r>
      <w:r>
        <w:rPr>
          <w:rFonts w:cs="Angsana New"/>
          <w:b w:val="false"/>
          <w:bCs w:val="false"/>
        </w:rPr>
        <w:t>)</w:t>
      </w:r>
      <w:r>
        <w:rPr>
          <w:rFonts w:cs="Angsana New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คณะกรรมการบริษัท ได้สอบทานความมีประสิทธิผลของระบบการควบคุมภายใน โดยพิจารณาจาก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</w:t>
      </w:r>
      <w:r>
        <w:rPr>
          <w:b w:val="false"/>
          <w:b w:val="false"/>
          <w:bCs w:val="false"/>
        </w:rPr>
        <w:t xml:space="preserve">องค์ประกอบหลักของระบบการควบคุมภายใน ซึ่งจำแนกออกเป็น </w:t>
      </w:r>
      <w:r>
        <w:rPr>
          <w:rFonts w:cs="Angsana New"/>
          <w:b w:val="false"/>
          <w:bCs w:val="false"/>
        </w:rPr>
        <w:t xml:space="preserve">5 </w:t>
      </w:r>
      <w:r>
        <w:rPr>
          <w:b w:val="false"/>
          <w:b w:val="false"/>
          <w:bCs w:val="false"/>
        </w:rPr>
        <w:t xml:space="preserve">องค์ประกอบได้แก่ สภาพแวดล้อมของ 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</w:t>
      </w:r>
      <w:r>
        <w:rPr>
          <w:b w:val="false"/>
          <w:b w:val="false"/>
          <w:bCs w:val="false"/>
        </w:rPr>
        <w:t xml:space="preserve">การควบคุม การประเมินความเสี่ยง กิจกรรมการควบคุม ข้อมูลสารสนเทศ และการสื่อสารในองค์กร  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</w:t>
      </w:r>
      <w:r>
        <w:rPr>
          <w:b w:val="false"/>
          <w:b w:val="false"/>
          <w:bCs w:val="false"/>
        </w:rPr>
        <w:t>ตลอดจนการติดตาม และประเมินผล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cs="Angsana New"/>
          <w:b w:val="false"/>
          <w:bCs w:val="false"/>
        </w:rPr>
        <w:t>3</w:t>
      </w:r>
      <w:r>
        <w:rPr>
          <w:rFonts w:cs="Angsana New"/>
          <w:b w:val="false"/>
          <w:bCs w:val="false"/>
        </w:rPr>
        <w:t>)</w:t>
      </w:r>
      <w:r>
        <w:rPr>
          <w:rFonts w:cs="Angsana New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บริษัทกำหนดหน่วยงานรับผิดชอบโดยตรงในเรื่องการตรวจสอบภายใน การประเมินความเสี่ยง และการ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</w:t>
      </w:r>
      <w:r>
        <w:rPr>
          <w:b w:val="false"/>
          <w:b w:val="false"/>
          <w:bCs w:val="false"/>
        </w:rPr>
        <w:t>ประเมินผลการควบคุมภายใน ทั้งนี้ ให้อยู่ภายใต้การกำกับดูแลของคณะกรรมการตรวจสอบ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cs="Angsana New"/>
          <w:b w:val="false"/>
          <w:bCs w:val="false"/>
        </w:rPr>
        <w:t>4</w:t>
      </w:r>
      <w:r>
        <w:rPr>
          <w:rFonts w:cs="Angsana New"/>
          <w:b w:val="false"/>
          <w:bCs w:val="false"/>
        </w:rPr>
        <w:t>)</w:t>
      </w:r>
      <w:r>
        <w:rPr>
          <w:rFonts w:cs="Angsana New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คณะกรรมการตรวจสอบมีหน้าที่รับผิดชอบในการสอบทาน ให้บริษัทมีระบบการควบคุมภายใน ระบบ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</w:t>
      </w:r>
      <w:r>
        <w:rPr>
          <w:b w:val="false"/>
          <w:b w:val="false"/>
          <w:bCs w:val="false"/>
        </w:rPr>
        <w:t>บริหารความเสี่ยง และระบบการตรวจสอบภายในที่เหมาะสม และมีประสิทธิภาพ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cs="Angsana New"/>
          <w:b w:val="false"/>
          <w:bCs w:val="false"/>
        </w:rPr>
        <w:t>5</w:t>
      </w:r>
      <w:r>
        <w:rPr>
          <w:rFonts w:cs="Angsana New"/>
          <w:b w:val="false"/>
          <w:bCs w:val="false"/>
        </w:rPr>
        <w:t>)</w:t>
      </w:r>
      <w:r>
        <w:rPr>
          <w:rFonts w:cs="Angsana New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พนักงานทุกคนของบริษัท ต้องมีทัศนคติที่ดีต่อการควบคุมภายใน และการตรวจสอบภายใน ให้ความร่วมมือ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</w:t>
      </w:r>
      <w:r>
        <w:rPr>
          <w:b w:val="false"/>
          <w:b w:val="false"/>
          <w:bCs w:val="false"/>
        </w:rPr>
        <w:t>ในการรับตรวจ และนำผลไปปรับปรุงแก้ไขให้เหมาะสม และรวดเร็ว</w:t>
      </w:r>
    </w:p>
    <w:p>
      <w:pPr>
        <w:pStyle w:val="Heading"/>
        <w:ind w:firstLine="720"/>
        <w:jc w:val="left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นอกจากนี้ กรณีที่บริษัทมีกิจการอื่นที่บริษัทไปลงทุนในสัดส่วนตั้งแต่ร้อยละ </w:t>
      </w:r>
      <w:r>
        <w:rPr>
          <w:rFonts w:cs="Angsana New"/>
          <w:b w:val="false"/>
          <w:bCs w:val="false"/>
        </w:rPr>
        <w:t xml:space="preserve">20 </w:t>
      </w:r>
      <w:r>
        <w:rPr>
          <w:b w:val="false"/>
          <w:b w:val="false"/>
          <w:bCs w:val="false"/>
        </w:rPr>
        <w:t>ขึ้นไป บริษัทมีการติดตามผลการดำเนินงานทุกไตรมาส รวมทั้งมีการแต่งตั้งตัวแทนบริษัท ไปเป็นกรรมการ เพื่อเข้าร่วมการประชุม และพิจารณาผลการดำเนินงานในกิจการที่ไปลงทุนดังกล่าว</w:t>
      </w:r>
    </w:p>
    <w:p>
      <w:pPr>
        <w:pStyle w:val="Heading"/>
        <w:ind w:firstLine="720"/>
        <w:jc w:val="left"/>
        <w:rPr>
          <w:rFonts w:cs="Angsana New"/>
        </w:rPr>
      </w:pPr>
      <w:r>
        <w:rPr/>
        <w:t xml:space="preserve">นโยบายบริหารความเสี่ยง 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cs="Angsana New"/>
          <w:b w:val="false"/>
          <w:bCs w:val="false"/>
        </w:rPr>
        <w:t>1</w:t>
      </w:r>
      <w:r>
        <w:rPr>
          <w:rFonts w:cs="Angsana New"/>
          <w:b w:val="false"/>
          <w:bCs w:val="false"/>
        </w:rPr>
        <w:t>)</w:t>
      </w:r>
      <w:r>
        <w:rPr>
          <w:rFonts w:cs="Angsana New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วางระบบการบริหารความเสี่ยงในระดับบริษัท ระดับฝ่าย และระดับส่วนให้สนับสนุนเชื่อมโยงกับวิสัยทัศน์ 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</w:t>
      </w:r>
      <w:r>
        <w:rPr>
          <w:b w:val="false"/>
          <w:b w:val="false"/>
          <w:bCs w:val="false"/>
        </w:rPr>
        <w:t>วัตถุประสงค์ และเป้าหมายหลักในการดำเนินภารกิจหลักของบริษัท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cs="Angsana New"/>
          <w:b w:val="false"/>
          <w:bCs w:val="false"/>
        </w:rPr>
        <w:t>2</w:t>
      </w:r>
      <w:r>
        <w:rPr>
          <w:rFonts w:cs="Angsana New"/>
          <w:b w:val="false"/>
          <w:bCs w:val="false"/>
        </w:rPr>
        <w:t>)</w:t>
      </w:r>
      <w:r>
        <w:rPr>
          <w:rFonts w:cs="Angsana New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กำหนดกระบวนการบริหารความเสี่ยงให้เป็นแนวทางเดียวกันทั่วทั้งองค์กร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cs="Angsana New"/>
          <w:b w:val="false"/>
          <w:bCs w:val="false"/>
        </w:rPr>
        <w:t>3</w:t>
      </w:r>
      <w:r>
        <w:rPr>
          <w:rFonts w:cs="Angsana New"/>
          <w:b w:val="false"/>
          <w:bCs w:val="false"/>
        </w:rPr>
        <w:t>)</w:t>
      </w:r>
      <w:r>
        <w:rPr>
          <w:rFonts w:cs="Angsana New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ดำเนินการให้การบริหารความเสี่ยงเป็นความรับผิดชอบของพนักงานในทุกระดับชั้นต้องตระหนักถึงความ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</w:t>
      </w:r>
      <w:r>
        <w:rPr>
          <w:b w:val="false"/>
          <w:b w:val="false"/>
          <w:bCs w:val="false"/>
        </w:rPr>
        <w:t>เสี่ยงที่มีในการปฏิบัติงานในหน่วยงานของตน และในองค์กร โดยต้องให้ความสำคัญกับการบริหารความ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</w:t>
      </w:r>
      <w:r>
        <w:rPr>
          <w:b w:val="false"/>
          <w:b w:val="false"/>
          <w:bCs w:val="false"/>
        </w:rPr>
        <w:t>เสี่ยงต่างๆ ภายใต้การควบคุมภายในอย่างมีระบบให้อยู่ในระดับที่เหมาะสม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cs="Angsana New"/>
          <w:b w:val="false"/>
          <w:bCs w:val="false"/>
        </w:rPr>
        <w:t>4</w:t>
      </w:r>
      <w:r>
        <w:rPr>
          <w:rFonts w:cs="Angsana New"/>
          <w:b w:val="false"/>
          <w:bCs w:val="false"/>
        </w:rPr>
        <w:t>)</w:t>
      </w:r>
      <w:r>
        <w:rPr>
          <w:rFonts w:cs="Angsana New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ส่งเสริม และสนับสนุนให้การบริหารความเสี่ยงเป็นเครื่องมือที่สำคัญในการบริหารจัดการองค์กรที่บุคลากร</w:t>
      </w:r>
    </w:p>
    <w:p>
      <w:pPr>
        <w:pStyle w:val="Heading"/>
        <w:jc w:val="left"/>
        <w:rPr/>
      </w:pPr>
      <w:r>
        <w:rPr>
          <w:rFonts w:eastAsia="Angsana New" w:cs="Angsana New"/>
          <w:b w:val="false"/>
          <w:bCs w:val="false"/>
        </w:rPr>
        <w:t xml:space="preserve">    </w:t>
      </w:r>
      <w:r>
        <w:rPr>
          <w:b w:val="false"/>
          <w:b w:val="false"/>
          <w:bCs w:val="false"/>
        </w:rPr>
        <w:t>ทุกระดับต้องมีความเข้าใจ มีความร่วมมือ และร่วมใจในการสร้างภาพลักษณ์ที่ดีเสริมสร้างการกำกับดูแล</w:t>
      </w:r>
      <w:r>
        <w:rPr>
          <w:b w:val="false"/>
          <w:b w:val="false"/>
          <w:bCs w:val="false"/>
        </w:rPr>
        <w:t xml:space="preserve">  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</w:t>
      </w:r>
      <w:r>
        <w:rPr>
          <w:b w:val="false"/>
          <w:b w:val="false"/>
          <w:bCs w:val="false"/>
        </w:rPr>
        <w:t>กิจการที่ดี เพื่อการบริหารจัดการที่เป็นเลิศ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cs="Angsana New"/>
          <w:b w:val="false"/>
          <w:bCs w:val="false"/>
        </w:rPr>
        <w:t>5</w:t>
      </w:r>
      <w:r>
        <w:rPr>
          <w:rFonts w:cs="Angsana New"/>
          <w:b w:val="false"/>
          <w:bCs w:val="false"/>
        </w:rPr>
        <w:t>)</w:t>
      </w:r>
      <w:r>
        <w:rPr>
          <w:rFonts w:cs="Angsana New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กำหนดให้มีการติดตาม ตรวจสอบ และประเมินผลการบริหารความเสี่ยงอย่างต่อเนื่อง เพื่อใช้ในการทบทวน 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</w:t>
      </w:r>
      <w:r>
        <w:rPr>
          <w:b w:val="false"/>
          <w:b w:val="false"/>
          <w:bCs w:val="false"/>
        </w:rPr>
        <w:t>และปรับปรุงการดำเนินการของบริษัท ให้เป็นไปอย่างมีประสิทธิภาพ เหมาะสมสอดคล้องกับสภาพการณ์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cs="Angsana New"/>
          <w:b w:val="false"/>
          <w:bCs w:val="false"/>
        </w:rPr>
        <w:t>6</w:t>
      </w:r>
      <w:r>
        <w:rPr>
          <w:rFonts w:cs="Angsana New"/>
          <w:b w:val="false"/>
          <w:bCs w:val="false"/>
        </w:rPr>
        <w:t>)</w:t>
      </w:r>
      <w:r>
        <w:rPr>
          <w:rFonts w:cs="Angsana New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ส่งเสริม และพัฒนาการนำระบบเทคโนโลยีสารสนเทศที่ทันสมัยมาใช้ในกระบวนการบริหารความเสี่ยงของ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</w:t>
      </w:r>
      <w:r>
        <w:rPr>
          <w:b w:val="false"/>
          <w:b w:val="false"/>
          <w:bCs w:val="false"/>
        </w:rPr>
        <w:t>บริษัท และสนับสนุนให้บุคลากรทุกระดับสามารถเข้าถึงแหล่งข้อมูลข่าวสารการบริหารความเสี่ยงของบริษัท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</w:t>
      </w:r>
      <w:r>
        <w:rPr>
          <w:b w:val="false"/>
          <w:b w:val="false"/>
          <w:bCs w:val="false"/>
        </w:rPr>
        <w:t>อย่างทั่วถึง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บริษัทฯ มีการแต่งตั้งคณะกรรมการบริหารความเสี่ยง เพื่อประเมิน และกำหนดมาตรการป้องกัน รวมทั้งกำหนดให้มีผู้รับผิดชอบในการติดตามดูแล ทำการวิเคราะห์และบริหารความเสี่ยงในระดับปฏิบัติการทั้งองค์กร เพื่อลดผลกระทบ หรือบรรเทาความเสี่ยงที่อาจจะเกิดขึ้นกับองค์กร โดยมีโครงสร้างคณะกรรมการบริหารความเสี่ยง ซึ่งประกอบด้วย กรรมการผู้จัดการ และผู้บริหารระดับสูง ดังต่อไปนี้</w:t>
      </w:r>
    </w:p>
    <w:p>
      <w:pPr>
        <w:pStyle w:val="Heading"/>
        <w:numPr>
          <w:ilvl w:val="0"/>
          <w:numId w:val="48"/>
        </w:numPr>
        <w:jc w:val="left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นายสุทิน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เผด็จภัย</w:t>
      </w:r>
      <w:r>
        <w:rPr>
          <w:rFonts w:cs="Angsana New"/>
          <w:b w:val="false"/>
          <w:bCs w:val="false"/>
        </w:rPr>
        <w:tab/>
        <w:tab/>
      </w:r>
      <w:r>
        <w:rPr>
          <w:b w:val="false"/>
          <w:b w:val="false"/>
          <w:bCs w:val="false"/>
        </w:rPr>
        <w:t>ประธานกรรมการ</w:t>
      </w:r>
    </w:p>
    <w:p>
      <w:pPr>
        <w:pStyle w:val="Heading"/>
        <w:numPr>
          <w:ilvl w:val="0"/>
          <w:numId w:val="44"/>
        </w:numPr>
        <w:jc w:val="left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นายประพันธ์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ตริยาสุข</w:t>
      </w:r>
      <w:r>
        <w:rPr>
          <w:rFonts w:cs="Angsana New"/>
          <w:b w:val="false"/>
          <w:bCs w:val="false"/>
        </w:rPr>
        <w:tab/>
        <w:tab/>
      </w:r>
      <w:r>
        <w:rPr>
          <w:b w:val="false"/>
          <w:b w:val="false"/>
          <w:bCs w:val="false"/>
        </w:rPr>
        <w:t>รองประธานกรรมการ</w:t>
      </w:r>
    </w:p>
    <w:p>
      <w:pPr>
        <w:pStyle w:val="Heading"/>
        <w:numPr>
          <w:ilvl w:val="0"/>
          <w:numId w:val="44"/>
        </w:numPr>
        <w:jc w:val="left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นางภลดา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เมฆวรานนท์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กรรมการ</w:t>
      </w:r>
    </w:p>
    <w:p>
      <w:pPr>
        <w:pStyle w:val="Heading"/>
        <w:numPr>
          <w:ilvl w:val="0"/>
          <w:numId w:val="44"/>
        </w:numPr>
        <w:jc w:val="left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นางอัจฉรา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มณีสวัสดิ์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กรรมการ</w:t>
      </w:r>
    </w:p>
    <w:p>
      <w:pPr>
        <w:pStyle w:val="Heading"/>
        <w:numPr>
          <w:ilvl w:val="0"/>
          <w:numId w:val="44"/>
        </w:numPr>
        <w:jc w:val="left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นายปัญญา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อับดุลเลาะฮ์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กรรมการ</w:t>
      </w:r>
    </w:p>
    <w:p>
      <w:pPr>
        <w:pStyle w:val="Heading"/>
        <w:numPr>
          <w:ilvl w:val="0"/>
          <w:numId w:val="44"/>
        </w:numPr>
        <w:jc w:val="left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นายธีระยุทธ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เครือหงษ์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กรรมการ</w:t>
      </w:r>
    </w:p>
    <w:p>
      <w:pPr>
        <w:pStyle w:val="Heading"/>
        <w:numPr>
          <w:ilvl w:val="0"/>
          <w:numId w:val="44"/>
        </w:numPr>
        <w:jc w:val="left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นายทัตเทพ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ส้มโอชา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กรรมการ</w:t>
      </w:r>
    </w:p>
    <w:p>
      <w:pPr>
        <w:pStyle w:val="Heading"/>
        <w:numPr>
          <w:ilvl w:val="0"/>
          <w:numId w:val="44"/>
        </w:numPr>
        <w:jc w:val="left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นายสุรงค์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ลิขิตมหาฤกษ์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กรรมการ</w:t>
      </w:r>
    </w:p>
    <w:p>
      <w:pPr>
        <w:pStyle w:val="Heading"/>
        <w:numPr>
          <w:ilvl w:val="0"/>
          <w:numId w:val="44"/>
        </w:numPr>
        <w:jc w:val="left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นางสาวสุวรรณี  โพธิ์ดอกไม้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กรรมการ</w:t>
      </w:r>
    </w:p>
    <w:p>
      <w:pPr>
        <w:pStyle w:val="Heading"/>
        <w:numPr>
          <w:ilvl w:val="0"/>
          <w:numId w:val="44"/>
        </w:numPr>
        <w:jc w:val="left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นายสมพร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ไร่พันพ่าย</w:t>
      </w:r>
      <w:r>
        <w:rPr>
          <w:rFonts w:cs="Angsana New"/>
          <w:b w:val="false"/>
          <w:bCs w:val="false"/>
        </w:rPr>
        <w:tab/>
      </w:r>
      <w:r>
        <w:rPr>
          <w:b w:val="false"/>
          <w:b w:val="false"/>
          <w:bCs w:val="false"/>
        </w:rPr>
        <w:t>กรรมการ และเลขานุการ</w:t>
      </w:r>
    </w:p>
    <w:p>
      <w:pPr>
        <w:pStyle w:val="Heading"/>
        <w:jc w:val="left"/>
        <w:rPr>
          <w:rFonts w:cs="Angsana New"/>
        </w:rPr>
      </w:pPr>
      <w:r>
        <w:rPr>
          <w:rFonts w:cs="Angsana New"/>
        </w:rPr>
        <w:t xml:space="preserve">11.1  </w:t>
      </w:r>
      <w:r>
        <w:rPr/>
        <w:t>สรุปความเห็นของกรรมการบริษัทฯ เกี่ยวกับระบบการควบคุมภายในและการบริหารความเสี่ยง</w:t>
      </w:r>
    </w:p>
    <w:p>
      <w:pPr>
        <w:pStyle w:val="Heading"/>
        <w:ind w:firstLine="540"/>
        <w:jc w:val="left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ในการประชุมคณะกรรมการ</w:t>
      </w:r>
      <w:r>
        <w:rPr>
          <w:b w:val="false"/>
          <w:b w:val="false"/>
          <w:bCs w:val="false"/>
        </w:rPr>
        <w:t xml:space="preserve">บริษัทฯ ครั้งที่ </w:t>
      </w:r>
      <w:r>
        <w:rPr>
          <w:rFonts w:cs="Angsana New"/>
          <w:b w:val="false"/>
          <w:bCs w:val="false"/>
        </w:rPr>
        <w:t xml:space="preserve">12/2563  </w:t>
      </w:r>
      <w:r>
        <w:rPr>
          <w:b w:val="false"/>
          <w:b w:val="false"/>
          <w:bCs w:val="false"/>
        </w:rPr>
        <w:t xml:space="preserve">เมื่อวันที่  </w:t>
      </w:r>
      <w:r>
        <w:rPr>
          <w:rFonts w:cs="Angsana New"/>
          <w:b w:val="false"/>
          <w:bCs w:val="false"/>
        </w:rPr>
        <w:t xml:space="preserve">23 </w:t>
      </w:r>
      <w:r>
        <w:rPr>
          <w:b w:val="false"/>
          <w:b w:val="false"/>
          <w:bCs w:val="false"/>
        </w:rPr>
        <w:t xml:space="preserve">ธันวาคม  </w:t>
      </w:r>
      <w:r>
        <w:rPr>
          <w:rFonts w:cs="Angsana New"/>
          <w:b w:val="false"/>
          <w:bCs w:val="false"/>
        </w:rPr>
        <w:t>2563</w:t>
      </w:r>
      <w:r>
        <w:rPr>
          <w:rFonts w:cs="Angsana New"/>
          <w:b w:val="false"/>
          <w:bCs w:val="false"/>
        </w:rPr>
        <w:t xml:space="preserve">  </w:t>
      </w:r>
      <w:r>
        <w:rPr>
          <w:b w:val="false"/>
          <w:b w:val="false"/>
          <w:bCs w:val="false"/>
        </w:rPr>
        <w:t xml:space="preserve">โดยมีกรรมการตรวจสอบ เข้าร่วมประชุมด้วย    คณะกรรมการบริษัทได้ประเมินระบบการควบคุมภายในและการบริหารความเสี่ยงของบริษัทฯ โดยใช้แบบประเมินความเพียงพอของระบบการควบคุมภายในที่จัดทำขึ้นตามกรอบแนวคิดของ </w:t>
      </w:r>
      <w:r>
        <w:rPr>
          <w:rFonts w:cs="Angsana New"/>
          <w:b w:val="false"/>
          <w:bCs w:val="false"/>
        </w:rPr>
        <w:t xml:space="preserve">COSO (The Committee of Sponsoring Organizations of the Treadway Commission) </w:t>
      </w:r>
      <w:r>
        <w:rPr>
          <w:b w:val="false"/>
          <w:b w:val="false"/>
          <w:bCs w:val="false"/>
        </w:rPr>
        <w:t xml:space="preserve">และมีการซักถามข้อมูลเพิ่มเติมจากฝ่ายบริหาร สรุปได้ว่า จากการประเมินระบบการควบคุมภายในของบริษัทฯ ในด้านต่างๆ </w:t>
      </w:r>
      <w:r>
        <w:rPr>
          <w:rFonts w:cs="Angsana New"/>
          <w:b w:val="false"/>
          <w:bCs w:val="false"/>
        </w:rPr>
        <w:t xml:space="preserve">5 </w:t>
      </w:r>
      <w:r>
        <w:rPr>
          <w:b w:val="false"/>
          <w:b w:val="false"/>
          <w:bCs w:val="false"/>
        </w:rPr>
        <w:t xml:space="preserve">ส่วนได้แก่ การควบคุมภายในองค์กร การประเมินความเสี่ยง การควบคุมการปฏิบัติงาน ระบบสารสนเทศและการสื่อสารข้อมูล และระบบการติดตาม  รวมทั้งหมด </w:t>
      </w:r>
      <w:r>
        <w:rPr>
          <w:rFonts w:cs="Angsana New"/>
          <w:b w:val="false"/>
          <w:bCs w:val="false"/>
        </w:rPr>
        <w:t xml:space="preserve">17 </w:t>
      </w:r>
      <w:r>
        <w:rPr>
          <w:b w:val="false"/>
          <w:b w:val="false"/>
          <w:bCs w:val="false"/>
        </w:rPr>
        <w:t>หลักการย่อย   คณะกรรมการบริษัทฯ มีความเห็นว่าระบบการควบคุมภายในและการบริหารความเสี่ยงมีความเหมาะสมและเพียงพอ  โดยบริษัทฯ ได้จัดให้มีบุคลากรอย่างเพียงพอที่จะดำเนินการตามระบบการควบคุมภายในที่กำหนดไว้ สามารถป้องกันทรัพย์สินของบริษัทฯจากการสูญหาย หรือนำไปใช้โดยมิชอบหรือโดยบุคคลที่ไม่มีอำนาจหน้าที่  รวมถึงการทำธุรกรรมกับบุคคลที่อาจมีความขัดแย้ง หรือบุคคลที่เกี่ยวโยงกัน ช่วยให้บุคลากรของบริษัทฯ ปฏิบัติตามกฎหมาย และข้อบังคับที่เกี่ยวข้อง และช่วยให้การรายงานทางการเงินมีความถูกต้อง น่าเชื่อถือ ตลอดจนช่วยในการปกป้องคุ้มครองเงินลงทุนของผู้ถือหุ้น</w:t>
      </w:r>
    </w:p>
    <w:p>
      <w:pPr>
        <w:pStyle w:val="Heading"/>
        <w:jc w:val="left"/>
        <w:rPr>
          <w:rFonts w:cs="Angsana New"/>
        </w:rPr>
      </w:pPr>
      <w:r>
        <w:rPr>
          <w:rFonts w:cs="Angsana New"/>
        </w:rPr>
        <w:t xml:space="preserve">11.2  </w:t>
      </w:r>
      <w:r>
        <w:rPr/>
        <w:t>ความเห็นของคณะกรรมการตรวจสอบเกี่ยวกับระบบการควบคุมภายใน</w:t>
      </w:r>
    </w:p>
    <w:p>
      <w:pPr>
        <w:pStyle w:val="Heading"/>
        <w:ind w:firstLine="540"/>
        <w:jc w:val="left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คณะกรรมการตรวจสอบได้สอบทานความเหมาะสม และประสิทธิผลของระบบการควบคุมภายใน โดยการพิจารณาร่วมกับผู้ตรวจสอบภายใน และมีการรายงานต่อคณะกรรมการบริษัท   เพื่อทราบหรือพิจารณาในทุกไตรมาส ซึ่งในปีที่ผ่านมา  คณะกรรมการตรวจสอบได้แสดงความเห็น และให้คำแนะนำต่อฝ่ายบริหารในเรื่องที่เป็นสาระสำคัญ ทั้งนี้ คณะกรรมการตรวจสอบได้สรุปความเห็นเกี่ยวกับระบบการควบคุมภายในฯ ตามรายละเอียดที่ระบุในรายงานของคณะกรรมการตรวจสอบ ตามเอกสารแนบ </w:t>
      </w:r>
      <w:r>
        <w:rPr>
          <w:rFonts w:cs="Angsana New"/>
          <w:b w:val="false"/>
          <w:bCs w:val="false"/>
        </w:rPr>
        <w:t xml:space="preserve">5 </w:t>
      </w:r>
      <w:r>
        <w:rPr>
          <w:b w:val="false"/>
          <w:b w:val="false"/>
          <w:bCs w:val="false"/>
        </w:rPr>
        <w:t xml:space="preserve">นอกจากนี้จากการประชุมร่วมกับผู้สอบบัญชีภายนอก คือ บริษัท  สำนักงาน  อีวาย  จำกัด ซึ่งเป็นผู้ตรวจสอบงบการเงินประจำปี </w:t>
      </w:r>
      <w:r>
        <w:rPr>
          <w:rFonts w:cs="Angsana New"/>
          <w:b w:val="false"/>
          <w:bCs w:val="false"/>
        </w:rPr>
        <w:t xml:space="preserve">2563 </w:t>
      </w:r>
      <w:r>
        <w:rPr>
          <w:b w:val="false"/>
          <w:b w:val="false"/>
          <w:bCs w:val="false"/>
        </w:rPr>
        <w:t>ได้ให้ความเห็นว่า ในภาพรวมของระบบการควบคุมภายในของบริษัทฯ ไม่พบข้อบกพร่องที่จะมีผลกระทบอย่างเป็นสาระสำคัญต่อการแสดงความเห็นของผู้สอบบัญชีในงบการเงิน</w:t>
      </w:r>
    </w:p>
    <w:p>
      <w:pPr>
        <w:pStyle w:val="Heading"/>
        <w:jc w:val="left"/>
        <w:rPr>
          <w:rFonts w:cs="Angsana New"/>
        </w:rPr>
      </w:pPr>
      <w:r>
        <w:rPr>
          <w:rFonts w:cs="Angsana New"/>
        </w:rPr>
        <w:t xml:space="preserve">11.3  </w:t>
      </w:r>
      <w:r>
        <w:rPr/>
        <w:t>หัวหน้างานตรวจสอบภายใน  และหัวหน้างานกำกับดูแลการปฏิบัติงานของบริษัท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     </w:t>
      </w:r>
      <w:r>
        <w:rPr>
          <w:rFonts w:eastAsia="Angsana New" w:cs="Angsana New"/>
          <w:b w:val="false"/>
          <w:bCs w:val="false"/>
        </w:rPr>
        <w:t xml:space="preserve">   </w:t>
      </w:r>
      <w:r>
        <w:rPr>
          <w:rFonts w:eastAsia="Angsana New" w:cs="Angsana New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คณะกรรมการตรวจสอบพิจารณาและให้ความเห็นชอบตามที่ฝ่ายบริหารเสนอให้แต่งตั้ง  นางอัจฉรา มณีสวัสดิ์ ให้ดำรงตำแหน่ง ผู้จัดการฝ่ายตรวจสอบภายในของบริษัท เนื่องจากมีคุณสมบัติ ความรู้ และประสบการณ์ในการปฏิบัติงานด้านการตรวจสอบภายใน มีความเข้าใจในธุรกิจและกิจกรรมของบริษัทฯ จึงเห็นว่า มีความเหมาะสมที่จะปฏิบัติหน้าที่หัวหน้างานตรวจสอบภายใน  ทั้งนี้ การพิจารณา แต่งตั้ง ถอดถอน โยกย้าย ผู้ดำรงตำแหน่งหัวหน้างานตรวจสอบภายในของบริษัทจะต้องได้รับความเห็นชอบ จากคณะกรรมการตรวจสอบ    ตามที่ระบุไว้ในข้อบังคับคณะกรรมการตรวจสอบบริษัทฯ     โดยคุณสมบัติของผู้ดำรงตำแหน่งหัวหน้างานตรวจสอบภายใน ปรากฏในเอกสารแนบ </w:t>
      </w:r>
      <w:r>
        <w:rPr>
          <w:rFonts w:cs="Angsana New"/>
          <w:b w:val="false"/>
          <w:bCs w:val="false"/>
        </w:rPr>
        <w:t>3</w:t>
      </w:r>
    </w:p>
    <w:p>
      <w:pPr>
        <w:pStyle w:val="Heading"/>
        <w:jc w:val="left"/>
        <w:rPr>
          <w:rFonts w:cs="Angsana New"/>
          <w:b w:val="false"/>
          <w:b w:val="false"/>
          <w:bCs w:val="false"/>
        </w:rPr>
      </w:pPr>
      <w:r>
        <w:rPr>
          <w:rFonts w:eastAsia="Angsana New" w:cs="Angsana New"/>
          <w:b w:val="false"/>
          <w:bCs w:val="false"/>
        </w:rPr>
        <w:t xml:space="preserve">             </w:t>
      </w:r>
      <w:r>
        <w:rPr>
          <w:b w:val="false"/>
          <w:b w:val="false"/>
          <w:bCs w:val="false"/>
        </w:rPr>
        <w:t xml:space="preserve">บริษัทฯ มอบหมายให้ นางชฎาพร เจียมสกุลทิพย์ เลขานุการบริษัทดำรงตำแหน่งเป็นหัวหน้างานกำกับดูแลการปฏิบัติงาน </w:t>
      </w:r>
      <w:r>
        <w:rPr>
          <w:rFonts w:cs="Angsana New"/>
          <w:b w:val="false"/>
          <w:bCs w:val="false"/>
        </w:rPr>
        <w:t>(</w:t>
      </w:r>
      <w:r>
        <w:rPr>
          <w:rFonts w:cs="Angsana New"/>
          <w:b w:val="false"/>
          <w:bCs w:val="false"/>
        </w:rPr>
        <w:t xml:space="preserve">COMPLIANCE DEPARTMENT) </w:t>
      </w:r>
      <w:r>
        <w:rPr>
          <w:b w:val="false"/>
          <w:b w:val="false"/>
          <w:bCs w:val="false"/>
        </w:rPr>
        <w:t xml:space="preserve">เพื่อทำหน้าที่กำกับดูแลการปฏิบัติตามกฎเกณฑ์ของหน่วยงานทางการที่กำกับดูแลการประกอบธุรกิจของบริษัท โดยมีคุณสมบัติของผู้ดำรงตำแหน่งหัวหน้างานกำกับดูแลการปฏิบัติงานของบริษัท ปรากฏในเอกสารแนบ </w:t>
      </w:r>
      <w:r>
        <w:rPr>
          <w:rFonts w:cs="Angsana New"/>
          <w:b w:val="false"/>
          <w:bCs w:val="false"/>
        </w:rPr>
        <w:t xml:space="preserve">1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2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การระหว่างกั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ให้ความสำคัญต่อการพิจารณาอนุมัติการทำรายการระหว่างกัน หรือ รายการที่เกี่ยวโยงกัน หรือ รายการที่อาจมีความขัดแย้งทางผลประโยชน์ โดยกำหนดแนวปฏิบัติไว้ดังนี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2.1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การพิจารณาอนุมัติการทำรายการระหว่างกัน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ที่เกี่ยวโยงกัน หรือรายการที่อาจมีความขัดแย้งทางผลประโยชน์ กรรมการและผู้บริหารที่มีส่วนได้เสียจะไม่มีส่วนร่วมในการพิจารณาอนุมัติรายการแต่อย่างใดรวมทั้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และผู้บริหารลงนามในหนังสือรับรองเป็นประจำทุกปี เพื่อแสดงถึงการไม่กระทำการใด ๆ อันก่อ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เกิดความขัดแย้งทางผลประโยชน์ต่อบริษัทฯ หรือการนำข้อมูลที่เป็นความลับของบริษัทไปใช้ทำให้เกิดความเสียหายแก่บริษัทฯ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้ามนำข้อมูลดังกล่าวไปเผยแพร่แก่ลูกค้า ผู้ขายสินค้า ผู้ให้บริการ บริษัทคู่แข่ง หรือบุคคลภายนอกอื่นๆ ยกเว้นแต่เป็นข้อมูลที่สื่อสารกันในการดำเนินงานตามปกติหรือเป็นข้อมูลที่ใช้เผยแพร่ต่อสาธารณชน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ักษณะของรายการระหว่างกันเป็นรายการค้าที่เกิดขึ้นตามปกติธุรกิจที่มีเงื่อนไขทางการค้าทั่วไปตามกลไกราคาตลาด สมเหตุสมผล เช่น การซื้อวัตถุดิบ ฯลฯ ซึ่งเป็นรายการที่เกิดขึ้นอย่างต่อเนื่อง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ปีที่ผ่านมา บริษัทฯ ไม่มีแบบข้อมูลการเสนอขายหลักทรัพย์หรือร่างหนังสือชี้ชวน จึงไม่มีความเห็นของกรรมการและบุคคลภายนอกเกี่ยวกับการปฏิบัติตามข้อผูกพันนี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5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จำเป็นและความสมเหตุสมผลของรายการระหว่างกัน บริษัทในกลุ่มมีนโยบายจัดตั้งหน่วยงานสำหรับจัดหาวัตถุดิบให้กับบริษัทในกลุ่มกันเอง เนื่องจากจะได้มีอำนาจในการต่อรองเรื่องราคาและปริมาณได้มากกว่า ซึ่งจะทำให้เกิดประโยชน์สูงสุดกับบริษั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ตอนการอนุมัติการทำรายการระหว่างกัน เสนอให้คณะกรรมการตรวจสอบพิจารณาตามขนาดรายการแต่ละประเภทขนาดเล็ก ขนาดกลาง ขนาดใหญ่ เพื่อพิจารณาตามอำนาจดำเนินการ ส่วนรายการที่เป็นไปตามปกติธุรกิจ ซึ่งเปรียบเสมือนหนึ่งเป็นบุคคลภายนอก มีขั้นตอนการอนุมัติรายการตามระบบปกติทางการค้าทั่วไป ที่คณะกรรมการบริษัทเคยอนุมัติในหลักการให้กระทำรายการระหว่างกันได้ในประเภทที่เป็นรายการปกติธุรกิจทางการค้าโดยทั่วไปไว้แล้ว บุคคลที่มีอำนาจอนุมัติรายการไม่มีส่วนได้เสียในกิจกรรมนั้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ไม่มีรายการระหว่างกันในลักษณะที่เป็นการให้ความช่วยเหลือทางการเงิน เช่น การให้กู้ยืมเงิน การค้ำประกันสินเชื่อ เป็นต้น รายการระหว่างกันที่เกิดขึ้นเป็นรายการทางการค้าที่เป็นปกติธุรกิจ มีเงื่อนไขทางการค้าโดยทั่วไป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7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นวโน้มการทำรายการระหว่างกันของบริษัทฯ ในอนาคต เป็นรายการที่ดำเนินการตามปกติทางการค้าใช้นโยบายซื้อขายต่อรองกันตามกลไกราคาตลาดของธุรกิจ  ไม่มีการถ่ายเทผลประโยชน์ระหว่างบริษัทกับกิจการหรือบุคคลที่เกี่ยวข้อง  ไม่ได้มีรายการพิเศษเกิดขึ้นในปีที่ผ่านมาจึงไม่มีความเห็นของกรรมการบุคคลภายนอก หรือผู้ชำนาญการที่เป็นอิสร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ในปีที่ผ่านมาบริษัทฯ ไม่มีการฝ่าฝื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ปฏิบัติตามหลักเกณฑ์การทำรายการที่เกี่ยวโยงกัน ตามกฎเกณฑ์ของตลาดหลักทรัพย์ฯ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12.2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การระหว่า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990" w:leader="none"/>
        </w:tabs>
        <w:ind w:right="-6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ธุรกิจที่สำคัญกับบริษัทที่เกี่ยวข้องกันโดยการมีผู้ถือหุ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มีกรรมการร่วมกั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ายการธุรกิจดังกล่าวส่วนใหญ่เป็นการขายและซื้อสินค้าในราคาซึ่งเป็นไปตามสภาพตลาดในขณะนั้น</w:t>
      </w:r>
      <w:r>
        <w:rPr>
          <w:rFonts w:ascii="Angsana New" w:hAnsi="Angsana New" w:cs="Angsana New"/>
          <w:sz w:val="32"/>
          <w:sz w:val="32"/>
          <w:szCs w:val="32"/>
        </w:rPr>
        <w:t>และมี</w:t>
      </w:r>
      <w:r>
        <w:rPr>
          <w:rFonts w:ascii="Angsana New" w:hAnsi="Angsana New" w:cs="Angsana New"/>
          <w:sz w:val="32"/>
          <w:sz w:val="32"/>
          <w:szCs w:val="32"/>
        </w:rPr>
        <w:t>ขั้นตอนการอนุมัติการทำรายการระหว่างกันเป็นปกติธุรกิจเช่นเดียวกันกับที่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ขายให้กับกิจการอื่นที่ไม่เกี่ยวข้องกัน ไม่มีผู้บริหารหรือผู้ถือหุ้นที่มีส่วนได้เสียในการอนุมัติ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รายการระหว่างกันดังนี้</w:t>
      </w:r>
    </w:p>
    <w:p>
      <w:pPr>
        <w:pStyle w:val="Normal"/>
        <w:ind w:left="720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923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993"/>
        <w:gridCol w:w="4110"/>
      </w:tblGrid>
      <w:tr>
        <w:trPr>
          <w:tblHeader w:val="true"/>
          <w:trHeight w:val="299" w:hRule="atLeast"/>
          <w:cantSplit w:val="true"/>
        </w:trPr>
        <w:tc>
          <w:tcPr>
            <w:tcW w:w="3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ซื่อกลุ่มบุคคล</w:t>
            </w:r>
          </w:p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ลักษณะความสัมพันธ์</w:t>
            </w:r>
          </w:p>
        </w:tc>
        <w:tc>
          <w:tcPr>
            <w:tcW w:w="6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426" w:firstLine="72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ระหว่างกัน</w:t>
            </w:r>
          </w:p>
        </w:tc>
      </w:tr>
      <w:tr>
        <w:trPr>
          <w:tblHeader w:val="true"/>
          <w:trHeight w:val="349" w:hRule="atLeast"/>
          <w:cantSplit w:val="true"/>
        </w:trPr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426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4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รายการ</w:t>
            </w:r>
          </w:p>
          <w:p>
            <w:pPr>
              <w:pStyle w:val="TextBodyIndent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2444" w:leader="none"/>
              </w:tabs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ื่อนไขการคิดราคา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สหยูเนี่ยน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TextBodyIndent"/>
              <w:ind w:right="34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ป็นผู้ถือหุ้นรายใหญ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แรก มีสัดส่วนการถือ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9.52%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มีกรรมการร่วมกัน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พีเอสวีโมลด์ จำกัด</w:t>
            </w:r>
          </w:p>
          <w:p>
            <w:pPr>
              <w:pStyle w:val="TextBodyIndent"/>
              <w:ind w:right="34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ป็นบริษัทร่วม ที่บริษัทฯ ถือหุ้นในสัดส่ว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4.9999 %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มีกรรมการร่วม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น</w:t>
            </w:r>
          </w:p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เงินปันผล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มติที่ประชุมผู้ถือหุ้นซึ่งเป็นปกติของการลงทุนที่มีผลตอบแทน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ยูเนี่ยนนิฟโก้ จำกัด</w:t>
            </w:r>
          </w:p>
          <w:p>
            <w:pPr>
              <w:pStyle w:val="TextBodyIndent"/>
              <w:ind w:right="34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ป็นบริษัทที่เกี่ยวข้องกัน ที่บริษัทฯ ถือหุ้นในสัดส่ว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9.9976%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มีกรรมการร่วมกัน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41.1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เงินปันผล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3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มติที่ประชุมผู้ถือหุ้นซึ่งเป็นปกติของการลงทุนที่มีผลตอบแทน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2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ยูเนี่ยนโชจิรุชิ จำกัด</w:t>
            </w:r>
          </w:p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รรมการและผู้ถือหุ้นร่วมกัน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13.6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3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ยูเนี่ยนสเตนเลสสตีลโปรดักส์ จำกัด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1.3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รรมการและผู้ถือหุ้นร่วมกัน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7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0.6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3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ยูเนี่ยนไพโอเนียร์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รรมการและผู้ถือหุ้นร่วมกัน</w:t>
            </w:r>
          </w:p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3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ยูเนี่ยนไทยนิจิบัน จำกัด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รรมการและผู้ถือหุ้นร่วมกัน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</w:rPr>
              <w:t>7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วีนัสชูส์ จำกัด</w:t>
            </w:r>
          </w:p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รรมการและผู้ถือหุ้นร่วมกัน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ยูเนี่ยนสปินนิ่งมิลล์ จำกัด</w:t>
            </w:r>
          </w:p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รรมการและผู้ถือหุ้นร่วมกัน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ื้อื่น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ป็นยอดคงค้างระหว่างกัน ณ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ยูเนี่ยนอุตสาหกรรมสิ่งทอ 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TextBodyIndent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รรมการและผู้ถือหุ้นร่วมกัน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บวกกำไรส่วนเพิ่มของบริษัทที่เกี่ยวข้องกัน</w:t>
            </w:r>
          </w:p>
        </w:tc>
      </w:tr>
    </w:tbl>
    <w:p>
      <w:pPr>
        <w:pStyle w:val="Heading"/>
        <w:tabs>
          <w:tab w:val="clear" w:pos="720"/>
          <w:tab w:val="left" w:pos="810" w:leader="none"/>
        </w:tabs>
        <w:rPr>
          <w:rFonts w:cs="Angsana New"/>
          <w:color w:val="000000"/>
          <w:u w:val="single"/>
        </w:rPr>
      </w:pPr>
      <w:r>
        <w:rPr>
          <w:color w:val="000000"/>
          <w:u w:val="single"/>
        </w:rPr>
        <w:t>การกระทบมูลค่าคงเหลือตามบัญชีของลูกหนี้การค้าและเจ้าหนี้การค้าของรายการระหว่างกัน</w:t>
      </w:r>
    </w:p>
    <w:p>
      <w:pPr>
        <w:pStyle w:val="Heading"/>
        <w:tabs>
          <w:tab w:val="clear" w:pos="720"/>
          <w:tab w:val="left" w:pos="810" w:leader="none"/>
        </w:tabs>
        <w:rPr>
          <w:rFonts w:cs="Angsana New"/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ณ วันที่ </w:t>
      </w:r>
      <w:r>
        <w:rPr>
          <w:rFonts w:cs="Angsana New"/>
          <w:b w:val="false"/>
          <w:bCs w:val="false"/>
          <w:color w:val="000000"/>
        </w:rPr>
        <w:t xml:space="preserve">31 </w:t>
      </w:r>
      <w:r>
        <w:rPr>
          <w:b w:val="false"/>
          <w:b w:val="false"/>
          <w:bCs w:val="false"/>
          <w:color w:val="000000"/>
        </w:rPr>
        <w:t xml:space="preserve">ธันวาคม </w:t>
      </w:r>
      <w:r>
        <w:rPr>
          <w:rFonts w:cs="Angsana New"/>
          <w:b w:val="false"/>
          <w:bCs w:val="false"/>
          <w:color w:val="000000"/>
        </w:rPr>
        <w:t>2563</w:t>
      </w:r>
    </w:p>
    <w:p>
      <w:pPr>
        <w:pStyle w:val="Heading"/>
        <w:tabs>
          <w:tab w:val="clear" w:pos="720"/>
          <w:tab w:val="right" w:pos="7830" w:leader="none"/>
        </w:tabs>
        <w:jc w:val="left"/>
        <w:rPr/>
      </w:pPr>
      <w:r>
        <w:rPr>
          <w:rFonts w:cs="Angsana New"/>
          <w:b w:val="false"/>
          <w:bCs w:val="false"/>
          <w:color w:val="000000"/>
        </w:rPr>
        <w:tab/>
        <w:t>(</w:t>
      </w:r>
      <w:r>
        <w:rPr>
          <w:b w:val="false"/>
          <w:b w:val="false"/>
          <w:bCs w:val="false"/>
          <w:color w:val="000000"/>
        </w:rPr>
        <w:t xml:space="preserve">หน่วย </w:t>
      </w:r>
      <w:r>
        <w:rPr>
          <w:rFonts w:cs="Angsana New"/>
          <w:b w:val="false"/>
          <w:bCs w:val="false"/>
          <w:color w:val="000000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684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80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</w:rPr>
            </w:pPr>
            <w:r>
              <w:rPr/>
              <w:t>รายการระหว่างกัน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</w:rPr>
            </w:pPr>
            <w:r>
              <w:rPr/>
              <w:t>ลูกหนี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</w:rPr>
            </w:pPr>
            <w:r>
              <w:rPr/>
              <w:t>เจ้าหนี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jc w:val="left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มูลค่าตามบัญชีต้นป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  <w:t>16.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jc w:val="left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eastAsia="Angsana New" w:cs="Angsana New"/>
                <w:b w:val="false"/>
                <w:bCs w:val="false"/>
              </w:rPr>
              <w:t xml:space="preserve">            </w:t>
            </w:r>
            <w:r>
              <w:rPr>
                <w:rFonts w:cs="Angsana New"/>
                <w:b w:val="false"/>
                <w:bCs w:val="false"/>
              </w:rPr>
              <w:t>2.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jc w:val="left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บวก ขาย</w:t>
            </w:r>
            <w:r>
              <w:rPr>
                <w:rFonts w:cs="Angsana New"/>
                <w:b w:val="false"/>
                <w:bCs w:val="false"/>
              </w:rPr>
              <w:t>/</w:t>
            </w:r>
            <w:r>
              <w:rPr>
                <w:b w:val="false"/>
                <w:b w:val="false"/>
                <w:bCs w:val="false"/>
              </w:rPr>
              <w:t>ซื้อเพิ่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  <w:t>76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  <w:t>10.3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jc w:val="left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u w:val="single"/>
              </w:rPr>
              <w:t>หัก</w:t>
            </w:r>
            <w:r>
              <w:rPr>
                <w:b w:val="false"/>
                <w:b w:val="false"/>
                <w:bCs w:val="false"/>
              </w:rPr>
              <w:t xml:space="preserve">  รับ</w:t>
            </w:r>
            <w:r>
              <w:rPr>
                <w:rFonts w:cs="Angsana New"/>
                <w:b w:val="false"/>
                <w:bCs w:val="false"/>
              </w:rPr>
              <w:t>/</w:t>
            </w:r>
            <w:r>
              <w:rPr>
                <w:b w:val="false"/>
                <w:b w:val="false"/>
                <w:bCs w:val="false"/>
              </w:rPr>
              <w:t>จ่ายชำร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  <w:t>83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  <w:t>10.7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jc w:val="left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มูลค่าตามบัญชีปลายป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  <w:t>9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10" w:leader="none"/>
              </w:tabs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  <w:t>2.</w:t>
            </w:r>
            <w:r>
              <w:rPr>
                <w:rFonts w:cs="Angsana New"/>
                <w:b w:val="false"/>
                <w:bCs w:val="false"/>
              </w:rPr>
              <w:t>04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18" w:name="_Hlk35286470"/>
      <w:bookmarkEnd w:id="118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>12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ขัดแย้งทางผลประโยชน์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bookmarkStart w:id="119" w:name="_Hlk35286470"/>
      <w:bookmarkEnd w:id="119"/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มีนโยบายที่จะรักษาผลประโยชน์อันชอบธรรมของบริษัทฯ เพื่อไม่ให้เกิดความขัดแย้งทางผลประโยชน์จึงได้กำหนดเป็นแนวทางปฏิบัติ ดังนี้</w:t>
      </w:r>
    </w:p>
    <w:p>
      <w:pPr>
        <w:pStyle w:val="Normal"/>
        <w:numPr>
          <w:ilvl w:val="0"/>
          <w:numId w:val="35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กระทำการใด ๆ อันเป็นการขัดต่อผลประโยชน์ทางธุรกิจกับบริษัท ทั้งทางตรงและทางอ้อม ได้แก่ การทำให้บริษัทเสียผลประโยชน์ หรือได้รับประโยชน์น้อยกว่าที่ควร หรือเป็นการแบ่งผลประโยชน์จากบริษัท</w:t>
      </w:r>
    </w:p>
    <w:p>
      <w:pPr>
        <w:pStyle w:val="Normal"/>
        <w:numPr>
          <w:ilvl w:val="0"/>
          <w:numId w:val="35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ฏิบัติตามหลักเกณฑ์ วิธีการ และการเปิดเผยข้อมูลรายการที่เกี่ยวโยงกันตามหลักเกณฑ์ของตลาดหลักทรัพย์ฯ และ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0"/>
          <w:numId w:val="35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กระทำการใดๆ อันเป็นการแข่งขันกับกิจการของบริษัท ทั้งทางตรงและทางอ้อม</w:t>
      </w:r>
    </w:p>
    <w:p>
      <w:pPr>
        <w:pStyle w:val="Normal"/>
        <w:numPr>
          <w:ilvl w:val="0"/>
          <w:numId w:val="35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แสวงผลประโยชน์ในกิจการส่วนตัวกับบริษัท เช่น กระทำการใดๆ เพื่อขายสินค้า และบริการให้กับบริษัท</w:t>
      </w:r>
    </w:p>
    <w:p>
      <w:pPr>
        <w:pStyle w:val="Normal"/>
        <w:numPr>
          <w:ilvl w:val="0"/>
          <w:numId w:val="35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กำหนดให้กรรมการ ผู้บริหาร และผู้ที่เกี่ยวข้อง ที่มีหน้าที่รายงานการถือครองหลักทรัพย์ของตน รวมทั้งคู่สมรส และบุตรที่ยังไม่บรรลุนิติภาวะ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ำการ นับแต่วันที่มีการซื้อ ขาย โอน หรือ รับโอนหลักทรัพย์ของบริษัท ต่อสำนักงานคณะกรรมการกำกับหลักทรัพย์และตลาดหลักทรัพย์ ตามมาตร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จัดส่งรายงานดังกล่าวให้แก่คณะกรรมการผ่านเลขานุการบริษัท เป็นประจำทุกปี รวมทั้งมีการเปิดเผยในรายงานประจำปีของบริษัท</w:t>
      </w:r>
    </w:p>
    <w:p>
      <w:pPr>
        <w:pStyle w:val="Heading2"/>
        <w:spacing w:before="240" w:after="0"/>
        <w:jc w:val="distribute"/>
        <w:rPr>
          <w:b w:val="false"/>
          <w:b w:val="false"/>
          <w:bCs w:val="false"/>
          <w:color w:val="FF0000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rPr/>
      </w:pPr>
      <w:r>
        <w:rPr>
          <w:rFonts w:cs="Angsana New" w:ascii="Angsana New" w:hAnsi="Angsana New"/>
          <w:color w:val="FF0000"/>
        </w:rPr>
        <w:tab/>
        <w:tab/>
        <w:tab/>
      </w:r>
      <w:r>
        <w:rPr>
          <w:rFonts w:cs="Angsana New" w:ascii="Angsana New" w:hAnsi="Angsana New"/>
          <w:color w:val="000000"/>
        </w:rPr>
        <w:tab/>
        <w:tab/>
      </w:r>
    </w:p>
    <w:sectPr>
      <w:headerReference w:type="default" r:id="rId16"/>
      <w:footerReference w:type="default" r:id="rId17"/>
      <w:type w:val="nextPage"/>
      <w:pgSz w:w="11906" w:h="16838"/>
      <w:pgMar w:left="1418" w:right="1106" w:gutter="0" w:header="720" w:top="851" w:footer="720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rdiaUPC">
    <w:charset w:val="00"/>
    <w:family w:val="swiss"/>
    <w:pitch w:val="variable"/>
  </w:font>
  <w:font w:name="Cordia upc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Browallia Ne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ngsana New" w:ascii="Angsana New" w:hAnsi="Angsana New"/>
      </w:rPr>
      <w:fldChar w:fldCharType="begin"/>
    </w:r>
    <w:r>
      <w:rPr>
        <w:rStyle w:val="PageNumber"/>
        <w:rFonts w:cs="Angsana New" w:ascii="Angsana New" w:hAnsi="Angsana New"/>
      </w:rPr>
      <w:instrText xml:space="preserve"> PAGE </w:instrText>
    </w:r>
    <w:r>
      <w:rPr>
        <w:rStyle w:val="PageNumber"/>
        <w:rFonts w:cs="Angsana New" w:ascii="Angsana New" w:hAnsi="Angsana New"/>
      </w:rPr>
      <w:fldChar w:fldCharType="separate"/>
    </w:r>
    <w:r>
      <w:rPr>
        <w:rStyle w:val="PageNumber"/>
        <w:rFonts w:cs="Angsana New" w:ascii="Angsana New" w:hAnsi="Angsana New"/>
      </w:rPr>
      <w:t>113</w:t>
    </w:r>
    <w:r>
      <w:rPr>
        <w:rStyle w:val="PageNumber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right"/>
      <w:rPr/>
    </w:pPr>
    <w:r>
      <w:drawing>
        <wp:anchor behindDoc="1" distT="0" distB="0" distL="114935" distR="114935" simplePos="0" locked="0" layoutInCell="0" allowOverlap="1" relativeHeight="106">
          <wp:simplePos x="0" y="0"/>
          <wp:positionH relativeFrom="column">
            <wp:posOffset>-48895</wp:posOffset>
          </wp:positionH>
          <wp:positionV relativeFrom="paragraph">
            <wp:posOffset>2540</wp:posOffset>
          </wp:positionV>
          <wp:extent cx="457200" cy="457200"/>
          <wp:effectExtent l="0" t="0" r="0" b="0"/>
          <wp:wrapNone/>
          <wp:docPr id="2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b/>
        <w:b/>
        <w:bCs/>
        <w:color w:val="002060"/>
      </w:rPr>
      <w:t xml:space="preserve">ส่วนที่ </w:t>
    </w:r>
    <w:r>
      <w:rPr>
        <w:rFonts w:cs="Angsana New" w:ascii="Angsana New" w:hAnsi="Angsana New"/>
        <w:b/>
        <w:bCs/>
        <w:color w:val="002060"/>
      </w:rPr>
      <w:t>2</w:t>
    </w:r>
  </w:p>
  <w:p>
    <w:pPr>
      <w:pStyle w:val="Heading"/>
      <w:pBdr>
        <w:bottom w:val="single" w:sz="18" w:space="1" w:color="000000"/>
      </w:pBdr>
      <w:tabs>
        <w:tab w:val="left" w:pos="720" w:leader="none"/>
        <w:tab w:val="right" w:pos="9354" w:leader="none"/>
      </w:tabs>
      <w:jc w:val="left"/>
      <w:rPr>
        <w:rFonts w:cs="Angsana New"/>
        <w:color w:val="002060"/>
        <w:sz w:val="20"/>
        <w:szCs w:val="20"/>
      </w:rPr>
    </w:pPr>
    <w:r>
      <w:rPr>
        <w:rFonts w:eastAsia="Angsana New" w:cs="Angsana New"/>
        <w:color w:val="000000"/>
        <w:sz w:val="20"/>
        <w:szCs w:val="20"/>
      </w:rPr>
      <w:t xml:space="preserve"> </w:t>
    </w:r>
    <w:r>
      <w:rPr>
        <w:rFonts w:cs="Angsana New"/>
        <w:b w:val="false"/>
        <w:bCs w:val="false"/>
        <w:color w:val="000000"/>
        <w:sz w:val="20"/>
        <w:szCs w:val="20"/>
      </w:rPr>
      <w:tab/>
    </w:r>
    <w:r>
      <w:rPr>
        <w:b w:val="false"/>
        <w:b w:val="false"/>
        <w:bCs w:val="false"/>
        <w:color w:val="002060"/>
        <w:sz w:val="20"/>
        <w:sz w:val="20"/>
        <w:szCs w:val="20"/>
      </w:rPr>
      <w:t xml:space="preserve">บริษัท ยูเนี่ยนพลาสติก จำกัด </w:t>
    </w:r>
    <w:r>
      <w:rPr>
        <w:rFonts w:cs="Angsana New"/>
        <w:b w:val="false"/>
        <w:bCs w:val="false"/>
        <w:color w:val="002060"/>
        <w:sz w:val="20"/>
        <w:szCs w:val="20"/>
      </w:rPr>
      <w:t>(</w:t>
    </w:r>
    <w:r>
      <w:rPr>
        <w:b w:val="false"/>
        <w:b w:val="false"/>
        <w:bCs w:val="false"/>
        <w:color w:val="002060"/>
        <w:sz w:val="20"/>
        <w:sz w:val="20"/>
        <w:szCs w:val="20"/>
      </w:rPr>
      <w:t>มหาชน</w:t>
    </w:r>
    <w:r>
      <w:rPr>
        <w:rFonts w:cs="Angsana New"/>
        <w:b w:val="false"/>
        <w:bCs w:val="false"/>
        <w:color w:val="002060"/>
        <w:sz w:val="20"/>
        <w:szCs w:val="20"/>
      </w:rPr>
      <w:t>)</w:t>
      <w:tab/>
    </w:r>
    <w:r>
      <w:rPr>
        <w:color w:val="002060"/>
        <w:sz w:val="20"/>
        <w:sz w:val="20"/>
        <w:szCs w:val="20"/>
      </w:rPr>
      <w:t xml:space="preserve">แบบ </w:t>
    </w:r>
    <w:r>
      <w:rPr>
        <w:rFonts w:cs="Angsana New"/>
        <w:color w:val="002060"/>
        <w:sz w:val="20"/>
        <w:szCs w:val="20"/>
      </w:rPr>
      <w:t xml:space="preserve">56-1 </w:t>
    </w:r>
    <w:r>
      <w:rPr>
        <w:color w:val="002060"/>
        <w:sz w:val="20"/>
        <w:sz w:val="20"/>
        <w:szCs w:val="20"/>
      </w:rPr>
      <w:t xml:space="preserve">ประจำปี </w:t>
    </w:r>
    <w:r>
      <w:rPr>
        <w:rFonts w:cs="Angsana New"/>
        <w:color w:val="002060"/>
        <w:sz w:val="20"/>
        <w:szCs w:val="20"/>
      </w:rPr>
      <w:t>2563</w:t>
    </w:r>
  </w:p>
  <w:p>
    <w:pPr>
      <w:pStyle w:val="Normal"/>
      <w:rPr>
        <w:rFonts w:cs="Angsana New"/>
        <w:color w:val="0070C0"/>
        <w:sz w:val="20"/>
        <w:szCs w:val="20"/>
      </w:rPr>
    </w:pPr>
    <w:r>
      <w:rPr>
        <w:rFonts w:cs="Angsana New"/>
        <w:color w:val="0070C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8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 w:val="false"/>
        <w:szCs w:val="32"/>
        <w:iCs w:val="false"/>
        <w:bCs w:val="false"/>
        <w:vanish w:val="false"/>
        <w:rFonts w:ascii="Angsana New" w:hAnsi="Angsana New" w:cs="Angsana New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70"/>
        </w:tabs>
        <w:ind w:left="9150" w:hanging="9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ascii="Angsana New" w:hAnsi="Angsana New" w:eastAsia="Cordia New" w:cs="Angsana New"/>
        <w:lang w:bidi="th-TH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ascii="Cordia New" w:hAnsi="Cordia New" w:eastAsia="Cordia New" w:cs="Cordia New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bullet"/>
      <w:lvlText w:val=""/>
      <w:lvlJc w:val="left"/>
      <w:pPr>
        <w:ind w:left="1353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iCs w:val="false"/>
        <w:bCs w:val="false"/>
        <w:vanish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62"/>
        </w:tabs>
        <w:ind w:left="2862" w:hanging="360"/>
      </w:pPr>
      <w:rPr>
        <w:b w:val="false"/>
        <w:bCs w:val="false"/>
        <w:rFonts w:ascii="Angsana New" w:hAnsi="Angsana New" w:eastAsia="Cordia New" w:cs="Angsana New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2"/>
        <w:b w:val="false"/>
        <w:bCs w:val="false"/>
        <w:color w:val="000000"/>
        <w:lang w:bidi="th-TH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thaiLetters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sz w:val="28"/>
        <w:szCs w:val="2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iCs w:val="false"/>
        <w:bCs w:val="false"/>
        <w:vanish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5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ascii="Cordia New" w:hAnsi="Cordia New" w:cs="Cordia New"/>
        <w:lang w:bidi="th-TH"/>
      </w:rPr>
    </w:lvl>
  </w:abstractNum>
  <w:abstractNum w:abstractNumId="3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ngsana New" w:hAnsi="Angsana New" w:eastAsia="Calibri" w:cs="Angsan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33">
    <w:lvl w:ilvl="0">
      <w:start w:val="1"/>
      <w:numFmt w:val="thaiLetters"/>
      <w:lvlText w:val="(%1)"/>
      <w:lvlJc w:val="left"/>
      <w:pPr>
        <w:tabs>
          <w:tab w:val="num" w:pos="0"/>
        </w:tabs>
        <w:ind w:left="2172" w:hanging="375"/>
      </w:pPr>
      <w:rPr>
        <w:szCs w:val="32"/>
        <w:rFonts w:cs="AngsanaUP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7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9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1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3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5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9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17" w:hanging="180"/>
      </w:pPr>
    </w:lvl>
  </w:abstractNum>
  <w:abstractNum w:abstractNumId="34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thaiLetters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6">
    <w:lvl w:ilvl="0">
      <w:start w:val="1"/>
      <w:numFmt w:val="none"/>
      <w:suff w:val="nothing"/>
      <w:lvlText w:val="(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jc w:val="left"/>
      <w:outlineLvl w:val="1"/>
    </w:pPr>
    <w:rPr>
      <w:rFonts w:ascii="Angsana New" w:hAnsi="Angsana New" w:cs="Angsana New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360"/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20" w:hanging="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color w:val="00808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cs="Angsan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left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rFonts w:cs="AngsanaUPC"/>
      <w:b/>
      <w:bCs/>
      <w:sz w:val="32"/>
      <w:szCs w:val="32"/>
    </w:rPr>
  </w:style>
  <w:style w:type="character" w:styleId="WW8Num1z0">
    <w:name w:val="WW8Num1z0"/>
    <w:qFormat/>
    <w:rPr>
      <w:rFonts w:ascii="Angsana New" w:hAnsi="Angsana New"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2z0">
    <w:name w:val="WW8Num2z0"/>
    <w:qFormat/>
    <w:rPr>
      <w:rFonts w:ascii="Symbol" w:hAnsi="Symbol" w:cs="Cordia New"/>
      <w:sz w:val="32"/>
      <w:szCs w:val="32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Cordia New" w:hAnsi="Cordia New" w:cs="CordiaUPC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4z1">
    <w:name w:val="WW8Num4z1"/>
    <w:qFormat/>
    <w:rPr>
      <w:rFonts w:ascii="Cordia New" w:hAnsi="Cordia New" w:cs="CordiaUPC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Angsana New" w:hAnsi="Angsana New" w:eastAsia="Cordia New" w:cs="Angsana New"/>
      <w:lang w:bidi="th-TH"/>
    </w:rPr>
  </w:style>
  <w:style w:type="character" w:styleId="WW8Num7z3">
    <w:name w:val="WW8Num7z3"/>
    <w:qFormat/>
    <w:rPr>
      <w:rFonts w:ascii="Cordia New" w:hAnsi="Cordia New" w:eastAsia="Cordia New" w:cs="Cordia New"/>
    </w:rPr>
  </w:style>
  <w:style w:type="character" w:styleId="WW8Num8z0">
    <w:name w:val="WW8Num8z0"/>
    <w:qFormat/>
    <w:rPr>
      <w:rFonts w:ascii="Symbol" w:hAnsi="Symbol" w:cs="CordiaUP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ordia New" w:cs="Angsana New"/>
      <w:b w:val="false"/>
      <w:bCs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ngsana New" w:hAnsi="Angsana New" w:eastAsia="Cordia New" w:cs="Angsana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bCs w:val="false"/>
      <w:color w:val="000000"/>
      <w:sz w:val="32"/>
      <w:lang w:bidi="th-T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rFonts w:ascii="Symbol" w:hAnsi="Symbol" w:cs="CordiaUP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rdia New" w:hAnsi="Cordia New" w:cs="Cordia New"/>
      <w:b w:val="false"/>
      <w:bCs w:val="false"/>
    </w:rPr>
  </w:style>
  <w:style w:type="character" w:styleId="WW8Num36z0">
    <w:name w:val="WW8Num36z0"/>
    <w:qFormat/>
    <w:rPr>
      <w:rFonts w:ascii="Cordia New" w:hAnsi="Cordia New" w:cs="Cordia New"/>
      <w:lang w:bidi="th-TH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ngsana New" w:hAnsi="Angsana New" w:eastAsia="Calibri" w:cs="Angsana New"/>
    </w:rPr>
  </w:style>
  <w:style w:type="character" w:styleId="WW8Num38z0">
    <w:name w:val="WW8Num38z0"/>
    <w:qFormat/>
    <w:rPr>
      <w:rFonts w:cs="AngsanaUPC"/>
      <w:szCs w:val="32"/>
    </w:rPr>
  </w:style>
  <w:style w:type="character" w:styleId="WW8Num39z0">
    <w:name w:val="WW8Num39z0"/>
    <w:qFormat/>
    <w:rPr>
      <w:rFonts w:ascii="Angsana New" w:hAnsi="Angsana New" w:eastAsia="Cordia New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lang w:bidi="th-TH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ssuedesc1">
    <w:name w:val="issuedesc1"/>
    <w:qFormat/>
    <w:rPr>
      <w:rFonts w:ascii="Tahoma" w:hAnsi="Tahoma" w:cs="Tahoma"/>
      <w:color w:val="333333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character" w:styleId="TitleChar">
    <w:name w:val="Title Char"/>
    <w:qFormat/>
    <w:rPr>
      <w:rFonts w:ascii="Angsana New" w:hAnsi="Angsana New"/>
      <w:b/>
      <w:bCs/>
      <w:sz w:val="32"/>
      <w:szCs w:val="32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 New"/>
      <w:szCs w:val="25"/>
    </w:rPr>
  </w:style>
  <w:style w:type="character" w:styleId="CommentSubjectChar">
    <w:name w:val="Comment Subject Char"/>
    <w:qFormat/>
    <w:rPr>
      <w:rFonts w:cs="Cordia New"/>
      <w:b/>
      <w:bCs/>
      <w:szCs w:val="25"/>
    </w:rPr>
  </w:style>
  <w:style w:type="character" w:styleId="Heading2Char">
    <w:name w:val="Heading 2 Char"/>
    <w:qFormat/>
    <w:rPr>
      <w:rFonts w:ascii="Angsana New" w:hAnsi="Angsana New" w:cs="Angsana New"/>
      <w:b/>
      <w:bCs/>
      <w:sz w:val="32"/>
      <w:szCs w:val="32"/>
    </w:rPr>
  </w:style>
  <w:style w:type="character" w:styleId="BodyTextFirstIndent2Char">
    <w:name w:val="Body Text First Indent 2 Char"/>
    <w:qFormat/>
    <w:rPr>
      <w:rFonts w:ascii="Cordia New" w:hAnsi="Cordia New" w:eastAsia="Cordia New" w:cs="Cordia New"/>
      <w:sz w:val="28"/>
      <w:szCs w:val="35"/>
      <w:lang w:val="en-US" w:bidi="th-TH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W8Num1z1">
    <w:name w:val="WW8Num1z1"/>
    <w:qFormat/>
    <w:rPr>
      <w:rFonts w:ascii="CordiaUPC" w:hAnsi="CordiaUPC" w:cs="CordiaUPC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1z2">
    <w:name w:val="WW8Num1z2"/>
    <w:qFormat/>
    <w:rPr>
      <w:rFonts w:ascii="Cordia upc;Times New Roman" w:hAnsi="Cordia upc;Times New Roman" w:cs="Cordia upc;Times New Roman"/>
      <w:b/>
      <w:bCs/>
      <w:i w:val="false"/>
      <w:iCs w:val="false"/>
      <w:sz w:val="32"/>
      <w:szCs w:val="32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Symbol" w:hAnsi="Symbol" w:cs="Cordia New"/>
      <w:sz w:val="32"/>
      <w:szCs w:val="32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rdia New" w:hAnsi="Cordia New" w:eastAsia="SimSun;宋体" w:cs="Cordia New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0">
    <w:name w:val="WW8Num27z0"/>
    <w:qFormat/>
    <w:rPr>
      <w:rFonts w:ascii="Cordia New" w:hAnsi="Cordia New" w:cs="CordiaUPC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0z1">
    <w:name w:val="WW8Num30z1"/>
    <w:qFormat/>
    <w:rPr>
      <w:rFonts w:ascii="Cordia New" w:hAnsi="Cordia New" w:eastAsia="SimSun;宋体" w:cs="Cordia New"/>
    </w:rPr>
  </w:style>
  <w:style w:type="character" w:styleId="WW8Num9z1">
    <w:name w:val="WW8Num9z1"/>
    <w:qFormat/>
    <w:rPr>
      <w:b/>
    </w:rPr>
  </w:style>
  <w:style w:type="character" w:styleId="WW8Num11z3">
    <w:name w:val="WW8Num11z3"/>
    <w:qFormat/>
    <w:rPr>
      <w:b w:val="false"/>
      <w:bCs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Cordia upc;Times New Roman" w:hAnsi="Cordia upc;Times New Roman" w:cs="Cordia upc;Times New Roman"/>
      <w:b/>
      <w:bCs/>
      <w:i w:val="false"/>
      <w:iCs w:val="false"/>
      <w:sz w:val="32"/>
      <w:szCs w:val="32"/>
    </w:rPr>
  </w:style>
  <w:style w:type="character" w:styleId="WW8Num49z0">
    <w:name w:val="WW8Num49z0"/>
    <w:qFormat/>
    <w:rPr>
      <w:rFonts w:ascii="Cordia New" w:hAnsi="Cordia New" w:eastAsia="SimSun;宋体" w:cs="Cordia New"/>
    </w:rPr>
  </w:style>
  <w:style w:type="character" w:styleId="WW8Num57z0">
    <w:name w:val="WW8Num57z0"/>
    <w:qFormat/>
    <w:rPr>
      <w:b/>
    </w:rPr>
  </w:style>
  <w:style w:type="character" w:styleId="WWDefaultParagraphFont">
    <w:name w:val="WW-Default Paragraph Font"/>
    <w:qFormat/>
    <w:rPr/>
  </w:style>
  <w:style w:type="character" w:styleId="CharChar">
    <w:name w:val=" Char Char"/>
    <w:qFormat/>
    <w:rPr>
      <w:rFonts w:ascii="Cordia New" w:hAnsi="Cordia New" w:eastAsia="SimSun;宋体" w:cs="Cordia New"/>
      <w:sz w:val="28"/>
      <w:szCs w:val="32"/>
      <w:lang w:val="en-US" w:bidi="th-TH"/>
    </w:rPr>
  </w:style>
  <w:style w:type="character" w:styleId="CharChar1">
    <w:name w:val=" Char Char1"/>
    <w:qFormat/>
    <w:rPr>
      <w:rFonts w:ascii="Cordia New" w:hAnsi="Cordia New" w:eastAsia="SimSun;宋体" w:cs="CordiaUPC"/>
      <w:b/>
      <w:bCs/>
      <w:kern w:val="2"/>
      <w:sz w:val="32"/>
      <w:szCs w:val="32"/>
      <w:lang w:val="en-US" w:bidi="th-TH"/>
    </w:rPr>
  </w:style>
  <w:style w:type="character" w:styleId="1AngsanaNewAngsana">
    <w:name w:val="ลักษณะ หัวเรื่อง 1 + (ละติน) Angsana New (ภาษาไทยและอื่นๆ) Angsana ... อักขระ อักขระ"/>
    <w:qFormat/>
    <w:rPr/>
  </w:style>
  <w:style w:type="character" w:styleId="BodyTextFirstIndentChar">
    <w:name w:val="Body Text First Indent Char"/>
    <w:qFormat/>
    <w:rPr>
      <w:rFonts w:ascii="Cordia New" w:hAnsi="Cordia New" w:cs="CordiaUPC"/>
      <w:sz w:val="28"/>
      <w:szCs w:val="2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MyStyleSetChar">
    <w:name w:val="My Style Set Char"/>
    <w:qFormat/>
    <w:rPr>
      <w:rFonts w:ascii="Cordia New" w:hAnsi="Cordia New" w:eastAsia="SimSun;宋体" w:cs="Cordia New"/>
      <w:b/>
      <w:bCs/>
      <w:color w:val="000000"/>
      <w:sz w:val="32"/>
      <w:szCs w:val="32"/>
    </w:rPr>
  </w:style>
  <w:style w:type="character" w:styleId="IndexLink">
    <w:name w:val="Index Link"/>
    <w:qFormat/>
    <w:rPr/>
  </w:style>
  <w:style w:type="character" w:styleId="MessageHeaderChar">
    <w:name w:val="Message Header Char"/>
    <w:qFormat/>
    <w:rPr>
      <w:rFonts w:eastAsia="SimSun;宋体" w:cs="Cordia New"/>
      <w:color w:val="000000"/>
      <w:sz w:val="32"/>
      <w:szCs w:val="32"/>
      <w:shd w:fill="CCCCCC" w:val="clear"/>
      <w:lang w:eastAsia="zh-CN"/>
    </w:rPr>
  </w:style>
  <w:style w:type="character" w:styleId="NoteHeadingChar">
    <w:name w:val="Note Heading Char"/>
    <w:qFormat/>
    <w:rPr>
      <w:rFonts w:eastAsia="SimSun;宋体" w:cs="Cordia New"/>
      <w:i/>
      <w:iCs/>
      <w:color w:val="000000"/>
      <w:sz w:val="32"/>
      <w:szCs w:val="32"/>
      <w:shd w:fill="E0E0E0" w:val="clear"/>
      <w:lang w:eastAsia="zh-CN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>
      <w:suppressAutoHyphens w:val="true"/>
      <w:autoSpaceDE w:val="false"/>
      <w:spacing w:before="0" w:after="120"/>
      <w:ind w:firstLine="720"/>
      <w:jc w:val="both"/>
    </w:pPr>
    <w:rPr>
      <w:rFonts w:ascii="Cordia New" w:hAnsi="Cordia New" w:eastAsia="SimSun;宋体"/>
      <w:color w:val="000000"/>
      <w:szCs w:val="23"/>
      <w:lang w:eastAsia="zh-CN"/>
    </w:rPr>
  </w:style>
  <w:style w:type="paragraph" w:styleId="Caption">
    <w:name w:val="Caption"/>
    <w:basedOn w:val="Normal"/>
    <w:qFormat/>
    <w:pPr>
      <w:suppressLineNumbers/>
      <w:suppressAutoHyphens w:val="true"/>
      <w:autoSpaceDE w:val="false"/>
      <w:spacing w:before="120" w:after="120"/>
      <w:ind w:firstLine="720"/>
      <w:jc w:val="both"/>
    </w:pPr>
    <w:rPr>
      <w:rFonts w:eastAsia="SimSun;宋体" w:cs="Angsana New"/>
      <w:i/>
      <w:iCs/>
      <w:color w:val="000000"/>
      <w:sz w:val="24"/>
      <w:szCs w:val="32"/>
      <w:lang w:eastAsia="zh-CN"/>
    </w:rPr>
  </w:style>
  <w:style w:type="paragraph" w:styleId="Index">
    <w:name w:val="Index"/>
    <w:basedOn w:val="Normal"/>
    <w:qFormat/>
    <w:pPr>
      <w:suppressLineNumbers/>
      <w:suppressAutoHyphens w:val="true"/>
      <w:autoSpaceDE w:val="false"/>
      <w:ind w:firstLine="720"/>
      <w:jc w:val="both"/>
    </w:pPr>
    <w:rPr>
      <w:rFonts w:eastAsia="SimSun;宋体" w:cs="Angsana New"/>
      <w:color w:val="000000"/>
      <w:sz w:val="32"/>
      <w:szCs w:val="32"/>
      <w:lang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  <w:jc w:val="left"/>
    </w:pPr>
    <w:rPr>
      <w:rFonts w:cs="AngsanaUPC"/>
      <w:sz w:val="32"/>
      <w:szCs w:val="32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cs="AngsanaUPC"/>
      <w:sz w:val="32"/>
      <w:szCs w:val="32"/>
    </w:rPr>
  </w:style>
  <w:style w:type="paragraph" w:styleId="BodyText2">
    <w:name w:val="Body Text 2"/>
    <w:basedOn w:val="Normal"/>
    <w:qFormat/>
    <w:pPr/>
    <w:rPr>
      <w:rFonts w:cs="AngsanaUPC"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cs="AngsanaUPC"/>
      <w:sz w:val="32"/>
      <w:szCs w:val="32"/>
    </w:rPr>
  </w:style>
  <w:style w:type="paragraph" w:styleId="Header">
    <w:name w:val="Header"/>
    <w:basedOn w:val="Normal"/>
    <w:pPr/>
    <w:rPr/>
  </w:style>
  <w:style w:type="paragraph" w:styleId="Normal1">
    <w:name w:val="Normal1"/>
    <w:basedOn w:val="Normal"/>
    <w:qFormat/>
    <w:pPr>
      <w:overflowPunct w:val="false"/>
      <w:autoSpaceDE w:val="false"/>
      <w:textAlignment w:val="baseline"/>
    </w:pPr>
    <w:rPr>
      <w:rFonts w:ascii="Browallia New" w:hAnsi="Browallia New" w:eastAsia="Times New Roman" w:cs="Browallia New"/>
      <w:sz w:val="24"/>
      <w:szCs w:val="24"/>
      <w:lang w:val="en-US" w:eastAsia="en-US"/>
    </w:rPr>
  </w:style>
  <w:style w:type="paragraph" w:styleId="Normal11">
    <w:name w:val="Normal11"/>
    <w:basedOn w:val="Normal"/>
    <w:qFormat/>
    <w:pPr>
      <w:overflowPunct w:val="false"/>
      <w:autoSpaceDE w:val="false"/>
      <w:textAlignment w:val="baseline"/>
    </w:pPr>
    <w:rPr>
      <w:rFonts w:ascii="Browallia New" w:hAnsi="Browallia New" w:eastAsia="Times New Roman" w:cs="Browallia New"/>
      <w:sz w:val="24"/>
      <w:szCs w:val="24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eastAsia="Times New Roman" w:cs="CordiaUPC"/>
      <w:color w:val="80008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PlainText">
    <w:name w:val="Plain Text"/>
    <w:basedOn w:val="Normal"/>
    <w:qFormat/>
    <w:pPr/>
    <w:rPr>
      <w:rFonts w:ascii="Tms Rmn" w:hAnsi="Tms Rmn" w:eastAsia="Times New Roman" w:cs="Angsana New"/>
      <w:lang w:val="th-TH"/>
    </w:rPr>
  </w:style>
  <w:style w:type="paragraph" w:styleId="Gray">
    <w:name w:val="gray"/>
    <w:basedOn w:val="Normal"/>
    <w:qFormat/>
    <w:pPr>
      <w:spacing w:before="280" w:after="280"/>
    </w:pPr>
    <w:rPr>
      <w:rFonts w:ascii="Arial" w:hAnsi="Arial" w:eastAsia="Times New Roman" w:cs="Arial"/>
      <w:color w:val="666666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OutlineNotIndented">
    <w:name w:val="Outline (Not Indented)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OutlineIndented">
    <w:name w:val="Outline (Indented)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TableText">
    <w:name w:val="Table Tex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NumberList">
    <w:name w:val="Number Lis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FirstLineIndent">
    <w:name w:val="Body Text First Indent"/>
    <w:basedOn w:val="Normal"/>
    <w:pPr>
      <w:overflowPunct w:val="false"/>
      <w:autoSpaceDE w:val="false"/>
      <w:ind w:firstLine="720"/>
      <w:textAlignment w:val="baseline"/>
    </w:pPr>
    <w:rPr>
      <w:rFonts w:ascii="AngsanaUPC" w:hAnsi="AngsanaUPC" w:eastAsia="Times New Roman" w:cs="AngsanaUPC"/>
    </w:rPr>
  </w:style>
  <w:style w:type="paragraph" w:styleId="Bullet2">
    <w:name w:val="Bullet 2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Bullet1">
    <w:name w:val="Bullet 1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BodySingle">
    <w:name w:val="Body Single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2">
    <w:name w:val="xl42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47">
    <w:name w:val="xl47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48">
    <w:name w:val="xl48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9">
    <w:name w:val="xl59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5">
    <w:name w:val="xl65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6">
    <w:name w:val="xl66"/>
    <w:basedOn w:val="Normal"/>
    <w:qFormat/>
    <w:pPr>
      <w:pBdr>
        <w:bottom w:val="dotted" w:sz="4" w:space="0" w:color="000000"/>
      </w:pBd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1">
    <w:name w:val="xl71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4">
    <w:name w:val="xl74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6">
    <w:name w:val="xl76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80">
    <w:name w:val="xl80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Style5">
    <w:name w:val="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6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Cordia New" w:hAnsi="Cordia New" w:cs="Cordia New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Browallia New" w:hAnsi="Browallia New" w:eastAsia="Calibri" w:cs="Angsana New"/>
      <w:sz w:val="32"/>
      <w:szCs w:val="40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uppressAutoHyphens w:val="true"/>
      <w:spacing w:before="0" w:after="0"/>
      <w:ind w:left="1078" w:hanging="454"/>
      <w:contextualSpacing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  <w:szCs w:val="22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basedOn w:val="Normal"/>
    <w:next w:val="Normal"/>
    <w:qFormat/>
    <w:pPr>
      <w:suppressAutoHyphens w:val="true"/>
      <w:autoSpaceDE w:val="false"/>
      <w:spacing w:before="240" w:after="0"/>
      <w:jc w:val="left"/>
    </w:pPr>
    <w:rPr>
      <w:rFonts w:eastAsia="SimSun;宋体"/>
      <w:color w:val="000000"/>
      <w:sz w:val="32"/>
      <w:szCs w:val="32"/>
      <w:u w:val="single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szCs w:val="35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autoSpaceDE w:val="false"/>
      <w:spacing w:before="240" w:after="120"/>
      <w:ind w:firstLine="720"/>
      <w:jc w:val="both"/>
    </w:pPr>
    <w:rPr>
      <w:rFonts w:ascii="Arial" w:hAnsi="Arial" w:eastAsia="SimSun;宋体" w:cs="Angsana New"/>
      <w:color w:val="000000"/>
      <w:szCs w:val="37"/>
      <w:lang w:eastAsia="zh-CN"/>
    </w:rPr>
  </w:style>
  <w:style w:type="paragraph" w:styleId="Contents4">
    <w:name w:val="TOC 4"/>
    <w:basedOn w:val="Normal"/>
    <w:next w:val="Normal"/>
    <w:pPr>
      <w:suppressAutoHyphens w:val="true"/>
      <w:ind w:left="720" w:hanging="0"/>
      <w:jc w:val="both"/>
    </w:pPr>
    <w:rPr>
      <w:rFonts w:ascii="Times New Roman" w:hAnsi="Times New Roman" w:eastAsia="Times New Roman" w:cs="Angsana New"/>
      <w:color w:val="000000"/>
      <w:sz w:val="24"/>
      <w:szCs w:val="32"/>
      <w:lang w:eastAsia="zh-CN"/>
    </w:rPr>
  </w:style>
  <w:style w:type="paragraph" w:styleId="ListBullet4">
    <w:name w:val="List Bullet 4"/>
    <w:basedOn w:val="Normal"/>
    <w:qFormat/>
    <w:pPr>
      <w:suppressAutoHyphens w:val="true"/>
      <w:autoSpaceDE w:val="false"/>
      <w:jc w:val="both"/>
    </w:pPr>
    <w:rPr>
      <w:rFonts w:eastAsia="SimSun;宋体" w:cs="CordiaUPC"/>
      <w:color w:val="000000"/>
      <w:lang w:eastAsia="zh-CN"/>
    </w:rPr>
  </w:style>
  <w:style w:type="paragraph" w:styleId="ListNumber">
    <w:name w:val="List Number"/>
    <w:basedOn w:val="Normal"/>
    <w:qFormat/>
    <w:pPr>
      <w:numPr>
        <w:ilvl w:val="0"/>
        <w:numId w:val="46"/>
      </w:numPr>
      <w:suppressAutoHyphens w:val="true"/>
      <w:autoSpaceDE w:val="false"/>
      <w:jc w:val="both"/>
    </w:pPr>
    <w:rPr>
      <w:rFonts w:eastAsia="SimSun;宋体"/>
      <w:color w:val="000000"/>
      <w:sz w:val="32"/>
      <w:szCs w:val="32"/>
      <w:lang w:eastAsia="zh-CN"/>
    </w:rPr>
  </w:style>
  <w:style w:type="paragraph" w:styleId="ListNumber3">
    <w:name w:val="List Number 3"/>
    <w:basedOn w:val="Normal"/>
    <w:qFormat/>
    <w:pPr>
      <w:suppressAutoHyphens w:val="true"/>
      <w:autoSpaceDE w:val="false"/>
      <w:ind w:left="984" w:hanging="360"/>
      <w:jc w:val="both"/>
    </w:pPr>
    <w:rPr>
      <w:rFonts w:eastAsia="SimSun;宋体"/>
      <w:color w:val="000000"/>
      <w:sz w:val="32"/>
      <w:szCs w:val="23"/>
      <w:lang w:eastAsia="zh-CN"/>
    </w:rPr>
  </w:style>
  <w:style w:type="paragraph" w:styleId="WWTitle">
    <w:name w:val="WW-Title"/>
    <w:basedOn w:val="Normal"/>
    <w:next w:val="Normal"/>
    <w:qFormat/>
    <w:pPr>
      <w:suppressAutoHyphens w:val="true"/>
      <w:autoSpaceDE w:val="false"/>
      <w:spacing w:before="240" w:after="240"/>
      <w:jc w:val="center"/>
    </w:pPr>
    <w:rPr>
      <w:rFonts w:eastAsia="SimSun;宋体"/>
      <w:b/>
      <w:bCs/>
      <w:color w:val="000000"/>
      <w:sz w:val="36"/>
      <w:szCs w:val="36"/>
      <w:lang w:eastAsia="zh-CN"/>
    </w:rPr>
  </w:style>
  <w:style w:type="paragraph" w:styleId="BlockText">
    <w:name w:val="Block Text"/>
    <w:basedOn w:val="Normal"/>
    <w:qFormat/>
    <w:pPr>
      <w:suppressAutoHyphens w:val="true"/>
      <w:autoSpaceDE w:val="false"/>
      <w:spacing w:before="0" w:after="120"/>
      <w:ind w:left="1440" w:right="1440" w:hanging="0"/>
      <w:jc w:val="both"/>
    </w:pPr>
    <w:rPr>
      <w:rFonts w:eastAsia="SimSun;宋体"/>
      <w:b/>
      <w:bCs/>
      <w:color w:val="000000"/>
      <w:sz w:val="56"/>
      <w:szCs w:val="56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1200" w:leader="none"/>
        <w:tab w:val="right" w:pos="9170" w:leader="none"/>
      </w:tabs>
      <w:suppressAutoHyphens w:val="true"/>
      <w:autoSpaceDE w:val="false"/>
      <w:ind w:firstLine="720"/>
      <w:jc w:val="both"/>
    </w:pPr>
    <w:rPr>
      <w:rFonts w:eastAsia="SimSun;宋体"/>
      <w:b/>
      <w:bCs/>
      <w:color w:val="000000"/>
      <w:sz w:val="32"/>
      <w:szCs w:val="32"/>
      <w:lang w:val="en-US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left" w:pos="1080" w:leader="none"/>
        <w:tab w:val="right" w:pos="9170" w:leader="none"/>
      </w:tabs>
      <w:suppressAutoHyphens w:val="true"/>
      <w:autoSpaceDE w:val="false"/>
      <w:ind w:firstLine="360"/>
      <w:jc w:val="both"/>
    </w:pPr>
    <w:rPr>
      <w:rFonts w:eastAsia="SimSun;宋体"/>
      <w:color w:val="000000"/>
      <w:sz w:val="32"/>
      <w:szCs w:val="32"/>
      <w:lang w:eastAsia="zh-CN"/>
    </w:rPr>
  </w:style>
  <w:style w:type="paragraph" w:styleId="Contents2">
    <w:name w:val="TOC 2"/>
    <w:basedOn w:val="Normal"/>
    <w:next w:val="Normal"/>
    <w:pPr>
      <w:suppressAutoHyphens w:val="true"/>
      <w:autoSpaceDE w:val="false"/>
      <w:ind w:left="998" w:hanging="720"/>
      <w:jc w:val="both"/>
    </w:pPr>
    <w:rPr>
      <w:rFonts w:eastAsia="SimSun;宋体"/>
      <w:color w:val="000000"/>
      <w:sz w:val="32"/>
      <w:szCs w:val="32"/>
      <w:lang w:eastAsia="zh-CN"/>
    </w:rPr>
  </w:style>
  <w:style w:type="paragraph" w:styleId="NormalIndent">
    <w:name w:val="Normal Indent"/>
    <w:basedOn w:val="Normal"/>
    <w:qFormat/>
    <w:pPr>
      <w:suppressAutoHyphens w:val="true"/>
      <w:autoSpaceDE w:val="false"/>
      <w:ind w:left="720" w:hanging="0"/>
      <w:jc w:val="both"/>
    </w:pPr>
    <w:rPr>
      <w:rFonts w:eastAsia="SimSun;宋体"/>
      <w:color w:val="000000"/>
      <w:sz w:val="32"/>
      <w:szCs w:val="32"/>
      <w:lang w:eastAsia="zh-CN"/>
    </w:rPr>
  </w:style>
  <w:style w:type="paragraph" w:styleId="ListNumber4">
    <w:name w:val="List Number 4"/>
    <w:basedOn w:val="Normal"/>
    <w:qFormat/>
    <w:pPr>
      <w:numPr>
        <w:ilvl w:val="0"/>
        <w:numId w:val="17"/>
      </w:numPr>
      <w:suppressAutoHyphens w:val="true"/>
      <w:autoSpaceDE w:val="false"/>
      <w:jc w:val="both"/>
    </w:pPr>
    <w:rPr>
      <w:rFonts w:eastAsia="SimSun;宋体"/>
      <w:color w:val="000000"/>
      <w:sz w:val="32"/>
      <w:szCs w:val="32"/>
      <w:lang w:eastAsia="zh-CN"/>
    </w:rPr>
  </w:style>
  <w:style w:type="paragraph" w:styleId="Contents5">
    <w:name w:val="TOC 5"/>
    <w:basedOn w:val="Normal"/>
    <w:next w:val="Normal"/>
    <w:pPr>
      <w:suppressAutoHyphens w:val="true"/>
      <w:ind w:left="960" w:hanging="0"/>
      <w:jc w:val="both"/>
    </w:pPr>
    <w:rPr>
      <w:rFonts w:ascii="Times New Roman" w:hAnsi="Times New Roman" w:eastAsia="Times New Roman" w:cs="Angsana New"/>
      <w:color w:val="000000"/>
      <w:sz w:val="24"/>
      <w:szCs w:val="32"/>
      <w:lang w:eastAsia="zh-CN"/>
    </w:rPr>
  </w:style>
  <w:style w:type="paragraph" w:styleId="ListContinue2">
    <w:name w:val="List Continue 2"/>
    <w:basedOn w:val="Normal"/>
    <w:qFormat/>
    <w:pPr>
      <w:suppressAutoHyphens w:val="true"/>
      <w:autoSpaceDE w:val="false"/>
      <w:spacing w:before="0" w:after="120"/>
      <w:ind w:left="566" w:hanging="0"/>
      <w:jc w:val="both"/>
    </w:pPr>
    <w:rPr>
      <w:rFonts w:eastAsia="SimSun;宋体"/>
      <w:color w:val="000000"/>
      <w:sz w:val="32"/>
      <w:szCs w:val="32"/>
      <w:lang w:eastAsia="zh-CN"/>
    </w:rPr>
  </w:style>
  <w:style w:type="paragraph" w:styleId="1AngsanaNewAngsana1">
    <w:name w:val="ลักษณะ หัวเรื่อง 1 + (ละติน) Angsana New (ภาษาไทยและอื่นๆ) Angsana ..."/>
    <w:basedOn w:val="Heading1"/>
    <w:qFormat/>
    <w:pPr>
      <w:keepNext w:val="true"/>
      <w:numPr>
        <w:ilvl w:val="0"/>
        <w:numId w:val="21"/>
      </w:numPr>
      <w:tabs>
        <w:tab w:val="clear" w:pos="720"/>
      </w:tabs>
      <w:suppressAutoHyphens w:val="true"/>
      <w:autoSpaceDE w:val="false"/>
      <w:spacing w:before="240" w:after="60"/>
      <w:outlineLvl w:val="9"/>
    </w:pPr>
    <w:rPr>
      <w:rFonts w:ascii="Cordia New" w:hAnsi="Cordia New" w:eastAsia="SimSun;宋体" w:cs="CordiaUPC"/>
      <w:color w:val="000000"/>
      <w:kern w:val="2"/>
      <w:u w:val="none"/>
      <w:lang w:eastAsia="zh-CN"/>
    </w:rPr>
  </w:style>
  <w:style w:type="paragraph" w:styleId="ListNumber5">
    <w:name w:val="List Number 5"/>
    <w:basedOn w:val="Normal"/>
    <w:qFormat/>
    <w:pPr>
      <w:numPr>
        <w:ilvl w:val="0"/>
        <w:numId w:val="10"/>
      </w:numPr>
      <w:suppressAutoHyphens w:val="true"/>
      <w:autoSpaceDE w:val="false"/>
      <w:jc w:val="both"/>
    </w:pPr>
    <w:rPr>
      <w:rFonts w:eastAsia="SimSun;宋体"/>
      <w:color w:val="000000"/>
      <w:sz w:val="32"/>
      <w:szCs w:val="32"/>
      <w:lang w:eastAsia="zh-CN"/>
    </w:rPr>
  </w:style>
  <w:style w:type="paragraph" w:styleId="MessageHeader">
    <w:name w:val="Message Header"/>
    <w:basedOn w:val="Normal"/>
    <w:qFormat/>
    <w:pPr>
      <w:numPr>
        <w:ilvl w:val="0"/>
        <w:numId w:val="15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uppressAutoHyphens w:val="true"/>
      <w:autoSpaceDE w:val="false"/>
      <w:jc w:val="both"/>
    </w:pPr>
    <w:rPr>
      <w:rFonts w:eastAsia="SimSun;宋体"/>
      <w:color w:val="000000"/>
      <w:sz w:val="32"/>
      <w:szCs w:val="32"/>
      <w:lang w:eastAsia="zh-CN"/>
    </w:rPr>
  </w:style>
  <w:style w:type="paragraph" w:styleId="NoteHeading">
    <w:name w:val="Note 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uppressAutoHyphens w:val="true"/>
      <w:autoSpaceDE w:val="false"/>
      <w:ind w:firstLine="720"/>
      <w:jc w:val="both"/>
    </w:pPr>
    <w:rPr>
      <w:rFonts w:eastAsia="SimSun;宋体"/>
      <w:i/>
      <w:iCs/>
      <w:color w:val="000000"/>
      <w:sz w:val="32"/>
      <w:szCs w:val="32"/>
      <w:lang w:eastAsia="zh-CN"/>
    </w:rPr>
  </w:style>
  <w:style w:type="paragraph" w:styleId="ListBullet">
    <w:name w:val="List Bullet"/>
    <w:basedOn w:val="Normal"/>
    <w:qFormat/>
    <w:pPr>
      <w:numPr>
        <w:ilvl w:val="0"/>
        <w:numId w:val="33"/>
      </w:numPr>
      <w:suppressAutoHyphens w:val="true"/>
      <w:autoSpaceDE w:val="false"/>
      <w:jc w:val="both"/>
    </w:pPr>
    <w:rPr>
      <w:rFonts w:eastAsia="SimSun;宋体"/>
      <w:color w:val="000000"/>
      <w:sz w:val="32"/>
      <w:szCs w:val="32"/>
      <w:lang w:eastAsia="zh-CN"/>
    </w:rPr>
  </w:style>
  <w:style w:type="paragraph" w:styleId="Contents6">
    <w:name w:val="TOC 6"/>
    <w:basedOn w:val="Normal"/>
    <w:next w:val="Normal"/>
    <w:pPr>
      <w:suppressAutoHyphens w:val="true"/>
      <w:ind w:left="1200" w:hanging="0"/>
      <w:jc w:val="both"/>
    </w:pPr>
    <w:rPr>
      <w:rFonts w:ascii="Times New Roman" w:hAnsi="Times New Roman" w:eastAsia="Times New Roman" w:cs="Angsana New"/>
      <w:color w:val="000000"/>
      <w:sz w:val="24"/>
      <w:szCs w:val="32"/>
      <w:lang w:eastAsia="zh-CN"/>
    </w:rPr>
  </w:style>
  <w:style w:type="paragraph" w:styleId="Contents7">
    <w:name w:val="TOC 7"/>
    <w:basedOn w:val="Normal"/>
    <w:next w:val="Normal"/>
    <w:pPr>
      <w:suppressAutoHyphens w:val="true"/>
      <w:ind w:left="1440" w:hanging="0"/>
      <w:jc w:val="both"/>
    </w:pPr>
    <w:rPr>
      <w:rFonts w:ascii="Times New Roman" w:hAnsi="Times New Roman" w:eastAsia="Times New Roman" w:cs="Angsana New"/>
      <w:color w:val="000000"/>
      <w:sz w:val="24"/>
      <w:szCs w:val="32"/>
      <w:lang w:eastAsia="zh-CN"/>
    </w:rPr>
  </w:style>
  <w:style w:type="paragraph" w:styleId="Contents8">
    <w:name w:val="TOC 8"/>
    <w:basedOn w:val="Normal"/>
    <w:next w:val="Normal"/>
    <w:pPr>
      <w:suppressAutoHyphens w:val="true"/>
      <w:ind w:left="1680" w:hanging="0"/>
      <w:jc w:val="both"/>
    </w:pPr>
    <w:rPr>
      <w:rFonts w:ascii="Times New Roman" w:hAnsi="Times New Roman" w:eastAsia="Times New Roman" w:cs="Angsana New"/>
      <w:color w:val="000000"/>
      <w:sz w:val="24"/>
      <w:szCs w:val="32"/>
      <w:lang w:eastAsia="zh-CN"/>
    </w:rPr>
  </w:style>
  <w:style w:type="paragraph" w:styleId="Contents9">
    <w:name w:val="TOC 9"/>
    <w:basedOn w:val="Normal"/>
    <w:next w:val="Normal"/>
    <w:pPr>
      <w:suppressAutoHyphens w:val="true"/>
      <w:ind w:left="1920" w:hanging="0"/>
      <w:jc w:val="both"/>
    </w:pPr>
    <w:rPr>
      <w:rFonts w:ascii="Times New Roman" w:hAnsi="Times New Roman" w:eastAsia="Times New Roman" w:cs="Angsana New"/>
      <w:color w:val="000000"/>
      <w:sz w:val="24"/>
      <w:szCs w:val="32"/>
      <w:lang w:eastAsia="zh-CN"/>
    </w:rPr>
  </w:style>
  <w:style w:type="paragraph" w:styleId="ListBullet5">
    <w:name w:val="List Bullet 5"/>
    <w:basedOn w:val="Normal"/>
    <w:qFormat/>
    <w:pPr>
      <w:numPr>
        <w:ilvl w:val="0"/>
        <w:numId w:val="45"/>
      </w:numPr>
      <w:suppressAutoHyphens w:val="true"/>
      <w:autoSpaceDE w:val="false"/>
      <w:jc w:val="both"/>
    </w:pPr>
    <w:rPr>
      <w:rFonts w:eastAsia="SimSun;宋体"/>
      <w:color w:val="000000"/>
      <w:sz w:val="32"/>
      <w:szCs w:val="32"/>
      <w:lang w:eastAsia="zh-CN"/>
    </w:rPr>
  </w:style>
  <w:style w:type="paragraph" w:styleId="Heading31">
    <w:name w:val="heading 3"/>
    <w:basedOn w:val="Normal"/>
    <w:qFormat/>
    <w:pPr>
      <w:keepNext w:val="true"/>
      <w:tabs>
        <w:tab w:val="clear" w:pos="720"/>
        <w:tab w:val="left" w:pos="680" w:leader="none"/>
      </w:tabs>
      <w:suppressAutoHyphens w:val="true"/>
      <w:overflowPunct w:val="false"/>
      <w:autoSpaceDE w:val="false"/>
      <w:spacing w:before="120" w:after="60"/>
      <w:ind w:left="680" w:hanging="680"/>
      <w:jc w:val="both"/>
      <w:textAlignment w:val="baseline"/>
    </w:pPr>
    <w:rPr>
      <w:rFonts w:ascii="Times New Roman" w:hAnsi="Times New Roman" w:eastAsia="Times New Roman" w:cs="Angsana New"/>
      <w:b/>
      <w:bCs/>
      <w:color w:val="000000"/>
      <w:sz w:val="32"/>
      <w:szCs w:val="32"/>
      <w:lang w:val="en-US" w:eastAsia="zh-CN"/>
    </w:rPr>
  </w:style>
  <w:style w:type="paragraph" w:styleId="Heading21">
    <w:name w:val="heading 2"/>
    <w:basedOn w:val="Normal"/>
    <w:qFormat/>
    <w:pPr>
      <w:keepNext w:val="true"/>
      <w:tabs>
        <w:tab w:val="clear" w:pos="720"/>
        <w:tab w:val="left" w:pos="567" w:leader="none"/>
      </w:tabs>
      <w:suppressAutoHyphens w:val="true"/>
      <w:overflowPunct w:val="false"/>
      <w:autoSpaceDE w:val="false"/>
      <w:spacing w:before="240" w:after="0"/>
      <w:ind w:left="567" w:hanging="567"/>
      <w:jc w:val="both"/>
      <w:textAlignment w:val="baseline"/>
    </w:pPr>
    <w:rPr>
      <w:rFonts w:ascii="Times New Roman" w:hAnsi="Times New Roman" w:eastAsia="Times New Roman" w:cs="Angsana New"/>
      <w:b/>
      <w:bCs/>
      <w:color w:val="000000"/>
      <w:sz w:val="32"/>
      <w:szCs w:val="32"/>
      <w:lang w:val="en-US" w:eastAsia="zh-CN"/>
    </w:rPr>
  </w:style>
  <w:style w:type="paragraph" w:styleId="Heading11">
    <w:name w:val="heading 1"/>
    <w:basedOn w:val="Normal"/>
    <w:qFormat/>
    <w:pPr>
      <w:keepNext w:val="true"/>
      <w:tabs>
        <w:tab w:val="clear" w:pos="720"/>
        <w:tab w:val="left" w:pos="0" w:leader="none"/>
      </w:tabs>
      <w:suppressAutoHyphens w:val="true"/>
      <w:overflowPunct w:val="false"/>
      <w:autoSpaceDE w:val="false"/>
      <w:spacing w:before="240" w:after="60"/>
      <w:ind w:firstLine="720"/>
      <w:jc w:val="center"/>
      <w:textAlignment w:val="baseline"/>
    </w:pPr>
    <w:rPr>
      <w:rFonts w:ascii="Times New Roman" w:hAnsi="Times New Roman" w:eastAsia="Times New Roman" w:cs="Angsana New"/>
      <w:b/>
      <w:bCs/>
      <w:color w:val="000000"/>
      <w:sz w:val="32"/>
      <w:szCs w:val="32"/>
      <w:lang w:val="en-US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  <w:jc w:val="both"/>
    </w:pPr>
    <w:rPr>
      <w:rFonts w:ascii="Cordia New" w:hAnsi="Cordia New" w:eastAsia="Arial" w:cs="Cordia New"/>
      <w:color w:val="000000"/>
      <w:sz w:val="24"/>
      <w:szCs w:val="24"/>
      <w:lang w:val="en-US" w:eastAsia="zh-CN" w:bidi="th-TH"/>
    </w:rPr>
  </w:style>
  <w:style w:type="paragraph" w:styleId="Framecontents">
    <w:name w:val="Frame contents"/>
    <w:basedOn w:val="TextBody"/>
    <w:qFormat/>
    <w:pPr>
      <w:suppressAutoHyphens w:val="true"/>
      <w:autoSpaceDE w:val="false"/>
      <w:spacing w:before="0" w:after="120"/>
      <w:ind w:firstLine="720"/>
      <w:jc w:val="both"/>
    </w:pPr>
    <w:rPr>
      <w:rFonts w:ascii="Cordia New" w:hAnsi="Cordia New" w:eastAsia="SimSun;宋体" w:cs="Cordia New"/>
      <w:color w:val="000000"/>
      <w:szCs w:val="23"/>
      <w:lang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autoSpaceDE w:val="false"/>
      <w:ind w:firstLine="720"/>
      <w:jc w:val="both"/>
    </w:pPr>
    <w:rPr>
      <w:rFonts w:eastAsia="SimSun;宋体"/>
      <w:color w:val="000000"/>
      <w:sz w:val="32"/>
      <w:szCs w:val="32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MyStyleSet">
    <w:name w:val="My Style Set"/>
    <w:basedOn w:val="Heading2"/>
    <w:qFormat/>
    <w:pPr>
      <w:keepNext w:val="true"/>
      <w:numPr>
        <w:ilvl w:val="0"/>
        <w:numId w:val="0"/>
      </w:numPr>
      <w:suppressAutoHyphens w:val="true"/>
      <w:autoSpaceDE w:val="false"/>
      <w:spacing w:before="240" w:after="0"/>
      <w:ind w:left="450" w:hanging="450"/>
      <w:jc w:val="both"/>
      <w:outlineLvl w:val="9"/>
    </w:pPr>
    <w:rPr>
      <w:rFonts w:ascii="Cordia New" w:hAnsi="Cordia New" w:eastAsia="SimSun;宋体" w:cs="Cordia New"/>
      <w:color w:val="00000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unionplastic.co.th/" TargetMode="External"/><Relationship Id="rId5" Type="http://schemas.openxmlformats.org/officeDocument/2006/relationships/image" Target="media/image3.wmf"/><Relationship Id="rId6" Type="http://schemas.openxmlformats.org/officeDocument/2006/relationships/hyperlink" Target="http://www.unionplastic.co.th/" TargetMode="External"/><Relationship Id="rId7" Type="http://schemas.openxmlformats.org/officeDocument/2006/relationships/hyperlink" Target="http://www.unionplastic.co.th/" TargetMode="External"/><Relationship Id="rId8" Type="http://schemas.openxmlformats.org/officeDocument/2006/relationships/hyperlink" Target="http://www.unionplastic.co.th/" TargetMode="External"/><Relationship Id="rId9" Type="http://schemas.openxmlformats.org/officeDocument/2006/relationships/hyperlink" Target="../../AppData/Roaming/AppData/Roaming/Microsoft/Word/www.unionplastic.co.th" TargetMode="External"/><Relationship Id="rId10" Type="http://schemas.openxmlformats.org/officeDocument/2006/relationships/hyperlink" Target="http://www.unionplastic.co.th/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yperlink" Target="http://www.unionplastic.co.th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10:00Z</dcterms:created>
  <dc:creator>acct-1</dc:creator>
  <dc:description/>
  <cp:keywords/>
  <dc:language>en-US</dc:language>
  <cp:lastModifiedBy>Angkana Soree</cp:lastModifiedBy>
  <cp:lastPrinted>2021-03-13T17:12:00Z</cp:lastPrinted>
  <dcterms:modified xsi:type="dcterms:W3CDTF">2021-03-24T02:45:00Z</dcterms:modified>
  <cp:revision>143</cp:revision>
  <dc:subject/>
  <dc:title>ส่วนที่  1</dc:title>
</cp:coreProperties>
</file>