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อกสารแนบ </w:t>
      </w:r>
      <w:r>
        <w:rPr>
          <w:sz w:val="28"/>
          <w:szCs w:val="28"/>
        </w:rPr>
        <w:t xml:space="preserve">3 </w:t>
      </w:r>
      <w:r>
        <w:rPr>
          <w:sz w:val="28"/>
          <w:sz w:val="28"/>
          <w:szCs w:val="28"/>
        </w:rPr>
        <w:t>รายละเอียดเกี่ยวกับหัวหน้างานตรวจสอบภายใน</w:t>
      </w:r>
    </w:p>
    <w:p>
      <w:pPr>
        <w:pStyle w:val="Heading2"/>
        <w:spacing w:before="240" w:after="240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 w:val="28"/>
          <w:szCs w:val="28"/>
        </w:rPr>
        <w:t>รายละเอียดบุคคลที่ได้รับมอบหมายจากบริษัทให้ปฏิบัติงานเป็นหัวหน้างานผู้ตรวจสอบภายใน</w:t>
      </w:r>
    </w:p>
    <w:tbl>
      <w:tblPr>
        <w:tblW w:w="9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44"/>
      </w:tblGrid>
      <w:tr>
        <w:trPr>
          <w:trHeight w:val="32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นามสกุล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นางอัจฉรา มณีสวัสดิ์</w:t>
            </w:r>
          </w:p>
        </w:tc>
      </w:tr>
      <w:tr>
        <w:trPr>
          <w:trHeight w:val="32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ำแหน่งในบริษัทปัจจุบัน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จัดการฝ่ายตรวจสอบกิจการภายใน</w:t>
            </w:r>
          </w:p>
        </w:tc>
      </w:tr>
      <w:tr>
        <w:trPr>
          <w:trHeight w:val="679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ุฒิทางการศึกษา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ิญญาตรีด้านเศรษฐศาสตร์ จุฬาลงกรณ์มหาวิทยาลัย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ิญญาโทด้านการจัดการภาครัฐและเอกชน สถาบันบัณฑิตพัฒนบริหารศาสตร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ุฒิบัต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ertified Professional Internal of Thailand (CPIAT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าคมผู้ตรวจสอบภายในแห่งประเทศไทย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ุฒิบัต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Endorsed Internal Auditing Program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EIAP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ุฬาลงกรณ์มหาวิทยาลั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ร่วมกับ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มาคมผู้ตรวจสอบภายในแห่งสหรัฐอเมริกา </w:t>
            </w:r>
            <w:r>
              <w:rPr>
                <w:rFonts w:cs="Angsana New" w:ascii="Angsana New" w:hAnsi="Angsana New"/>
                <w:sz w:val="32"/>
                <w:szCs w:val="32"/>
              </w:rPr>
              <w:t>(The Institute of Internal Auditors : IIA)</w:t>
            </w:r>
          </w:p>
        </w:tc>
      </w:tr>
      <w:tr>
        <w:trPr>
          <w:trHeight w:val="236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ัมมนาและ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อบรม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ใน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oard and Management Relationshi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หารความเสี่ยง ในภาวะ </w:t>
            </w:r>
            <w:r>
              <w:rPr>
                <w:rFonts w:cs="Angsana New" w:ascii="Angsana New" w:hAnsi="Angsana New"/>
                <w:sz w:val="32"/>
                <w:szCs w:val="32"/>
              </w:rPr>
              <w:t>Covid-1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he role of IT Auditor with PDP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บริหารความเสี่ยงในภาวะวิกฤต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Shadow IT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กาสและภัยซ่อนเร้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SO ERM 201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Cyber Security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เสี่ยงที่มองข้ามไม่ได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Remote Audit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IA’s New Value Proposal During and After the Cris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attle with Emerging Risks with SheLeadsTech</w:t>
            </w:r>
          </w:p>
        </w:tc>
      </w:tr>
      <w:tr>
        <w:trPr>
          <w:trHeight w:val="92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สบการณ์ทำงาน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2232" w:leader="none"/>
              </w:tabs>
              <w:ind w:left="2412" w:hanging="241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53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จจุบั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: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จัดการฝ่ายตรวจสอบกิจการ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เลขานุการคณะกรรมการตรวจสอบ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เนี่ยนพลาสติ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2232" w:leader="none"/>
              </w:tabs>
              <w:ind w:left="2412" w:hanging="24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43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2553</w:t>
              <w:tab/>
              <w:t xml:space="preserve">: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จัดการสำนักตรวจสอบภายในและเลขานุการคณะกรรมการตรวจสอบ 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เนี่ยนพลาสติกและ 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เนี่ยนไพโอเนียร์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</w:tabs>
              <w:ind w:left="2412" w:hanging="24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 xml:space="preserve">: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นุกรรมการกำกับและประเมินการตรวจสอบภายในกลุ่มสหยูเนี่ยน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</w:tabs>
              <w:ind w:left="2412" w:hanging="241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 xml:space="preserve">: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ขานุการคณะทำงานด้านการกำกับดูแลกิจการของบริษัทในกลุ่มสหยูเนี่ย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2232" w:leader="none"/>
              </w:tabs>
              <w:ind w:left="2412" w:hanging="24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42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2542</w:t>
              <w:tab/>
              <w:t xml:space="preserve">: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ช่วยผู้จัดการ สำนักงานตรวจสอบ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รษัทบริหารสินทรัพย์สถาบันการ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บส</w:t>
            </w:r>
            <w:r>
              <w:rPr>
                <w:rFonts w:cs="Angsana New" w:ascii="Angsana New" w:hAnsi="Angsana New"/>
                <w:sz w:val="32"/>
                <w:szCs w:val="32"/>
              </w:rPr>
              <w:t>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2232" w:leader="none"/>
              </w:tabs>
              <w:ind w:left="2412" w:hanging="24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35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2542</w:t>
              <w:tab/>
              <w:t xml:space="preserve">: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ัวหน้าส่วนตรวจสอ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นักตรวจสอบ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ทุนหลักทรัพย์ตะวันออกฟายแน้นซ์ </w:t>
            </w:r>
            <w:r>
              <w:rPr>
                <w:rFonts w:cs="Angsana New" w:ascii="Angsana New" w:hAnsi="Angsana New"/>
                <w:sz w:val="32"/>
                <w:szCs w:val="32"/>
              </w:rPr>
              <w:t>(199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2232" w:leader="none"/>
              </w:tabs>
              <w:ind w:left="2412" w:hanging="241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28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2535</w:t>
              <w:tab/>
              <w:t xml:space="preserve">: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ัวหน้าหน่วย ฝ่ายตรวจสอบ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นาคารสหธนาคา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จจุบันเปลี่ยนชื่อเป็นธนาคาร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ีไอเอ็มบีไท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</w:tbl>
    <w:p>
      <w:pPr>
        <w:pStyle w:val="Heading2"/>
        <w:spacing w:before="240" w:after="240"/>
        <w:jc w:val="distribu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eastAsia="Times New Roman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u w:val="single"/>
        </w:rPr>
        <w:t>รายงานความรับผิดชอบของคณะกรรมการบริษัทต่อรายงานทางการเงิน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firstLine="567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firstLine="567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คณะกรรมการบริษัท เป็นผู้รับผิดชอบต่องบการเงินของบริษัทฯ และสารสนเทศทางการเงินที่ปรากฏในรายงานประจำปี  งบการเงินดังกล่าวจัดทำขึ้นตามมาตรฐานการบัญชีที่รับรองทั่วไป  โดยเลือกใช้นโยบายบัญชีที่เหมาะสมและถือปฏิบัติอย่างสม่ำเสมอทั้งยังใช้ดุลพินิจอย่างระมัดระวังและประมาณการอย่างดีที่สุดในการจัดทำ รวมทั้งมีการเปิดเผยข้อมูลสำคัญอย่างเพียงพอในหมายเหตุประกอบงบการเงิน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firstLine="567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ณะกรรมการบริษัท เป็นผู้รับผิดชอบต่อการจัดให้มีระบบการควบคุมภายในและการบริหารจัดการความเสี่ยงที่ดีและควบคุมดูแลให้มีการปฏิบัติตามระบบดังกล่าว  โดยได้แจ้งข้อมูลการประเมินระบบควบคุมภายในประจำ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ควบคุมภายในรวมทั้งการกระทำที่มิชอบที่อาจมีผลกระทบต่อการจัดทำรายงานของบริษัทฯ บริษัทร่วมและบริษัทที่เกี่ยวข้องกัน เพื่อให้สอดคล้องกับข้อกำหนดกฎหมายและมีความครบถ้วนถูกต้อง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firstLine="567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คณะกรรมการบริษัท ได้แต่งตั้งคณะกรรมการตรวจสอบซึ่งประกอบด้วยกรรมการอิสระ และกรรมการที่ไม่เป็นผู้บริหารเป็นผู้ดูแลรับผิดชอบเกี่ยวกับคุณภาพของรายงานทางการเงิน และระบบควบคุมภายในและการบริหารจัดการความเสี่ยง ส่วนความเห็นของคณะกรรมการตรวจสอบเกี่ยวกับเรื่องนี้ปรากฎในรายงานของคณะกรรมการตรวจสอบซึ่งแสดงไว้ในรายงานประจำปีแล้ว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firstLine="567"/>
        <w:jc w:val="both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ดังนั้น คณะกรรมการบริษัท มีความเห็นว่าระบบการควบคุมภายในบริษัทฯ โดยรวมอยู่ในระดับที่น่าพอใจ และสามารถสร้างความเชื่อมั่นอย่างมีเหตุผลต่อความเชื่อถือได้และแน่ใจว่าบริษัทฯ ได้เปิดเผยข้อมูลในส่วนที่เป็นสาระสำคัญของงบการเงินของบริษัทฯ ณ 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 </w:t>
      </w:r>
      <w:r>
        <w:rPr>
          <w:rFonts w:eastAsia="Times New Roman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อย่างถูกต้องครบถ้วนแล้ว</w:t>
      </w:r>
      <w:r>
        <w:rPr>
          <w:rFonts w:eastAsia="Times New Roman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firstLine="567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  <w:tab/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นนามของคณะกรรมการบริษัท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firstLine="567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firstLine="567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</w:p>
    <w:p>
      <w:pPr>
        <w:pStyle w:val="Normal"/>
        <w:ind w:right="-42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eastAsia="Times New Roman" w:cs="Angsana New" w:ascii="Angsana New" w:hAnsi="Angsana New"/>
          <w:sz w:val="32"/>
          <w:szCs w:val="32"/>
        </w:rPr>
        <w:drawing>
          <wp:inline distT="0" distB="0" distL="0" distR="0">
            <wp:extent cx="162306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0" r="-2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</w:t>
      </w:r>
      <w:r>
        <w:rPr>
          <w:rFonts w:eastAsia="Times New Roman" w:cs="Angsana New" w:ascii="Angsana New" w:hAnsi="Angsana New"/>
          <w:sz w:val="32"/>
          <w:szCs w:val="32"/>
        </w:rPr>
        <w:drawing>
          <wp:inline distT="0" distB="0" distL="0" distR="0">
            <wp:extent cx="949960" cy="34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6" r="-5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         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นางสาวดาลัดย์   ทรัพย์ทวีชัยกุล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)</w:t>
        <w:tab/>
        <w:tab/>
        <w:t xml:space="preserve">               </w:t>
        <w:tab/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นายสุทิน     เผด็จภัย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ind w:right="-42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ประธานกรรมการบริษัท   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  <w:tab/>
        <w:tab/>
        <w:tab/>
        <w:t xml:space="preserve">   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รรมการผู้จัดการ</w:t>
      </w:r>
    </w:p>
    <w:p>
      <w:pPr>
        <w:pStyle w:val="Normal"/>
        <w:ind w:right="-4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วันที่ 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17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นาคม 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3              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รายงานคณะกรรมการตรวจสอ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115820</wp:posOffset>
                </wp:positionH>
                <wp:positionV relativeFrom="page">
                  <wp:posOffset>628015</wp:posOffset>
                </wp:positionV>
                <wp:extent cx="5033645" cy="400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64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color w:val="005DA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5DA2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5pt;height:31.55pt;mso-wrap-distance-left:9.05pt;mso-wrap-distance-right:9.05pt;mso-wrap-distance-top:0pt;mso-wrap-distance-bottom:0pt;margin-top:49.45pt;mso-position-vertical-relative:page;margin-left:1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color w:val="005DA2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color w:val="005DA2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2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รียน ท่านผู้ถือหุ้น </w:t>
      </w:r>
    </w:p>
    <w:p>
      <w:pPr>
        <w:pStyle w:val="Normal"/>
        <w:ind w:right="-42" w:firstLine="826"/>
        <w:jc w:val="left"/>
        <w:rPr/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ในปี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ประกอบด้วย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กรรมการอิสระ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ท่าน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โดยมี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องศาสตราจารย์ ดร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สาวณีย์         ไทยรุ่งโรจน์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 เป็นประธานกรรมการตรวจสอบ นายบรรเจิด ตั้งเลิศไพบูลย์   และนางสาวจุฑาทิพย์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อรุณานนท์ชัย 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ป็นกรรมการตรวจสอบ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รุปสาระสำคัญในการปฏิบัติหน้าที่ของคณะกรรมการตรวจสอบ  ได้ดังนี้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418" w:leader="none"/>
        </w:tabs>
        <w:suppressAutoHyphens w:val="true"/>
        <w:ind w:left="720" w:right="-42" w:hanging="720"/>
        <w:jc w:val="left"/>
        <w:rPr>
          <w:rFonts w:ascii="Angsana New" w:hAnsi="Angsana New" w:eastAsia="Times New Roman" w:cs="Angsana New"/>
          <w:spacing w:val="2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pacing w:val="2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1418" w:leader="none"/>
        </w:tabs>
        <w:ind w:right="-42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2"/>
          <w:sz w:val="32"/>
          <w:szCs w:val="32"/>
        </w:rPr>
        <w:t xml:space="preserve">        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คณะกรรมการตรวจสอบได้สอบทานรายงานของผู้สอบบัญชี งบการเงินรายไตรมาส และงบการเงินประจำปี ร่วมกับผู้สอบบัญชีและผู้บริหารที่เกี่ยวข้อง  เพื่อให้มั่นใจว่ารายงานทางการเงินของบริษัทฯได้จัดทำขึ้นอย่างถูกต้องตามที่ควรในสาระสำคัญตามมาตรฐานการบัญชี  เรื่องงบการเงินระหว่างกาลและตามมาตรฐานการรายงานทางการเงิ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มีการเปิดเผยข้อมูลอย่างเพียงพอครบถ้วน และเชื่อถือได้  พร้อมทั้งรับฟังคำชี้แจงจาก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ผู้สอบบัญชี ผู้จัดการฝ่ายบัญชีการเงิน และผู้บริหารที่เกี่ยวข้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กี่ยวกับข้อมูลตามรายงานทางการเงิน ซึ่งผู้สอบบัญชีได้ให้การรับรองแล้วโดยไม่มีเงื่อนไข  นอกจากนี้ได้มีการประชุมร่วมกับผู้สอบบัญชีโดยไม่มีฝ่ายบริหารเข้าร่วม เพื่อรับฟังความเห็นในการตรวจสอบรายงานทางการเงินอย่างอิสระ ซึ่งได้รับรายงานจากผู้สอบบัญชีว่า ไม่พบประเด็นที่มีนัยสำคัญ  และได้รับความร่วมมือในการตรวจสอบจากฝ่ายบริหารเป็นอย่างด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spacing w:lineRule="exact" w:line="400"/>
        <w:ind w:left="720" w:hanging="72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กำกับดูแลกิจการที่ดี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ร่วมกับคณะกรรมการบริษัทฯในการสอบทานการปฏิบัติตามหลักการกำกับดูแลกิจการประจำปี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บริษัทฯ ตามแนวทางและหลักเกณฑ์ที่สมาคมส่งเสริมสถาบันกรรมการบริษัทไทย </w:t>
      </w:r>
      <w:r>
        <w:rPr>
          <w:rFonts w:eastAsia="Times New Roman" w:cs="Angsana New" w:ascii="Angsana New" w:hAnsi="Angsana New"/>
          <w:sz w:val="32"/>
          <w:szCs w:val="32"/>
        </w:rPr>
        <w:t>(IOD)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ำหนด ทั้งนี้ จากการประเมินผลโดยสมาคมส่งเสริมสถาบันกรรมการบริษัทไทย </w:t>
      </w:r>
      <w:r>
        <w:rPr>
          <w:rFonts w:eastAsia="Times New Roman" w:cs="Angsana New" w:ascii="Angsana New" w:hAnsi="Angsana New"/>
          <w:sz w:val="32"/>
          <w:szCs w:val="32"/>
        </w:rPr>
        <w:t xml:space="preserve">(IOD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พบว่าคะแนนผล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>การปฏิบัติตามหลักการกำกับดูแลกิจการของบริษัทฯ อยู่ในระดับที่สูงกว่า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ะแนนเฉลี่ยของบริษัทจดทะเบียนโดยรวม ทั้งนี้ใน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การสอบทานการปฏิบัติตามหลักการกำกับดูแลกิจการที่ดีของบริษัทฯ ตามแผนตรวจสอบของสำนักตรวจสอบภายใน ซึ่งฝ่ายบริหารได้มีการทบทวนและปรับปรุงแก้ไขการปฏิบัติให้สอดคล้องกับมาตรฐานการกำกับดูแลกิจการฯ ที่กำหนดไว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spacing w:lineRule="exact" w:line="400"/>
        <w:ind w:left="720" w:hanging="72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ะบบการควบคุมภายในและระบบการบริหารความเสี่ยง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/>
        <w:ind w:firstLine="567"/>
        <w:jc w:val="both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คณะกรรมการตรวจสอบร่วมกับคณะกรรมการบริษัทฯ ในการสอบทานความเพียงพอของระบบการควบคุมภายในและการบริหารความเสี่ยง ประจำปี ของบริษัทฯ ตามแบบประเมินที่สำนักงานคณะกรรมการกำกับหลักทรัพย์ และตลาดหลักทรัพย์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ก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ล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ต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.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กำหนด  ซึ่งประกอบด้วย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ส่วน ตามกรอบแนวคิดของ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COSO (The Committee of Sponsoring Organizations of the Treadway Commission) 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จากผลการประเมิน พบว่า ส่วนใหญ่บริษัทฯมีการปฏิบัติตามแนวทางที่กำหนดไว้  นอกจากนี้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ในแต่ละไตรมาส คณะกรรมการตรวจสอบได้สอบทานระบบควบคุมภายในจากผลการตรวจสอบที่ผู้ตรวจสอบภายในเสนอ รวมทั้ง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ติดตาม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ผล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การแก้ไขปรับปรุงในประเด็นที่มีนัยสำคัญ เพื่อให้ระบบการควบคุมภายในของบริษัทฯ มีความเหมาะสม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และมีประสิทธิผล ตลอดจนได้พิจารณาความเป็นอิสระของหน่วยงานตรวจสอบภายใน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รวมทั้ง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ให้ความเห็นชอบเกี่ยวกับแผนงานตรวจสอบประจำปี  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/>
        <w:ind w:firstLine="567"/>
        <w:jc w:val="left"/>
        <w:rPr/>
      </w:pP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ด้สอบทานรายงานการบริหารความเสี่ยง และรับทราบความคืบหน้าในการจัดการความเสี่ยงตามที่ฝ่ายบริหารเสนอในแต่ละไตรมาส  ทั้งนี้ ในปีที่ผ่านมา จากการรายงานแนวโน้มตัวชี้วัดการบริหารความเสี่ยง พบว่า บริษัทฯ สามารถจัดการความเสี่ยงให้อยู่ในระดับที่ลดต่ำลงได้เป็นส่วนใหญ่   ภายใต้สถานการณ์แพร่ระบาดของโรคติดเชื้อไวรัสโคโรน่า</w:t>
      </w:r>
      <w:r>
        <w:rPr>
          <w:rFonts w:eastAsia="Times New Roman" w:cs="Angsana New" w:ascii="Angsana New" w:hAnsi="Angsana New"/>
          <w:sz w:val="32"/>
          <w:szCs w:val="32"/>
        </w:rPr>
        <w:t xml:space="preserve">(COVID-19)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นอกจากนี้คณะกรรมการตรวจสอบมีความเห็นว่า ฝ่ายบริหารควรพิจารณาความเสี่ยงด้าน </w:t>
      </w:r>
      <w:r>
        <w:rPr>
          <w:rFonts w:eastAsia="Times New Roman" w:cs="Angsana New" w:ascii="Angsana New" w:hAnsi="Angsana New"/>
          <w:sz w:val="32"/>
          <w:szCs w:val="32"/>
        </w:rPr>
        <w:t xml:space="preserve">Cyber Security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พิ่มเติม เนื่องจากปัจจุบันมีการเปลี่ยนแปลงรูปแบบของธุรกิจและนวัตกรรมใหม่ๆที่มีการใช้ </w:t>
      </w:r>
      <w:r>
        <w:rPr>
          <w:rFonts w:eastAsia="Times New Roman" w:cs="Angsana New" w:ascii="Angsana New" w:hAnsi="Angsana New"/>
          <w:sz w:val="32"/>
          <w:szCs w:val="32"/>
        </w:rPr>
        <w:t xml:space="preserve">Technology Digital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ากขึ้น ซึ่งอาจส่งผลกระทบต่อธุรกิจได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spacing w:lineRule="exact" w:line="400"/>
        <w:ind w:left="720" w:hanging="72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pacing w:val="2"/>
          <w:sz w:val="32"/>
          <w:sz w:val="32"/>
          <w:szCs w:val="32"/>
        </w:rPr>
        <w:t>การปฏิบัติตามข้อกำหนดของทางการและกฎหมายที่เกี่ยวข้องกับธุรกิจ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/>
        <w:jc w:val="left"/>
        <w:rPr>
          <w:rFonts w:ascii="Angsana New" w:hAnsi="Angsana New" w:eastAsia="Times New Roman" w:cs="Angsana New"/>
          <w:spacing w:val="6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   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คณะกรรมการตรวจสอบ ได้สอบทานการปฏิบัติตามกฎหมายว่าด้วยหลักทรัพย์และตลาดหลักทรัพย์ฯ กฎหมายภาษีอากร กฎหมายเกี่ยวกับสิ่งแวดล้อม  รวมทั้งกฎหมายอื่นๆที่เกี่ยวข้องกับธุรกิจของบริษัทฯในทุกไตรมาส พร้อมทั้งให้คำแนะนำเพิ่มเติมเกี่ยวกับการควบคุมการปฏิบัติงาน   เพื่อให้การดำเนินธุรกิจเป็นไปตามข้อกำหนดที่วางไว้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ในปีที่ผ่านมาไม่ได้รับรายงานว่าบริษัทฯ มีการปฏิบัติที่ฝ่าฝืนจริยธรรม หรือ กฎระเบียบของทางการ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spacing w:lineRule="exact" w:line="400"/>
        <w:ind w:left="720" w:hanging="72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รายการระหว่างกัน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คณะกรรมการตรวจสอบได้พิจารณาและให้ความเห็นการเข้าทำรายการระหว่างกัน หรือรายการที่อาจมีความขัดแย้งทางผลประโยชน์  โดยคำนึงถึงผลประโยชน์ของบริษัทฯ   มีความโปร่งใส  และเป็นธรรมต่อผู้ถือหุ้นทุกรายโดยเท่าเทียมกัน  และไม่ก่อให้เกิดการถ่ายเทผลประโยชน์ เพื่อให้มั่นใจว่าบริษัทฯได้ดำเนินการตามเงื่อนไขปกติทางการค้า และมีการเปิดเผยข้อมูลอย่างครบถ้วนเพียงพอตามหลักเกณฑ์และข้อกำหนดของตลาดหลักทรัพย์แห่งประเทศไทย  ทั้งนี้ ในปีที่ผ่านมาคณะกรรมการตรวจสอบได้ให้ความเห็นชอบในการทำรายการเกี่ยวโยงกันสำหรับรายการที่มีผู้ถือหุ้นรายใหญ่ และกรรมการร่วมกัน รวม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บริษัท โดยเป็นรายการขนาดกลางประเภทรายการให้เช่าอสังหาริมทรัพย์ ระยะสั้นไม่เกิน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ปี ซึ่งได้รับการพิจารณาและอนุมัติโดยคณะกรรมการบริษัทฯ และมีการเปิดเผยข้อมูลต่อตลาดหลักทรัพย์แห่งประเทศไทยทุกครั้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spacing w:lineRule="exact" w:line="400"/>
        <w:ind w:left="720" w:hanging="72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ประชุม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และการรายงา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องกรรมการตรวจสอบ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6"/>
          <w:sz w:val="32"/>
          <w:szCs w:val="32"/>
        </w:rPr>
        <w:t xml:space="preserve">       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ในปีที่ผ่านมา   คณะกรรมการตรวจสอบได้จัดให้มีการประชุมรวม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ครั้ง    โดยมี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รรมการตรวจสอบทุกท่านเข้าร่วม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ประชุมครบทุกครั้ง ในการประชุมได้มีการหารือร่วมกับฝ่ายบริหาร ผู้ตรวจสอบภายใน และผู้สอบบัญชีของบริษัทฯในเรื่องที่เกี่ยวข้อง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รวมทั้งได้เสนอรายงานผลการสอบทานของคณะกรรมการตรวจสอบต่อคณะกรรมการบริษัทฯ  เพื่อทราบและพิจารณาเป็นประจำ        ทุกไตรมาส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spacing w:lineRule="exact" w:line="400"/>
        <w:ind w:left="720" w:hanging="72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ประเมินตนเอง</w:t>
      </w: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ของคณะกรรมการตรวจสอบ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276" w:leader="none"/>
        </w:tabs>
        <w:ind w:left="567" w:right="-40" w:hanging="0"/>
        <w:jc w:val="left"/>
        <w:rPr/>
      </w:pP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ได้ประเมินผลการปฏิบัติงานรายบุคคลของตนเองและพิจารณาร่วมกัน  เกี่ยวกับการปฏิบัติหน้าที่ตาม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276" w:leader="none"/>
        </w:tabs>
        <w:ind w:right="-4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้อบังคับคณะกรรมการตรวจสอบ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และแนวทางปฏิบัติที่ดีของคณะกรรมการตรวจสอบ ปี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รั้ง  ทั้งนี้จากผลการประเมินใน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บว่ามีคะแนนเฉลี่ยอยู่ที่ระดับ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94.6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ซึ่งคณะกรรมการตรวจสอบเห็นว่า การปฏิบัติหน้าที่ส่วนใหญ่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ข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องคณะกรรมการตรวจสอบ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มีความครบถ้ว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ามข้อบังคับของคณะกรรมการตรวจสอบ     และแนวทางปฏิบัติที่ดีของคณะกรรมการตรวจสอบที่กำหนดโดยตลาดหลักทรัพย์แห่งประเทศไทย        รวมทั้งได้เสนอรายงานผลการประเมินต่อคณะกรรมการบริษัทฯ เป็นประจำทุกปี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276" w:leader="none"/>
        </w:tabs>
        <w:ind w:right="-40" w:hanging="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นอกจากนี้ ใน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ประชุมคณะกรรมการบริษัทฯ มีมติอนุมัติข้อบังคับคณะกรรมการตรวจสอบของบริษัทฯ แทนฉบับเดิม โดยมีการแก้ไขเพิ่มเติมหน้าที่และความรับผิดชอบของคณะกรรมการตรวจสอบในการเสนอเลิกจ้าง ผู้สอบบัญชีของบริษัทฯ เพื่อให้สอดคล้องกับหลักเกณฑ์การกำกับดูแลกิจการของบริษัทจดทะเบียนไท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uppressAutoHyphens w:val="true"/>
        <w:spacing w:lineRule="exact" w:line="400"/>
        <w:ind w:left="720" w:hanging="72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พิจารณาแต่งตั้งผู้สอบบัญชี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firstLine="567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คณะกรรมการตรวจสอบได้ร่วมพิจารณาคุณสมบัติและค่าตอบแทนที่ผู้สอบบัญชีเสนอและเห็นชอบให้คณะกรรมการบริษัทฯ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jc w:val="both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สนอต่อที่ประชุมผู้ถือหุ้น โดยคำนึงถึงผลการปฏิบัติงานเกี่ยวกับการบริการให้คำแนะนำปรึกษาเกี่ยวกับมาตรฐานการบัญชี ประเด็นที่เกี่ยวข้องอื่นๆ  รวมทั้งการสอบบัญชีและการรับรองงบการเงินได้ทันเวลา  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firstLine="567"/>
        <w:jc w:val="both"/>
        <w:rPr/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โดยสรุป คณะกรรมการตรวจสอบได้ให้ความสำคัญกับการกำกับดูแลกิจการที่ดี  การมีระบบการควบคุมภายในและการบริหารจัดการความเสี่ยงที่เพียงพอเหมาะสมและมีประสิทธิผล รวมทั้งมีการปฏิบัติตามกฎหมาย ระเบียบข้อบังคับที่เกี่ยวข้องกับการดำเนินธุรกิจของบริษัทฯ</w:t>
      </w:r>
      <w:r>
        <w:rPr>
          <w:rFonts w:eastAsia="Times New Roman"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firstLine="567"/>
        <w:jc w:val="both"/>
        <w:rPr/>
      </w:pPr>
      <w:r>
        <w:rPr>
          <w:rFonts w:eastAsia="Times New Roman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firstLine="567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นนามคณะกรรมการตรวจสอบ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firstLine="567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ind w:right="-42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  <w:r>
        <w:rPr>
          <w:rFonts w:eastAsia="Times New Roman" w:cs="Angsana New" w:ascii="Angsana New" w:hAnsi="Angsana New"/>
          <w:sz w:val="32"/>
          <w:szCs w:val="32"/>
        </w:rPr>
        <w:drawing>
          <wp:inline distT="0" distB="0" distL="0" distR="0">
            <wp:extent cx="2583815" cy="346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  <w:tab/>
        <w:tab/>
        <w:t xml:space="preserve">   </w:t>
        <w:tab/>
        <w:t xml:space="preserve">     ……….………………………………….</w:t>
      </w:r>
    </w:p>
    <w:p>
      <w:pPr>
        <w:pStyle w:val="Normal"/>
        <w:ind w:left="2127" w:right="-42" w:firstLine="709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องศาสตราจารย์ ดร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สาวณีย์  ไทยรุ่งโรจน์</w:t>
      </w:r>
      <w:r>
        <w:rPr>
          <w:rFonts w:eastAsia="Times New Roman" w:cs="Angsana New" w:ascii="Angsana New" w:hAnsi="Angsana New"/>
          <w:sz w:val="32"/>
          <w:szCs w:val="32"/>
        </w:rPr>
        <w:t>)</w:t>
      </w:r>
    </w:p>
    <w:p>
      <w:pPr>
        <w:pStyle w:val="Normal"/>
        <w:ind w:right="-42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</w:t>
      </w:r>
      <w:r>
        <w:rPr>
          <w:rFonts w:eastAsia="Times New Roman" w:cs="Angsana New" w:ascii="Angsana New" w:hAnsi="Angsana New"/>
          <w:sz w:val="32"/>
          <w:szCs w:val="32"/>
        </w:rPr>
        <w:tab/>
        <w:t xml:space="preserve">  </w:t>
      </w:r>
      <w:r>
        <w:rPr>
          <w:rFonts w:eastAsia="Times New Roman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ประธานคณะกรรมการตรวจสอบ    </w:t>
      </w:r>
    </w:p>
    <w:p>
      <w:pPr>
        <w:pStyle w:val="Normal"/>
        <w:ind w:right="-42" w:hanging="0"/>
        <w:jc w:val="left"/>
        <w:rPr/>
      </w:pPr>
      <w:r>
        <w:rPr>
          <w:rFonts w:eastAsia="TH SarabunPSK" w:cs="TH SarabunPSK" w:ascii="TH SarabunPSK" w:hAnsi="TH SarabunPSK"/>
          <w:color w:val="000000"/>
          <w:sz w:val="29"/>
          <w:szCs w:val="29"/>
        </w:rPr>
        <w:t xml:space="preserve">                                                           </w:t>
      </w:r>
      <w:r>
        <w:rPr>
          <w:rFonts w:cs="TH SarabunPSK" w:ascii="TH SarabunPSK" w:hAnsi="TH SarabunPSK"/>
          <w:color w:val="005DA2"/>
          <w:sz w:val="29"/>
          <w:szCs w:val="29"/>
        </w:rPr>
        <w:tab/>
        <w:tab/>
      </w:r>
    </w:p>
    <w:p>
      <w:pPr>
        <w:pStyle w:val="Normal"/>
        <w:jc w:val="center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rFonts w:ascii="Angsana New" w:hAnsi="Angsana New" w:eastAsia="Times New Roman" w:cs="Angsana New"/>
          <w:color w:val="000000"/>
          <w:kern w:val="2"/>
          <w:sz w:val="32"/>
          <w:szCs w:val="32"/>
          <w:lang w:eastAsia="th-TH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kern w:val="2"/>
          <w:sz w:val="32"/>
          <w:sz w:val="32"/>
          <w:szCs w:val="32"/>
          <w:lang w:eastAsia="th-TH"/>
        </w:rPr>
        <w:t>รายงานคณะกรรมการสรรหาและกำหนดค่าตอบแท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-669925</wp:posOffset>
                </wp:positionV>
                <wp:extent cx="1133475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5DA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5DA2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5pt;mso-wrap-distance-left:9.05pt;mso-wrap-distance-right:9.05pt;mso-wrap-distance-top:0pt;mso-wrap-distance-bottom:0pt;margin-top:-52.75pt;mso-position-vertical-relative:text;margin-left:-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5DA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5DA2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right="-42" w:hanging="0"/>
        <w:jc w:val="left"/>
        <w:rPr>
          <w:rFonts w:ascii="Angsana New" w:hAnsi="Angsana New" w:eastAsia="Times New Roman" w:cs="Angsana New"/>
          <w:kern w:val="2"/>
          <w:sz w:val="32"/>
          <w:szCs w:val="32"/>
          <w:lang w:eastAsia="th-TH"/>
        </w:rPr>
      </w:pP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 xml:space="preserve">เรียน ท่านผู้ถือหุ้น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400"/>
        <w:ind w:firstLine="567"/>
        <w:jc w:val="left"/>
        <w:rPr>
          <w:rFonts w:ascii="Angsana New" w:hAnsi="Angsana New" w:eastAsia="Times New Roman" w:cs="Angsana New"/>
          <w:kern w:val="2"/>
          <w:sz w:val="32"/>
          <w:szCs w:val="32"/>
          <w:lang w:eastAsia="th-TH"/>
        </w:rPr>
      </w:pP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>คณะกรรมการสรรหาและกำหนดค่าตอบแทน  ได้ปฏิบัติหน้าที่ตามบทบาทหน้าที่และความรับผิดชอบของคณะกรรมการสรรหาและกำหนดค่าตอบแทนที่บริษัทฯ กำหนดไว้ โดยทำหน้าที่สรรหา คัดเลือก เสนอบุคคลผู้ที่มีความรู้ ความสามารถ และคุณสมบัติที่เหมาะสมมาปฏิบัติหน้าที่ในตำแหน่งกรรมการ และผู้บริหารระดับสูง รวมทั้งเสนอนโยบายผลตอบแทน แนวทางการจ่ายค่าตอบแทนและผลประโยชน์อื่นๆ ให้แก่คณะกรรมการบริษัทฯ คณะกรรมการชุดย่อย และผู้บริหารระดับสูง อย่างเป็นธรรมและโปร่งใส โดยคำนึงถึงผลประโยชน์ของทุกฝ่ายเป็นหลักสำคัญ เพื่อเสนอต่อคณะกรรมการบริษัทฯ และผู้ถือหุ้น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400"/>
        <w:ind w:firstLine="567"/>
        <w:jc w:val="left"/>
        <w:rPr>
          <w:rFonts w:ascii="Angsana New" w:hAnsi="Angsana New" w:eastAsia="Times New Roman" w:cs="Angsana New"/>
          <w:kern w:val="2"/>
          <w:sz w:val="32"/>
          <w:szCs w:val="32"/>
          <w:lang w:eastAsia="th-TH"/>
        </w:rPr>
      </w:pP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 xml:space="preserve">คณะกรรมการสรรหาและกำหนดค่าตอบแทน มีจำนวน 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 xml:space="preserve">3 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 xml:space="preserve">คน  โดยมีนายบรรเจิด ตั้งเลิศไพบูลย์ เป็นประธานกรรรมการสรรหาและกำหนดค่าตอบแทน  นางสาวจุฑาทิพย์  อรุณานนท์ชัย และนายวัชรพงษ์  ดารกานนท์ เป็นกรรมการสรรหาและกำหนดค่าตอบแทน   ในจำนวนนี้เป็นกรรมการอิสระ 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 xml:space="preserve">2 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>คน  โดยประธานกรรมการสรรหาและกำหนดค่าตอบแทนเป็นกรรมการอิสระ สามารถปฏิบัติหน้าที่และแสดงความคิดเห็นได้โดยอิสร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400"/>
        <w:ind w:firstLine="567"/>
        <w:jc w:val="left"/>
        <w:rPr>
          <w:rFonts w:ascii="Angsana New" w:hAnsi="Angsana New" w:eastAsia="Times New Roman" w:cs="Angsana New"/>
          <w:kern w:val="2"/>
          <w:sz w:val="32"/>
          <w:szCs w:val="32"/>
          <w:lang w:eastAsia="th-TH"/>
        </w:rPr>
      </w:pP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 xml:space="preserve">ในปี 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 xml:space="preserve">2563 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 xml:space="preserve">คณะกรรมการสรรหาและกำหนดค่าตอบแทนมีการประชุมรวม 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 xml:space="preserve">1 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 xml:space="preserve">ครั้ง  โดยมีกรรมการสรรหาฯ ทุกคนเข้าร่วมประชุมครบทุกครั้ง ยกเว้นกรรมการสรรหาฯ ที่มีส่วนได้เสียในวาระพิจารณาเรื่องใด จะไม่ได้อยู่ในห้องประชุมและไม่มีสิทธิออกเสียงในวาระนั้น สรุปสาระสำคัญในการดำเนินงานของคณะกรรมการสรรหาและกำหนดค่าตอบแทนในรอบปี 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 xml:space="preserve">2563 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>มีดังนี้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lineRule="exact" w:line="400" w:before="0" w:after="0"/>
        <w:contextualSpacing/>
        <w:jc w:val="left"/>
        <w:rPr>
          <w:rFonts w:ascii="Angsana New" w:hAnsi="Angsana New" w:eastAsia="Times New Roman" w:cs="Angsana New"/>
          <w:kern w:val="2"/>
          <w:sz w:val="32"/>
          <w:szCs w:val="32"/>
          <w:lang w:eastAsia="th-TH"/>
        </w:rPr>
      </w:pP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 xml:space="preserve">ดำเนินการสรรหาและคัดเลือกบุคคลที่มีคุณสมบัติเหมาะสม เพื่อเสนอชื่อให้คณะกรรมการบริษัทพิจารณาเสนอที่ประชุมสามัญผู้ถือหุ้นประจำปี 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 xml:space="preserve">2563 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>พิจารณาแต่งตั้งให้เป็นกรรมการที่ครบกำหนดออกจากตำแหน่งตามวา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lineRule="exact" w:line="400" w:before="0" w:after="0"/>
        <w:contextualSpacing/>
        <w:jc w:val="left"/>
        <w:rPr>
          <w:rFonts w:ascii="Angsana New" w:hAnsi="Angsana New" w:eastAsia="Times New Roman" w:cs="Angsana New"/>
          <w:kern w:val="2"/>
          <w:sz w:val="32"/>
          <w:szCs w:val="32"/>
          <w:lang w:eastAsia="th-TH"/>
        </w:rPr>
      </w:pP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>ดำเนินการสรรหาและคัดเลือกบุคคลที่มีคุณสมบัติเหมาะสม เพื่อเสนอชื่อให้คณะกรรมการบริษัทพิจารณาแต่งตั้งเข้าดำรงตำแหน่งกรรมการ แทนที่กรรมการที่ลาออก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lineRule="exact" w:line="400" w:before="0" w:after="0"/>
        <w:contextualSpacing/>
        <w:jc w:val="left"/>
        <w:rPr>
          <w:rFonts w:ascii="Angsana New" w:hAnsi="Angsana New" w:eastAsia="Times New Roman" w:cs="Angsana New"/>
          <w:kern w:val="2"/>
          <w:sz w:val="32"/>
          <w:szCs w:val="32"/>
          <w:lang w:eastAsia="th-TH"/>
        </w:rPr>
      </w:pP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 xml:space="preserve">พิจารณากำหนดค่าตอบแทนและรูปแบบค่าตอบแทน สำหรับคณะกรรมการบริษัทและคณะกรรมการชุดย่อยประจำปี 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 xml:space="preserve">2563 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 xml:space="preserve">เพื่อเสนอคณะกรรมการบริษัท พิจารณาขออนุมัติจากที่ประชุมสามัญผู้ถือหุ้นประจำปี 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>2563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lineRule="exact" w:line="400" w:before="0" w:after="0"/>
        <w:contextualSpacing/>
        <w:jc w:val="left"/>
        <w:rPr>
          <w:rFonts w:ascii="Angsana New" w:hAnsi="Angsana New" w:eastAsia="Times New Roman" w:cs="Angsana New"/>
          <w:kern w:val="2"/>
          <w:sz w:val="32"/>
          <w:szCs w:val="32"/>
          <w:lang w:eastAsia="th-TH"/>
        </w:rPr>
      </w:pP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>กำกับดูแลให้มีการปฐมนิเทศกรรมการใหม่ เพื่อให้เข้าใจถึงบทบาทหน้าที่และความรับผิดชอบ รวมทั้งมีการเสนอข้อมูลเกี่ยวกับนโยบายและลักษณะการทำธุรกิจของบริษัทฯ รวมทั้งข้อมูลอื่น ๆ ที่เป็นประโยชน์ต่อการปฏิบัติหน้าที่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lineRule="exact" w:line="400" w:before="0" w:after="0"/>
        <w:contextualSpacing/>
        <w:jc w:val="left"/>
        <w:rPr/>
      </w:pP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 xml:space="preserve">มีการประเมินผลการปฏิบัติงานของคณะกรรมการสรรหาและกำหนดค่าตอบแทน และรายงานผลการประเมินประจำปีต่อคณะกรรมการบริษัทรับทราบ  สรุปผลการประเมินตนเองของคณะกรรมการสรรหาและกำหนดค่าตอบแทน ประจำปี 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 xml:space="preserve">2563 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 xml:space="preserve">มีคะแนนเฉลี่ยร้อยละ 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>89.22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400"/>
        <w:ind w:firstLine="567"/>
        <w:jc w:val="left"/>
        <w:rPr>
          <w:rFonts w:ascii="Angsana New" w:hAnsi="Angsana New" w:eastAsia="Times New Roman" w:cs="Angsana New"/>
          <w:kern w:val="2"/>
          <w:sz w:val="32"/>
          <w:szCs w:val="32"/>
          <w:lang w:eastAsia="th-TH"/>
        </w:rPr>
      </w:pP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ab/>
        <w:t xml:space="preserve"> 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 xml:space="preserve">ทั้งนี้ในการสรรหาและคัดเลือกบุคคล เพื่อเสนอชื่อให้คณะกรรมการบริษัทและที่ประชุมสามัญผู้ถือหุ้นประจำปี 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 xml:space="preserve">2563 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 xml:space="preserve">พิจารณาแต่งตั้งให้เป็นกรรมการ คณะกรรมการสรรหาและกำหนดค่าตอบแทนจะพิจารณาคุณสมบัติของบุคคลตามหลักเกณฑ์และวิธีการสรรหากรรมการที่กำหนดไว้ กล่าวคือ ต้องมีคุณสมบัติและไม่มีลักษณะต้องห้ามตามที่กฏหมายกำหนดตลอดจนมีคุณสมบัติตามข้อกำหนดของสำนักงานคณะกรรมการหลักทรัพย์และตลาดหลักทรัพย์ 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>(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>ก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>.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>ล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>.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>ต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 xml:space="preserve">.) 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 xml:space="preserve">และตลาดหลักทรัพย์แห่งประเทศไทย 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>(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>ต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>.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>ล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>.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>ท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 xml:space="preserve">.) 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>และเป็นไปตามหลักกการกำกับดูแลกิจการที่ดีของบริษัทจดทะเบียนในเรื่องโครงสร้างคณะกรรมการ เป็นบุคคลที่มีความรู้ ความสามารถ และมีความเป็นอิสระ รวมทั้งมีทักษะ ความชำนาญและประสบการณ์เฉพาะด้านในสาขาวิชาชีพต่างๆ อันจำเป็นและเป็นประโยชน์กับลักษณะธุรกิจของบริษัทฯ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400"/>
        <w:ind w:firstLine="567"/>
        <w:jc w:val="left"/>
        <w:rPr>
          <w:rFonts w:ascii="Angsana New" w:hAnsi="Angsana New" w:eastAsia="Times New Roman" w:cs="Angsana New"/>
          <w:kern w:val="2"/>
          <w:sz w:val="32"/>
          <w:szCs w:val="32"/>
          <w:lang w:eastAsia="th-TH"/>
        </w:rPr>
      </w:pPr>
      <w:r>
        <w:rPr>
          <w:rFonts w:eastAsia="Times New Roman" w:cs="TH SarabunPSK" w:ascii="TH SarabunPSK" w:hAnsi="TH SarabunPSK"/>
          <w:kern w:val="2"/>
          <w:lang w:eastAsia="th-TH"/>
        </w:rPr>
        <w:tab/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>สำหรับการกำหนดค่าตอบแทนและรูปแบบค่าตอบแทน มีการพิจารณาอย่างเป็นธรรม สมเหตุสมผล และมีการทบทวนค่าตอบแทนทุกปี โดยพิจารณาเปรียบเทียบกับบริษัทจดทะเบียนที่มีขนาดธุรกิจและ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>/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>หรืออยู่ในอุตสาหกรรมที่ใกล้เคียงกันรวมทั้งพิจารณาปัจจัยต่างๆ ที่เกี่ยวข้องอย่างรอบด้าน ได้แก่ ภาระ หน้าที่ ขอบเขตความรับผิดชอบ ผลประกอบและสถานะการเงินของบริษัทฯ และสภาวะเศรษฐกิจโดยรวม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400"/>
        <w:jc w:val="left"/>
        <w:rPr>
          <w:rFonts w:ascii="Angsana New" w:hAnsi="Angsana New" w:eastAsia="Times New Roman" w:cs="Angsana New"/>
          <w:kern w:val="2"/>
          <w:sz w:val="32"/>
          <w:szCs w:val="32"/>
          <w:lang w:eastAsia="th-TH"/>
        </w:rPr>
      </w:pP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ab/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 xml:space="preserve">ในรอบปี 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 xml:space="preserve">2563 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>คณะกรรมการสรรหาและกำหนดค่าตอบแทนได้ปฏิบัติงานที่ได้รับมอบหมายอย่างครบถ้วน ด้วยความรอบคอบ โปร่งใส มีความเป็นกลาง และเป็นอิสระ เพื่อประโยชน์สูงสุดของบริษัทฯ ผู้ถือหุ้น และผู้มีส่วนได้เสียทุกฝ่าย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400"/>
        <w:ind w:left="567" w:hanging="0"/>
        <w:jc w:val="both"/>
        <w:rPr>
          <w:rFonts w:ascii="Angsana New" w:hAnsi="Angsana New" w:eastAsia="Times New Roman" w:cs="Angsana New"/>
          <w:kern w:val="2"/>
          <w:sz w:val="32"/>
          <w:szCs w:val="32"/>
          <w:lang w:eastAsia="th-TH"/>
        </w:rPr>
      </w:pP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400"/>
        <w:ind w:firstLine="567"/>
        <w:jc w:val="both"/>
        <w:rPr>
          <w:rFonts w:ascii="Angsana New" w:hAnsi="Angsana New" w:eastAsia="Times New Roman" w:cs="Angsana New"/>
          <w:kern w:val="2"/>
          <w:sz w:val="32"/>
          <w:szCs w:val="32"/>
          <w:lang w:eastAsia="th-TH"/>
        </w:rPr>
      </w:pP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ab/>
        <w:tab/>
        <w:tab/>
        <w:tab/>
        <w:tab/>
        <w:t xml:space="preserve"> 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>ในนามคณะกรรมการสรรหาและกำหนดค่าตอบแทน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400"/>
        <w:ind w:firstLine="567"/>
        <w:jc w:val="both"/>
        <w:rPr>
          <w:rFonts w:ascii="Angsana New" w:hAnsi="Angsana New" w:eastAsia="Times New Roman" w:cs="Angsana New"/>
          <w:kern w:val="2"/>
          <w:sz w:val="32"/>
          <w:szCs w:val="32"/>
          <w:lang w:eastAsia="th-TH"/>
        </w:rPr>
      </w:pP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</w:r>
    </w:p>
    <w:p>
      <w:pPr>
        <w:pStyle w:val="Normal"/>
        <w:widowControl w:val="false"/>
        <w:suppressAutoHyphens w:val="true"/>
        <w:ind w:left="3600" w:right="-42" w:firstLine="720"/>
        <w:jc w:val="left"/>
        <w:rPr>
          <w:rFonts w:ascii="Angsana New" w:hAnsi="Angsana New" w:eastAsia="Times New Roman" w:cs="Angsana New"/>
          <w:kern w:val="2"/>
          <w:sz w:val="32"/>
          <w:szCs w:val="32"/>
          <w:lang w:eastAsia="th-TH"/>
        </w:rPr>
      </w:pP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drawing>
          <wp:inline distT="0" distB="0" distL="0" distR="0">
            <wp:extent cx="2266315" cy="4978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right="-42" w:hanging="0"/>
        <w:jc w:val="left"/>
        <w:rPr/>
      </w:pP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ab/>
        <w:tab/>
        <w:tab/>
        <w:tab/>
        <w:t xml:space="preserve">   </w:t>
        <w:tab/>
        <w:t xml:space="preserve">     ……….………….......……………………….</w:t>
      </w:r>
    </w:p>
    <w:p>
      <w:pPr>
        <w:pStyle w:val="Normal"/>
        <w:widowControl w:val="false"/>
        <w:suppressAutoHyphens w:val="true"/>
        <w:ind w:left="2127" w:right="-42" w:firstLine="709"/>
        <w:jc w:val="left"/>
        <w:rPr/>
      </w:pPr>
      <w:r>
        <w:rPr>
          <w:rFonts w:eastAsia="Angsana New" w:cs="Angsana New" w:ascii="Angsana New" w:hAnsi="Angsana New"/>
          <w:kern w:val="2"/>
          <w:sz w:val="32"/>
          <w:szCs w:val="32"/>
          <w:lang w:eastAsia="th-TH"/>
        </w:rPr>
        <w:t xml:space="preserve">                      </w:t>
      </w:r>
      <w:r>
        <w:rPr>
          <w:rFonts w:eastAsia="Angsana New" w:cs="Angsana New" w:ascii="Angsana New" w:hAnsi="Angsana New"/>
          <w:kern w:val="2"/>
          <w:sz w:val="32"/>
          <w:szCs w:val="32"/>
          <w:lang w:eastAsia="th-TH"/>
        </w:rPr>
        <w:t xml:space="preserve">       </w:t>
      </w:r>
      <w:r>
        <w:rPr>
          <w:rFonts w:eastAsia="Angsana New" w:cs="Angsana New" w:ascii="Angsana New" w:hAnsi="Angsana New"/>
          <w:kern w:val="2"/>
          <w:sz w:val="32"/>
          <w:szCs w:val="32"/>
          <w:lang w:eastAsia="th-TH"/>
        </w:rPr>
        <w:t xml:space="preserve"> 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>(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>นายบรรเจิด      ตั้งเลิศไพบูลย์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>)</w:t>
      </w:r>
    </w:p>
    <w:p>
      <w:pPr>
        <w:pStyle w:val="Normal"/>
        <w:widowControl w:val="false"/>
        <w:suppressAutoHyphens w:val="true"/>
        <w:ind w:right="-42" w:hanging="0"/>
        <w:jc w:val="left"/>
        <w:rPr>
          <w:rFonts w:ascii="Angsana New" w:hAnsi="Angsana New" w:eastAsia="Times New Roman" w:cs="Angsana New"/>
          <w:kern w:val="2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kern w:val="2"/>
          <w:sz w:val="32"/>
          <w:szCs w:val="32"/>
          <w:lang w:eastAsia="th-TH"/>
        </w:rPr>
        <w:t xml:space="preserve">                                                         </w:t>
      </w:r>
      <w:r>
        <w:rPr>
          <w:rFonts w:eastAsia="Angsana New" w:cs="Angsana New" w:ascii="Angsana New" w:hAnsi="Angsana New"/>
          <w:kern w:val="2"/>
          <w:sz w:val="32"/>
          <w:szCs w:val="32"/>
          <w:lang w:eastAsia="th-TH"/>
        </w:rPr>
        <w:t xml:space="preserve">   </w:t>
      </w:r>
      <w:r>
        <w:rPr>
          <w:rFonts w:eastAsia="Angsana New" w:cs="Angsana New" w:ascii="Angsana New" w:hAnsi="Angsana New"/>
          <w:kern w:val="2"/>
          <w:sz w:val="32"/>
          <w:szCs w:val="32"/>
          <w:lang w:eastAsia="th-TH"/>
        </w:rPr>
        <w:t xml:space="preserve">  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 xml:space="preserve">ประธานคณะกรรมการสรรหาและกำหนดค่าตอบแทน  </w:t>
      </w:r>
    </w:p>
    <w:p>
      <w:pPr>
        <w:pStyle w:val="Normal"/>
        <w:widowControl w:val="false"/>
        <w:suppressAutoHyphens w:val="true"/>
        <w:ind w:right="-42" w:hanging="0"/>
        <w:jc w:val="left"/>
        <w:rPr>
          <w:rFonts w:ascii="Angsana New" w:hAnsi="Angsana New" w:eastAsia="Times New Roman" w:cs="Angsana New"/>
          <w:kern w:val="2"/>
          <w:sz w:val="32"/>
          <w:szCs w:val="32"/>
          <w:lang w:eastAsia="th-TH"/>
        </w:rPr>
      </w:pP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ab/>
        <w:tab/>
        <w:tab/>
        <w:tab/>
        <w:tab/>
        <w:t xml:space="preserve">     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 xml:space="preserve">  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 xml:space="preserve">  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 xml:space="preserve">บริษัท ยูเนี่ยนพลาสติก จำกัด 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>(</w:t>
      </w:r>
      <w:r>
        <w:rPr>
          <w:rFonts w:ascii="Angsana New" w:hAnsi="Angsana New" w:eastAsia="Times New Roman" w:cs="Angsana New"/>
          <w:kern w:val="2"/>
          <w:sz w:val="32"/>
          <w:sz w:val="32"/>
          <w:szCs w:val="32"/>
          <w:lang w:eastAsia="th-TH"/>
        </w:rPr>
        <w:t>มหาชน</w:t>
      </w:r>
      <w:r>
        <w:rPr>
          <w:rFonts w:eastAsia="Times New Roman" w:cs="Angsana New" w:ascii="Angsana New" w:hAnsi="Angsana New"/>
          <w:kern w:val="2"/>
          <w:sz w:val="32"/>
          <w:szCs w:val="32"/>
          <w:lang w:eastAsia="th-TH"/>
        </w:rPr>
        <w:t xml:space="preserve">)  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eastAsia="Times New Roman" w:cs="Angsana New"/>
          <w:b/>
          <w:b/>
          <w:bCs/>
          <w:color w:val="000000"/>
          <w:kern w:val="2"/>
          <w:sz w:val="32"/>
          <w:szCs w:val="32"/>
          <w:u w:val="single"/>
          <w:lang w:eastAsia="th-TH"/>
        </w:rPr>
      </w:pPr>
      <w:r>
        <w:rPr>
          <w:rFonts w:eastAsia="Times New Roman" w:cs="Angsana New" w:ascii="Angsana New" w:hAnsi="Angsana New"/>
          <w:b/>
          <w:bCs/>
          <w:color w:val="000000"/>
          <w:kern w:val="2"/>
          <w:sz w:val="32"/>
          <w:szCs w:val="32"/>
          <w:u w:val="single"/>
          <w:lang w:eastAsia="th-TH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ค่าตอบแทนของผู้สอบบัญชี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ยืนยันความถูกต้องครบถ้วนของค่าตอบแทนที่จ่ายให้แก่ผู้สอบบัญชี   ในรอบปีบัญชีสิ้นสุด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ค่าตอบแทนจากการสอบบัญชี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(AUDIT FEE)</w:t>
      </w:r>
    </w:p>
    <w:tbl>
      <w:tblPr>
        <w:tblW w:w="93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502"/>
        <w:gridCol w:w="3215"/>
        <w:gridCol w:w="1563"/>
      </w:tblGrid>
      <w:tr>
        <w:trPr>
          <w:trHeight w:val="367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การที่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ชื่อบริษัทผู้จ่าย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ชื่อผู้สอบบัญชี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สอบบัญชี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บริษัท ยูเนี่ยนพลาสติก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สำนักงาน อีวาย จำกัด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1,200,000</w:t>
            </w:r>
          </w:p>
          <w:p>
            <w:pPr>
              <w:pStyle w:val="Normal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</w:t>
            </w:r>
          </w:p>
        </w:tc>
      </w:tr>
      <w:tr>
        <w:trPr>
          <w:trHeight w:val="367" w:hRule="atLeast"/>
          <w:cantSplit w:val="true"/>
        </w:trPr>
        <w:tc>
          <w:tcPr>
            <w:tcW w:w="7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ค่าตอบแทนจากการสอบบัญชี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1,200,000</w:t>
            </w:r>
          </w:p>
        </w:tc>
      </w:tr>
    </w:tbl>
    <w:p>
      <w:pPr>
        <w:pStyle w:val="Normal"/>
        <w:spacing w:before="240" w:after="0"/>
        <w:ind w:firstLine="720"/>
        <w:jc w:val="left"/>
        <w:rPr/>
      </w:pPr>
      <w:r>
        <w:rPr>
          <w:rFonts w:ascii="Angsana New" w:hAnsi="Angsana New" w:cs="Angsana New"/>
          <w:color w:val="000000"/>
          <w:u w:val="single"/>
        </w:rPr>
        <w:t xml:space="preserve">ค่าบริการอื่น </w:t>
      </w:r>
      <w:r>
        <w:rPr/>
        <w:t>(OTHER FEE)</w:t>
      </w:r>
    </w:p>
    <w:tbl>
      <w:tblPr>
        <w:tblW w:w="93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067"/>
        <w:gridCol w:w="1800"/>
        <w:gridCol w:w="2160"/>
        <w:gridCol w:w="1170"/>
        <w:gridCol w:w="1175"/>
      </w:tblGrid>
      <w:tr>
        <w:trPr>
          <w:trHeight w:val="386" w:hRule="atLeast"/>
          <w:cantSplit w:val="true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ยการที่</w:t>
            </w:r>
          </w:p>
        </w:tc>
        <w:tc>
          <w:tcPr>
            <w:tcW w:w="20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ชื่อบริษัทผู้จ่าย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ระเภทของงานบริการอื่น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ผู้ให้บริการ</w:t>
            </w:r>
          </w:p>
        </w:tc>
        <w:tc>
          <w:tcPr>
            <w:tcW w:w="2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ตอบแทนของงานบริการอื่น</w:t>
            </w:r>
          </w:p>
        </w:tc>
      </w:tr>
      <w:tr>
        <w:trPr>
          <w:trHeight w:val="147" w:hRule="atLeast"/>
          <w:cantSplit w:val="true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ที่จ่ายไประหว่างปีบัญชี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ที่ต้องจ่ายในอนาคต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บริษัท ยูเนี่ยนพลาสติก จำกั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มหาช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่วมสังเกตการณ์การทำลายสินค้า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สำนักงาน อีวาย จำกัด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</w:t>
            </w:r>
            <w:r>
              <w:rPr>
                <w:rFonts w:cs="Angsana New" w:ascii="Angsana New" w:hAnsi="Angsana New"/>
                <w:color w:val="000000"/>
              </w:rPr>
              <w:t>,0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70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รวมค่าตอบแทนสำหรับงานบริการอื่น </w:t>
            </w:r>
            <w:r>
              <w:rPr>
                <w:rFonts w:cs="Angsana New" w:ascii="Angsana New" w:hAnsi="Angsana New"/>
                <w:color w:val="000000"/>
              </w:rPr>
              <w:t>(OTHER FEE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0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ind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ข้างต้น</w:t>
      </w:r>
    </w:p>
    <w:p>
      <w:pPr>
        <w:pStyle w:val="Normal"/>
        <w:tabs>
          <w:tab w:val="clear" w:pos="720"/>
          <w:tab w:val="left" w:pos="810" w:leader="none"/>
        </w:tabs>
        <w:ind w:left="810" w:hanging="45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Wingdings 2" w:cs="Wingdings 2" w:ascii="Wingdings 2" w:hAnsi="Wingdings 2"/>
          <w:color w:val="000000"/>
          <w:sz w:val="32"/>
          <w:szCs w:val="32"/>
        </w:rPr>
        <w:t>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ูกต้องครบถ้วนแล้ว ทั้งนี้ ข้าพเจ้าขอยืนยันว่าไม่มีข้อมูลการให้บริการอื่นที่บริษัท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จ่ายให้ข้าพเจ้า สำนักงานสอบบัญชีที่ข้าพเจ้าสังกัด และบุคคล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กิจการที่เกี่ยวข้องกับข้าพเจ้าและสำนักงานสอบบัญชีที่ข้าพเจ้าสังกัด ที่ข้าพเจ้าทราบ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ไม่มีการเปิดเผยไว้ข้างต้น</w:t>
      </w:r>
    </w:p>
    <w:p>
      <w:pPr>
        <w:pStyle w:val="Normal"/>
        <w:tabs>
          <w:tab w:val="clear" w:pos="720"/>
          <w:tab w:val="left" w:pos="810" w:leader="none"/>
        </w:tabs>
        <w:ind w:left="810" w:hanging="45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Wingdings 2" w:cs="Wingdings 2" w:ascii="Wingdings 2" w:hAnsi="Wingdings 2"/>
          <w:color w:val="000000"/>
          <w:sz w:val="32"/>
          <w:szCs w:val="32"/>
        </w:rPr>
        <w:t>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ถูกต้อง ไม่ครบถ้วน กล่าวคือ</w:t>
      </w:r>
      <w:r>
        <w:rPr>
          <w:rFonts w:cs="Angsana New" w:ascii="Angsana New" w:hAnsi="Angsana New"/>
          <w:color w:val="000000"/>
          <w:sz w:val="32"/>
          <w:szCs w:val="32"/>
        </w:rPr>
        <w:t>..................................................................................</w:t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ื่อปรับปรุงข้อมูลข้างต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้ว ข้าพเจ้าขอยืนยันว่าข้อมูลทั้งหมดในแบบฟอร์มนี้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ค่าตอบแทนสอบบัญชีและค่าบริการอื่นที่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จ่ายให้ข้าพเจ้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นักงานสอบบัญชีที่ข้าพเจ้าสังกัด และบุคค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กิจการที่เกี่ยวข้องกับข้าพเจ้า</w:t>
      </w:r>
    </w:p>
    <w:p>
      <w:pPr>
        <w:pStyle w:val="Normal"/>
        <w:tabs>
          <w:tab w:val="clear" w:pos="720"/>
          <w:tab w:val="left" w:pos="810" w:leader="none"/>
        </w:tabs>
        <w:ind w:left="810" w:hanging="45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สำนักงานสอบบัญชีดังกล่าว ที่ถูกต้องครบถ้วน</w:t>
      </w:r>
    </w:p>
    <w:p>
      <w:pPr>
        <w:pStyle w:val="Normal"/>
        <w:tabs>
          <w:tab w:val="clear" w:pos="720"/>
          <w:tab w:val="left" w:pos="810" w:leader="none"/>
        </w:tabs>
        <w:ind w:left="810" w:hanging="45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  <w:t xml:space="preserve">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งชื่อ    </w:t>
      </w:r>
      <w:r>
        <w:rPr>
          <w:rFonts w:ascii="Angsana New" w:hAnsi="Angsana New" w:cs="Angsana New"/>
          <w:lang w:val="en-US" w:eastAsia="en-US"/>
        </w:rPr>
        <w:drawing>
          <wp:inline distT="0" distB="0" distL="0" distR="0">
            <wp:extent cx="1567815" cy="24257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684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(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างสาววิไลลักษณ์ เลาหศรีสกุล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center" w:pos="6840" w:leader="none"/>
        </w:tabs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งกัด บริษัท สำนักงาน อีวาย จำกัด</w:t>
      </w:r>
    </w:p>
    <w:sectPr>
      <w:headerReference w:type="default" r:id="rId7"/>
      <w:footerReference w:type="default" r:id="rId8"/>
      <w:type w:val="nextPage"/>
      <w:pgSz w:w="11906" w:h="16838"/>
      <w:pgMar w:left="1412" w:right="1140" w:gutter="0" w:header="720" w:top="776" w:footer="720" w:bottom="776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rowallia New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Angsana New" w:ascii="Angsana New" w:hAnsi="Angsana New"/>
      </w:rPr>
      <w:fldChar w:fldCharType="begin"/>
    </w:r>
    <w:r>
      <w:rPr>
        <w:rStyle w:val="PageNumber"/>
        <w:rFonts w:cs="Angsana New" w:ascii="Angsana New" w:hAnsi="Angsana New"/>
      </w:rPr>
      <w:instrText xml:space="preserve"> PAGE </w:instrText>
    </w:r>
    <w:r>
      <w:rPr>
        <w:rStyle w:val="PageNumber"/>
        <w:rFonts w:cs="Angsana New" w:ascii="Angsana New" w:hAnsi="Angsana New"/>
      </w:rPr>
      <w:fldChar w:fldCharType="separate"/>
    </w:r>
    <w:r>
      <w:rPr>
        <w:rStyle w:val="PageNumber"/>
        <w:rFonts w:cs="Angsana New" w:ascii="Angsana New" w:hAnsi="Angsana New"/>
      </w:rPr>
      <w:t>145</w:t>
    </w:r>
    <w:r>
      <w:rPr>
        <w:rStyle w:val="PageNumber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tabs>
        <w:tab w:val="clear" w:pos="720"/>
        <w:tab w:val="left" w:pos="5490" w:leader="none"/>
        <w:tab w:val="right" w:pos="9354" w:leader="none"/>
      </w:tabs>
      <w:rPr>
        <w:rFonts w:ascii="Angsana New" w:hAnsi="Angsana New" w:cs="Angsana New"/>
        <w:b/>
        <w:b/>
        <w:bCs/>
      </w:rPr>
    </w:pPr>
    <w:r>
      <w:rPr>
        <w:rFonts w:cs="Angsana New" w:ascii="Angsana New" w:hAnsi="Angsana New"/>
        <w:b/>
        <w:bCs/>
      </w:rPr>
      <w:tab/>
      <w:tab/>
    </w:r>
    <w:r>
      <w:rPr>
        <w:rFonts w:ascii="Angsana New" w:hAnsi="Angsana New" w:cs="Angsana New"/>
        <w:b/>
        <w:b/>
        <w:bCs/>
      </w:rPr>
      <w:t xml:space="preserve">เอกสารแนบ </w:t>
    </w: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48895</wp:posOffset>
          </wp:positionH>
          <wp:positionV relativeFrom="paragraph">
            <wp:posOffset>2540</wp:posOffset>
          </wp:positionV>
          <wp:extent cx="457200" cy="457200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ngsana New" w:ascii="Angsana New" w:hAnsi="Angsana New"/>
        <w:b/>
        <w:bCs/>
      </w:rPr>
      <w:t>3</w:t>
    </w:r>
  </w:p>
  <w:p>
    <w:pPr>
      <w:pStyle w:val="Heading"/>
      <w:pBdr>
        <w:bottom w:val="single" w:sz="18" w:space="1" w:color="000000"/>
      </w:pBdr>
      <w:tabs>
        <w:tab w:val="left" w:pos="720" w:leader="none"/>
        <w:tab w:val="right" w:pos="9354" w:leader="none"/>
      </w:tabs>
      <w:jc w:val="left"/>
      <w:rPr>
        <w:rFonts w:cs="Angsana New"/>
        <w:color w:val="0070C0"/>
        <w:sz w:val="20"/>
        <w:szCs w:val="20"/>
        <w:lang w:val="en-US"/>
      </w:rPr>
    </w:pPr>
    <w:r>
      <w:rPr>
        <w:rFonts w:cs="Angsana New"/>
        <w:b w:val="false"/>
        <w:bCs w:val="false"/>
        <w:color w:val="0070C0"/>
        <w:sz w:val="20"/>
        <w:szCs w:val="20"/>
      </w:rPr>
      <w:tab/>
    </w:r>
    <w:r>
      <w:rPr>
        <w:b w:val="false"/>
        <w:b w:val="false"/>
        <w:bCs w:val="false"/>
        <w:color w:val="0070C0"/>
        <w:sz w:val="20"/>
        <w:sz w:val="20"/>
        <w:szCs w:val="20"/>
      </w:rPr>
      <w:t xml:space="preserve">บริษัท ยูเนี่ยนพลาสติก จำกัด </w:t>
    </w:r>
    <w:r>
      <w:rPr>
        <w:rFonts w:cs="Angsana New"/>
        <w:b w:val="false"/>
        <w:bCs w:val="false"/>
        <w:color w:val="0070C0"/>
        <w:sz w:val="20"/>
        <w:szCs w:val="20"/>
      </w:rPr>
      <w:t>(</w:t>
    </w:r>
    <w:r>
      <w:rPr>
        <w:b w:val="false"/>
        <w:b w:val="false"/>
        <w:bCs w:val="false"/>
        <w:color w:val="0070C0"/>
        <w:sz w:val="20"/>
        <w:sz w:val="20"/>
        <w:szCs w:val="20"/>
      </w:rPr>
      <w:t>มหาชน</w:t>
    </w:r>
    <w:r>
      <w:rPr>
        <w:rFonts w:cs="Angsana New"/>
        <w:b w:val="false"/>
        <w:bCs w:val="false"/>
        <w:color w:val="0070C0"/>
        <w:sz w:val="20"/>
        <w:szCs w:val="20"/>
      </w:rPr>
      <w:t>)</w:t>
      <w:tab/>
    </w:r>
    <w:r>
      <w:rPr>
        <w:color w:val="0070C0"/>
        <w:sz w:val="20"/>
        <w:sz w:val="20"/>
        <w:szCs w:val="20"/>
      </w:rPr>
      <w:t xml:space="preserve">แบบ </w:t>
    </w:r>
    <w:r>
      <w:rPr>
        <w:rFonts w:cs="Angsana New"/>
        <w:color w:val="0070C0"/>
        <w:sz w:val="20"/>
        <w:szCs w:val="20"/>
      </w:rPr>
      <w:t xml:space="preserve">56-1 </w:t>
    </w:r>
    <w:r>
      <w:rPr>
        <w:color w:val="0070C0"/>
        <w:sz w:val="20"/>
        <w:sz w:val="20"/>
        <w:szCs w:val="20"/>
      </w:rPr>
      <w:t xml:space="preserve">ประจำปี </w:t>
    </w:r>
    <w:r>
      <w:rPr>
        <w:rFonts w:cs="Angsana New"/>
        <w:color w:val="0070C0"/>
        <w:sz w:val="20"/>
        <w:szCs w:val="20"/>
      </w:rPr>
      <w:t>25</w:t>
    </w:r>
    <w:r>
      <w:rPr>
        <w:rFonts w:cs="Angsana New"/>
        <w:color w:val="0070C0"/>
        <w:sz w:val="20"/>
        <w:szCs w:val="20"/>
      </w:rPr>
      <w:t>6</w:t>
    </w:r>
    <w:r>
      <w:rPr>
        <w:rFonts w:cs="Angsana New"/>
        <w:color w:val="0070C0"/>
        <w:sz w:val="20"/>
        <w:szCs w:val="20"/>
        <w:lang w:val="en-US"/>
      </w:rPr>
      <w:t>3</w:t>
    </w:r>
  </w:p>
  <w:p>
    <w:pPr>
      <w:pStyle w:val="Normal"/>
      <w:rPr>
        <w:rFonts w:cs="Angsana New"/>
        <w:color w:val="0070C0"/>
        <w:sz w:val="20"/>
        <w:szCs w:val="20"/>
        <w:lang w:val="en-US"/>
      </w:rPr>
    </w:pPr>
    <w:r>
      <w:rPr>
        <w:rFonts w:cs="Angsana New"/>
        <w:color w:val="0070C0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8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 w:val="false"/>
        <w:szCs w:val="32"/>
        <w:iCs w:val="false"/>
        <w:bCs w:val="false"/>
        <w:vanish w:val="false"/>
        <w:rFonts w:ascii="Angsana New" w:hAnsi="Angsana New" w:cs="Angsana New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jc w:val="left"/>
      <w:outlineLvl w:val="1"/>
    </w:pPr>
    <w:rPr>
      <w:rFonts w:ascii="Angsana New" w:hAnsi="Angsana New" w:cs="Angsana New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360"/>
      <w:jc w:val="left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720" w:hanging="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color w:val="00808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cs="Angsan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left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rFonts w:cs="AngsanaUPC"/>
      <w:b/>
      <w:bCs/>
      <w:sz w:val="32"/>
      <w:szCs w:val="32"/>
    </w:rPr>
  </w:style>
  <w:style w:type="character" w:styleId="WW8Num1z0">
    <w:name w:val="WW8Num1z0"/>
    <w:qFormat/>
    <w:rPr>
      <w:rFonts w:ascii="Angsana New" w:hAnsi="Angsana New" w:cs="Angsana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AngsanaUPC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ssuedesc1">
    <w:name w:val="issuedesc1"/>
    <w:qFormat/>
    <w:rPr>
      <w:rFonts w:ascii="Tahoma" w:hAnsi="Tahoma" w:cs="Tahoma"/>
      <w:color w:val="333333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character" w:styleId="TitleChar">
    <w:name w:val="Title Char"/>
    <w:qFormat/>
    <w:rPr>
      <w:rFonts w:ascii="Angsana New" w:hAnsi="Angsana New"/>
      <w:b/>
      <w:bCs/>
      <w:sz w:val="32"/>
      <w:szCs w:val="32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Heading1Char">
    <w:name w:val="Heading 1 Char"/>
    <w:qFormat/>
    <w:rPr>
      <w:rFonts w:ascii="Angsana New" w:hAnsi="Angsana New" w:cs="Angsana New"/>
      <w:b/>
      <w:bCs/>
      <w:sz w:val="32"/>
      <w:szCs w:val="32"/>
      <w:u w:val="singl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  <w:jc w:val="left"/>
    </w:pPr>
    <w:rPr>
      <w:rFonts w:cs="AngsanaUPC"/>
      <w:sz w:val="32"/>
      <w:szCs w:val="32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rFonts w:cs="AngsanaUPC"/>
      <w:sz w:val="32"/>
      <w:szCs w:val="32"/>
    </w:rPr>
  </w:style>
  <w:style w:type="paragraph" w:styleId="BodyText2">
    <w:name w:val="Body Text 2"/>
    <w:basedOn w:val="Normal"/>
    <w:qFormat/>
    <w:pPr/>
    <w:rPr>
      <w:rFonts w:cs="AngsanaUPC"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rFonts w:cs="AngsanaUPC"/>
      <w:sz w:val="32"/>
      <w:szCs w:val="32"/>
    </w:rPr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Normal1">
    <w:name w:val="Normal1"/>
    <w:basedOn w:val="Normal"/>
    <w:qFormat/>
    <w:pPr>
      <w:overflowPunct w:val="false"/>
      <w:autoSpaceDE w:val="false"/>
      <w:textAlignment w:val="baseline"/>
    </w:pPr>
    <w:rPr>
      <w:rFonts w:ascii="Browallia New" w:hAnsi="Browallia New" w:eastAsia="Times New Roman" w:cs="Browallia New"/>
      <w:sz w:val="24"/>
      <w:szCs w:val="24"/>
      <w:lang w:val="en-US" w:eastAsia="en-US"/>
    </w:rPr>
  </w:style>
  <w:style w:type="paragraph" w:styleId="Normal11">
    <w:name w:val="Normal11"/>
    <w:basedOn w:val="Normal"/>
    <w:qFormat/>
    <w:pPr>
      <w:overflowPunct w:val="false"/>
      <w:autoSpaceDE w:val="false"/>
      <w:textAlignment w:val="baseline"/>
    </w:pPr>
    <w:rPr>
      <w:rFonts w:ascii="Browallia New" w:hAnsi="Browallia New" w:eastAsia="Times New Roman" w:cs="Browallia New"/>
      <w:sz w:val="24"/>
      <w:szCs w:val="24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eastAsia="Times New Roman" w:cs="CordiaUPC"/>
      <w:color w:val="80008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PlainText">
    <w:name w:val="Plain Text"/>
    <w:basedOn w:val="Normal"/>
    <w:qFormat/>
    <w:pPr/>
    <w:rPr>
      <w:rFonts w:ascii="Tms Rmn" w:hAnsi="Tms Rmn" w:eastAsia="Times New Roman" w:cs="Angsana New"/>
      <w:lang w:val="th-TH"/>
    </w:rPr>
  </w:style>
  <w:style w:type="paragraph" w:styleId="Gray">
    <w:name w:val="gray"/>
    <w:basedOn w:val="Normal"/>
    <w:qFormat/>
    <w:pPr>
      <w:spacing w:before="280" w:after="280"/>
    </w:pPr>
    <w:rPr>
      <w:rFonts w:ascii="Arial" w:hAnsi="Arial" w:eastAsia="Times New Roman" w:cs="Arial"/>
      <w:color w:val="666666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OutlineNotIndented">
    <w:name w:val="Outline (Not Indented)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OutlineIndented">
    <w:name w:val="Outline (Indented)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TableText">
    <w:name w:val="Table Tex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NumberList">
    <w:name w:val="Number Lis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FirstLineIndent">
    <w:name w:val="Body Text First Indent"/>
    <w:basedOn w:val="Normal"/>
    <w:pPr>
      <w:overflowPunct w:val="false"/>
      <w:autoSpaceDE w:val="false"/>
      <w:ind w:firstLine="720"/>
      <w:textAlignment w:val="baseline"/>
    </w:pPr>
    <w:rPr>
      <w:rFonts w:ascii="AngsanaUPC" w:hAnsi="AngsanaUPC" w:eastAsia="Times New Roman" w:cs="AngsanaUPC"/>
    </w:rPr>
  </w:style>
  <w:style w:type="paragraph" w:styleId="Bullet2">
    <w:name w:val="Bullet 2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Bullet1">
    <w:name w:val="Bullet 1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BodySingle">
    <w:name w:val="Body Single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7">
    <w:name w:val="xl37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2">
    <w:name w:val="xl42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45">
    <w:name w:val="xl4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47">
    <w:name w:val="xl47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48">
    <w:name w:val="xl48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9">
    <w:name w:val="xl59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3">
    <w:name w:val="xl63"/>
    <w:basedOn w:val="Normal"/>
    <w:qFormat/>
    <w:pPr>
      <w:pBdr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5">
    <w:name w:val="xl65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6">
    <w:name w:val="xl66"/>
    <w:basedOn w:val="Normal"/>
    <w:qFormat/>
    <w:pPr>
      <w:pBdr>
        <w:bottom w:val="dotted" w:sz="4" w:space="0" w:color="000000"/>
      </w:pBd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9">
    <w:name w:val="xl69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1">
    <w:name w:val="xl71"/>
    <w:basedOn w:val="Normal"/>
    <w:qFormat/>
    <w:pPr>
      <w:pBdr>
        <w:bottom w:val="double" w:sz="6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4">
    <w:name w:val="xl74"/>
    <w:basedOn w:val="Normal"/>
    <w:qFormat/>
    <w:pPr>
      <w:pBdr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6">
    <w:name w:val="xl76"/>
    <w:basedOn w:val="Normal"/>
    <w:qFormat/>
    <w:pPr>
      <w:pBdr>
        <w:bottom w:val="double" w:sz="6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78">
    <w:name w:val="xl78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80">
    <w:name w:val="xl80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Style5">
    <w:name w:val="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6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Cordia New" w:hAnsi="Cordia New" w:cs="Cordia New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Browallia New" w:hAnsi="Browallia New" w:eastAsia="Calibri" w:cs="Angsana New"/>
      <w:sz w:val="32"/>
      <w:szCs w:val="40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uppressAutoHyphens w:val="true"/>
      <w:spacing w:before="0" w:after="0"/>
      <w:ind w:left="1078" w:hanging="454"/>
      <w:contextualSpacing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Segoe UI" w:hAnsi="Segoe UI" w:cs="Angsana New"/>
      <w:sz w:val="18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43:00Z</dcterms:created>
  <dc:creator>acct-1</dc:creator>
  <dc:description/>
  <cp:keywords/>
  <dc:language>en-US</dc:language>
  <cp:lastModifiedBy>Angkana Soree</cp:lastModifiedBy>
  <cp:lastPrinted>2019-02-18T15:55:00Z</cp:lastPrinted>
  <dcterms:modified xsi:type="dcterms:W3CDTF">2021-03-24T03:19:00Z</dcterms:modified>
  <cp:revision>13</cp:revision>
  <dc:subject/>
  <dc:title>ส่วนที่  1</dc:title>
</cp:coreProperties>
</file>